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t>Second</w:t>
        <w:noBreakHyphen/>
        <w:t>Level Spells</w:t>
      </w:r>
      <w:r>
        <w:fldChar w:fldCharType="begin"/>
      </w:r>
      <w:r>
        <w:rPr/>
        <w:instrText xml:space="preserve"> XE "Second_x001e_Level Spells" </w:instrText>
      </w:r>
      <w:r>
        <w:rPr/>
        <w:fldChar w:fldCharType="separate"/>
      </w:r>
      <w:r>
        <w:rPr/>
      </w:r>
      <w:r>
        <w:rPr/>
        <w:fldChar w:fldCharType="end"/>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cid Water</w:t>
      </w:r>
      <w:r>
        <w:fldChar w:fldCharType="begin"/>
      </w:r>
      <w:r>
        <w:rPr/>
        <w:instrText xml:space="preserve"> XE "Acid Wat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allo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ny Lydon &lt;jensenjp@clutx.clarkson.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urns water into an acidic substance. If a creature touches this stuff, it takes 2d4 points of damage. If the acid is drunk, it will take 4d4 points of damage. The wizard can do anything in or to the substance without taking any damage. The material component is a drop of the acidic substance to be created.</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hrvar's Instant Offensiveness</w:t>
      </w:r>
      <w:r>
        <w:fldChar w:fldCharType="begin"/>
      </w:r>
      <w:r>
        <w:rPr/>
        <w:instrText xml:space="preserve"> XE "Ahrvar's Instant Offensivenes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ffects any single intelligent being it is cast upon. By intelligent being, it is meant any creature with a rudimentary form of spoken language. This includes humans, demi</w:t>
        <w:noBreakHyphen/>
        <w:t>humans, humanoids, intelligent monsters, etc.</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e victim receives a saving throw versus spell to avoid the effect, with the appropriate adjustments due to Wisdom. If the victim fails his saving throw, the victim's speech immediately becomes offensive to all who can understand the language the victim is using. The victim, however, only hears what he thinks he is saying, and may become extremely curious as to why everybody is mad at him. The words of the victim become </w:t>
      </w:r>
      <w:r>
        <w:rPr>
          <w:rFonts w:eastAsia="Footlight MT Light" w:cs="Footlight MT Light" w:ascii="Footlight MT Light" w:hAnsi="Footlight MT Light"/>
          <w:i/>
          <w:iCs/>
          <w:spacing w:val="-2"/>
          <w:kern w:val="2"/>
        </w:rPr>
        <w:t>so</w:t>
      </w:r>
      <w:r>
        <w:rPr>
          <w:rFonts w:eastAsia="Footlight MT Light" w:cs="Footlight MT Light" w:ascii="Footlight MT Light" w:hAnsi="Footlight MT Light"/>
          <w:spacing w:val="-2"/>
          <w:kern w:val="2"/>
        </w:rPr>
        <w:t xml:space="preserve"> offensive that, in fact, they act as a low</w:t>
        <w:noBreakHyphen/>
        <w:t xml:space="preserve">power </w:t>
      </w:r>
      <w:r>
        <w:rPr>
          <w:rFonts w:eastAsia="Footlight MT Light" w:cs="Footlight MT Light" w:ascii="Footlight MT Light" w:hAnsi="Footlight MT Light"/>
          <w:i/>
          <w:iCs/>
          <w:spacing w:val="-2"/>
          <w:kern w:val="2"/>
        </w:rPr>
        <w:t>taunt</w:t>
      </w:r>
      <w:r>
        <w:rPr>
          <w:rFonts w:eastAsia="Footlight MT Light" w:cs="Footlight MT Light" w:ascii="Footlight MT Light" w:hAnsi="Footlight MT Light"/>
          <w:spacing w:val="-2"/>
          <w:kern w:val="2"/>
        </w:rPr>
        <w:t xml:space="preserve">, with those hearing and comprehending the victim's speech making a saving throw versus death magic at +4, or else be consumed with a mindless desire to bash the victim's head in. Each person within hearing of the victim will hear whatever would be considered most offensive by them. The wizard is the only one able to hear what is actually spoken by the victim, and is thereby immune to the </w:t>
      </w:r>
      <w:r>
        <w:rPr>
          <w:rFonts w:eastAsia="Footlight MT Light" w:cs="Footlight MT Light" w:ascii="Footlight MT Light" w:hAnsi="Footlight MT Light"/>
          <w:i/>
          <w:iCs/>
          <w:spacing w:val="-2"/>
          <w:kern w:val="2"/>
        </w:rPr>
        <w:t>taunt</w:t>
      </w:r>
      <w:r>
        <w:rPr>
          <w:rFonts w:eastAsia="Footlight MT Light" w:cs="Footlight MT Light" w:ascii="Footlight MT Light" w:hAnsi="Footlight MT Light"/>
          <w:spacing w:val="-2"/>
          <w:kern w:val="2"/>
        </w:rPr>
        <w:t xml:space="preserve"> effec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ponents of this spell are the command word, and a subtle pointing motion by the wizard, at the targe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hshay's Mystic Mutable Aura</w:t>
      </w:r>
      <w:r>
        <w:fldChar w:fldCharType="begin"/>
      </w:r>
      <w:r>
        <w:rPr/>
        <w:instrText xml:space="preserve"> XE "Ahshay's Mystic Mutable Aura"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or person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hshay</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creates a magic aura around an object similar to the one from </w:t>
      </w:r>
      <w:r>
        <w:rPr>
          <w:rFonts w:eastAsia="Footlight MT Light" w:cs="Footlight MT Light" w:ascii="Footlight MT Light" w:hAnsi="Footlight MT Light"/>
          <w:i/>
          <w:iCs/>
          <w:spacing w:val="-2"/>
          <w:kern w:val="2"/>
        </w:rPr>
        <w:t>Nystul's magical aura</w:t>
      </w:r>
      <w:r>
        <w:rPr>
          <w:rFonts w:eastAsia="Footlight MT Light" w:cs="Footlight MT Light" w:ascii="Footlight MT Light" w:hAnsi="Footlight MT Light"/>
          <w:spacing w:val="-2"/>
          <w:kern w:val="2"/>
        </w:rPr>
        <w:t>. However, it hides not the magic property, but the alignment of the target. The wizard can specify which alignment he wants the object to radiate as well as the strength of the radiation. The higher the level of the wizard the more radical alignment he could place on the object or person. Note that this aura does not change the alignment (if present) of a person or object.</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foils such spells as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a paladin's detect evil ability and </w:t>
      </w:r>
      <w:r>
        <w:rPr>
          <w:rFonts w:eastAsia="Footlight MT Light" w:cs="Footlight MT Light" w:ascii="Footlight MT Light" w:hAnsi="Footlight MT Light"/>
          <w:i/>
          <w:iCs/>
          <w:spacing w:val="-2"/>
          <w:kern w:val="2"/>
        </w:rPr>
        <w:t>know alignment</w:t>
      </w:r>
      <w:r>
        <w:rPr>
          <w:rFonts w:eastAsia="Footlight MT Light" w:cs="Footlight MT Light" w:ascii="Footlight MT Light" w:hAnsi="Footlight MT Light"/>
          <w:spacing w:val="-2"/>
          <w:kern w:val="2"/>
        </w:rPr>
        <w:t xml:space="preserve">. It does not change the effect of the </w:t>
      </w:r>
      <w:r>
        <w:rPr>
          <w:rFonts w:eastAsia="Footlight MT Light" w:cs="Footlight MT Light" w:ascii="Footlight MT Light" w:hAnsi="Footlight MT Light"/>
          <w:i/>
          <w:iCs/>
          <w:spacing w:val="-2"/>
          <w:kern w:val="2"/>
        </w:rPr>
        <w:t>protection from goo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Note that the priest's version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gem of seeing</w:t>
      </w:r>
      <w:r>
        <w:rPr>
          <w:rFonts w:eastAsia="Footlight MT Light" w:cs="Footlight MT Light" w:ascii="Footlight MT Light" w:hAnsi="Footlight MT Light"/>
          <w:spacing w:val="-2"/>
          <w:kern w:val="2"/>
        </w:rPr>
        <w:t xml:space="preserve"> will see through this spell. If the object or person acts in a different way than is indicated by the aura, other people will get a disbelieve check. A wizard with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ill now get a true reading from a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heet of thin silk in an appropriate color to the alignment being cast. It is consumed completely.</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lkira's Fanfare</w:t>
      </w:r>
      <w:r>
        <w:fldChar w:fldCharType="begin"/>
      </w:r>
      <w:r>
        <w:rPr/>
        <w:instrText xml:space="preserve"> XE "Alkira's Fanfar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hour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yd D. Watters &lt;cwatters@magnus.acs.ohio</w:t>
        <w:noBreakHyphen/>
        <w:t>state.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upon the target, the spell seems to have no immediate effect. When a simple condition is met (no ands/ors), a fanfare of no more than 40 beats is suddenly heard around the target. This fanfare can be as simple as a single trumpet blast, or as complex as an orchestral arrangement, depending on the components. The spell then "resets", and the next time the condition is met, the music will play, resetting to the duration of the spel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ndition must be a simple one, and when the condition is met, the fanfare plays. The condition must be a simple "true or false" condition, and must deal with the target, such as "passes through door", "falls down", or "draws weapon". Subjective conditions, such as "when a good blow has been given", won't work since the spell cannot determine the relative value.</w:t>
      </w:r>
    </w:p>
    <w:p>
      <w:pPr>
        <w:pStyle w:val="Normal"/>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may be layered, but the conditions must all be different, reusing a condition dispels the previous casting. Other magic may not be used as a trigger, so this spell cannot be triggered directly by a spell (i.e. "hit with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won't work, but "catches fire" will).</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cylinder made of wax, a needle, and a copy of the music, in the caster's race' standard musical notation. All are destroyed in the casting. This copy of the music is the key to the complexity of the fanfare. Up to 100 instruments may play at once, but the caster must use a separate sheet for each instrument. The caster states which instrument plays each part as the spell is cas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heet music is not available, the caster may hum or whistle the fanfare when casting, but the fanfare is then limited to one instrument, which replays the caster's note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ore complex the fanfare, the longer the casting time. The base casting time is 2, plus 1 for each instrument that will sound. Thus, a single instrument will have a casting time of 3, while a full 100 piece arrangement will require 102 (about 10 rounds).</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is unwilling, then they may attempt a savings throw. If the throw is successful, the fanfare sounds once around the wizard, and the magic dissipates. Once cast, the sound will definitely be heard by those within hearing range.</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lpha's Moonlight</w:t>
      </w:r>
      <w:r>
        <w:fldChar w:fldCharType="begin"/>
      </w:r>
      <w:r>
        <w:rPr/>
        <w:instrText xml:space="preserve"> XE "Alpha's Moon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radius circl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pPr>
      <w:r>
        <w:rPr>
          <w:rFonts w:eastAsia="Footlight MT Light" w:cs="Footlight MT Light" w:ascii="Footlight MT Light" w:hAnsi="Footlight MT Light"/>
          <w:spacing w:val="-2"/>
          <w:kern w:val="2"/>
        </w:rPr>
        <w:t>This spell creates an area of soft blue</w:t>
        <w:noBreakHyphen/>
        <w:t xml:space="preserve">grey light, apparently coming downwards from above. This light effectively washes out all color, but clear vision is certainly possible within the area of effect. Vision is also possible out to 10 yards beyond the spell's radius, but such vision is dim and shadowy at best. The moonlight does not interfere in any way with infravision, but the nature of the light is such that creatures adversely affected by bright light suffer only half the normal penalties when within the </w:t>
      </w:r>
      <w:r>
        <w:rPr>
          <w:rFonts w:eastAsia="Footlight MT Light" w:cs="Footlight MT Light" w:ascii="Footlight MT Light" w:hAnsi="Footlight MT Light"/>
          <w:i/>
          <w:iCs/>
          <w:spacing w:val="-2"/>
          <w:kern w:val="2"/>
        </w:rPr>
        <w:t>moonlight</w:t>
      </w:r>
      <w:r>
        <w:rPr>
          <w:rFonts w:eastAsia="Footlight MT Light" w:cs="Footlight MT Light" w:ascii="Footlight MT Light" w:hAnsi="Footlight MT Light"/>
          <w:spacing w:val="-2"/>
          <w:kern w:val="2"/>
        </w:rPr>
        <w:t xml:space="preserve"> and none when within its shadowy fringes. </w:t>
      </w:r>
      <w:r>
        <w:rPr>
          <w:rFonts w:eastAsia="Footlight MT Light" w:cs="Footlight MT Light" w:ascii="Footlight MT Light" w:hAnsi="Footlight MT Light"/>
          <w:i/>
          <w:iCs/>
          <w:spacing w:val="-2"/>
          <w:kern w:val="2"/>
        </w:rPr>
        <w:t>Moonlight</w:t>
      </w:r>
      <w:r>
        <w:rPr>
          <w:rFonts w:eastAsia="Footlight MT Light" w:cs="Footlight MT Light" w:ascii="Footlight MT Light" w:hAnsi="Footlight MT Light"/>
          <w:spacing w:val="-2"/>
          <w:kern w:val="2"/>
        </w:rPr>
        <w:t xml:space="preserve"> may be centred on the wizard, in which case it moves with him. Otherwise, the spell must be cast on an area and is stationary. The material component of this spell is a moonstone that has been exposed to actual moonlight for a full night.</w:t>
      </w:r>
    </w:p>
    <w:p>
      <w:pPr>
        <w:pStyle w:val="Normal"/>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204" w:leader="none"/>
          <w:tab w:val="center" w:pos="-1334" w:leader="none"/>
        </w:tabs>
        <w:suppressAutoHyphens w:val="true"/>
        <w:rPr/>
      </w:pPr>
      <w:r>
        <w:rPr>
          <w:rFonts w:eastAsia="Footlight MT Light" w:cs="Footlight MT Light" w:ascii="Footlight MT Light" w:hAnsi="Footlight MT Light"/>
          <w:b/>
          <w:bCs/>
          <w:kern w:val="2"/>
          <w:sz w:val="19"/>
          <w:szCs w:val="19"/>
        </w:rPr>
        <w:t>Alpha's Rainbow Beam</w:t>
      </w:r>
      <w:r>
        <w:fldChar w:fldCharType="begin"/>
      </w:r>
      <w:r>
        <w:rPr/>
        <w:instrText xml:space="preserve"> XE "Alpha's Rainbow Bea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5 feet per level</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848" w:leader="none"/>
          <w:tab w:val="center" w:pos="-320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20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raws upon the power of the quasi</w:t>
        <w:noBreakHyphen/>
        <w:t>elemental plane of radiance and brings forth a beam of pure light. The color of the light making up the beam is normally randomly determined by a roll of a 1d8. However, the wizard has a chance equal to 5% per level of being able to select the color of the beam (the wizard may not select a multi</w:t>
        <w:noBreakHyphen/>
        <w:t>hued beam. Such occurs only as the result of an aberration in the magic). The colors of the beams are as follow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8 Roll</w:t>
        <w:tab/>
        <w:t>Color of Beam</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red (col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orange (hea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yellow (aci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green (pois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blue (electrica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indigo (holy wat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violet (forc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multi</w:t>
        <w:noBreakHyphen/>
        <w:t>hued beam -</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b/>
        <w:t>roll twice, ignoring eight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eam does a base of 2d6, plus an additional hit point of damage for each level of the wizard (eg., a 7th</w:t>
        <w:noBreakHyphen/>
        <w:t>level wizard would inflict 2d6+7 points of damage). Any creature resistant to the attack form indicated by the color of the beam takes no damage, while a creature vulnerable to the specific attack form (such as heat versus a yeti) will suffer double damage. A saving throw indicates that the beam has missed and the intended victim is unaffected. Note that the beam may hit a target other than the one intended. Once the beam hits a solid object, it stops, even if that object is transparent. Any creature suffering damage from the spell must make item saving throws if appropriate. The material component of the spell is a small clear gem or crystal prism worth at least 50 g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park Shower</w:t>
      </w:r>
      <w:r>
        <w:fldChar w:fldCharType="begin"/>
      </w:r>
      <w:r>
        <w:rPr/>
        <w:instrText xml:space="preserve"> XE "Alpha's Spark Show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feet long, 5 feet at base, 10 feet at end wedge shap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extends his arms and speaks the spell, and a sheet of sizzling purple sparks shoots forth from the wizard's hands. These sparks cause 1d4 points of electrical damage per three levels of the wizard, rounded up, to a maximum of 5d4. Those wielding metal weapons (swords, etc.) or wearing partially metal armour (ring, scale, chain) save at -2 and suffer +1 point of damage per die. Those wearing full metal armour (splint, banded, plate, etc.) save at -4 and suffer double damage. The material component is a bit of fur, glass, and copp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tar Gaze</w:t>
      </w:r>
      <w:r>
        <w:fldChar w:fldCharType="begin"/>
      </w:r>
      <w:r>
        <w:rPr/>
        <w:instrText xml:space="preserve"> XE "Alpha's Star Gaz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blazing white sheet of light to issue from the wizard's eyes. This sheet will envelop a number of creatures based on the wizard's level. Those who fail a saving throw versus petrification will be blinded for a full turn. Those who do save are merely dazzled (-2 to</w:t>
        <w:noBreakHyphen/>
        <w:t>hit bonus and +2 to Armour Class) for 1 round, having looked away just in time. Dark dependent creatures such as drow and grey dwarves save at -4, and the duration of its effects are doubl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tarblades</w:t>
      </w:r>
      <w:r>
        <w:fldChar w:fldCharType="begin"/>
      </w:r>
      <w:r>
        <w:rPr/>
        <w:instrText xml:space="preserve"> XE "Alpha's Starblade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 maximu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one magical star</w:t>
        <w:noBreakHyphen/>
        <w:t>shaped bladed weapon for each three levels of the wizard, up to a maximum of seven. The wizard may then throw these as weapons, out to the spell's maximum range. They are treated as slashing weapons with respect to effectiveness versus armour, and the wizard's to</w:t>
        <w:noBreakHyphen/>
        <w:t>hit rolls with them are at +3, in addition to any bonus for high Dexterity. Each starblade that strikes causes 2d4 points of damage, +2 versus creatures with powers drawing on the negative material plane or plane of shadow. The material component is a small silver sta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mbient Light</w:t>
      </w:r>
      <w:r>
        <w:fldChar w:fldCharType="begin"/>
      </w:r>
      <w:r>
        <w:rPr/>
        <w:instrText xml:space="preserve"> XE "Ambient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radius glob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is in many ways similar to the 1st</w:t>
        <w:noBreakHyphen/>
        <w:t xml:space="preserve">level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q.v.). With an </w:t>
      </w:r>
      <w:r>
        <w:rPr>
          <w:rFonts w:eastAsia="Footlight MT Light" w:cs="Footlight MT Light" w:ascii="Footlight MT Light" w:hAnsi="Footlight MT Light"/>
          <w:i/>
          <w:iCs/>
          <w:spacing w:val="-2"/>
          <w:kern w:val="2"/>
        </w:rPr>
        <w:t>ambient light</w:t>
      </w:r>
      <w:r>
        <w:rPr>
          <w:rFonts w:eastAsia="Footlight MT Light" w:cs="Footlight MT Light" w:ascii="Footlight MT Light" w:hAnsi="Footlight MT Light"/>
          <w:spacing w:val="-2"/>
          <w:kern w:val="2"/>
        </w:rPr>
        <w:t>, while there is a centre for its sphere of effect, there is no point of light at this centre - the intensity of the light is consistent throughout the entire globe. The light is even behind objects or walls, in a closed chest, in fact, everywhere in the area of effect. Therefore, absolutely no shadows exist. The spell has a number of interesting effects because of this; for example, if cast in a hallway, the light would extend through a door or wall into an adjacent room (or even into secret tunnels below the hall) up to the full area of effect. Just beyond the 20</w:t>
        <w:noBreakHyphen/>
        <w:t>yard radius globe, reflected light from the actual area of effect lights up 5 feet further. This is much dimmer than the globe, is very shadowy (if there is something to cast one), and fades off into complete darkness (assuming, of course, the area would be dark without this spell). One obvious advantage of the spell is to make hiding in shadows impossible within the area of effect. The material component of this spell is a live firefl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aemia</w:t>
      </w:r>
      <w:r>
        <w:fldChar w:fldCharType="begin"/>
      </w:r>
      <w:r>
        <w:rPr/>
        <w:instrText xml:space="preserve"> XE "Anaemia"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 (up to 1 H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lt;eaay@catcc.bit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In addition, the long term effects are that the target creature will suffer the loss of one point of Strength and Constitution for up to a full week after recovery (</w:t>
      </w:r>
      <w:r>
        <w:rPr>
          <w:rFonts w:eastAsia="Footlight MT Light" w:cs="Footlight MT Light" w:ascii="Footlight MT Light" w:hAnsi="Footlight MT Light"/>
          <w:i/>
          <w:iCs/>
          <w:spacing w:val="-2"/>
          <w:kern w:val="2"/>
        </w:rPr>
        <w:t>any</w:t>
      </w:r>
      <w:r>
        <w:rPr>
          <w:rFonts w:eastAsia="Footlight MT Light" w:cs="Footlight MT Light" w:ascii="Footlight MT Light" w:hAnsi="Footlight MT Light"/>
          <w:spacing w:val="-2"/>
          <w:kern w:val="2"/>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ther immediate effects will be that all piercing and slashing damage taken will be at 1½ times the value, this being due to the fact that these attacks cause the victim to lose more of what they don't have, bloo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noyance</w:t>
      </w:r>
      <w:r>
        <w:fldChar w:fldCharType="begin"/>
      </w:r>
      <w:r>
        <w:rPr/>
        <w:instrText xml:space="preserve"> XE "Annoyance"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is a more powerful version of the 1st</w:t>
        <w:noBreakHyphen/>
        <w:t xml:space="preserve">level spell </w:t>
      </w:r>
      <w:r>
        <w:rPr>
          <w:rFonts w:eastAsia="Footlight MT Light" w:cs="Footlight MT Light" w:ascii="Footlight MT Light" w:hAnsi="Footlight MT Light"/>
          <w:i/>
          <w:iCs/>
          <w:spacing w:val="-2"/>
          <w:kern w:val="2"/>
        </w:rPr>
        <w:t>minor annoyance</w:t>
      </w:r>
      <w:r>
        <w:rPr>
          <w:rFonts w:eastAsia="Footlight MT Light" w:cs="Footlight MT Light" w:ascii="Footlight MT Light" w:hAnsi="Footlight MT Light"/>
          <w:spacing w:val="-2"/>
          <w:kern w:val="2"/>
        </w:rPr>
        <w:t xml:space="preserve"> (q.v.), in that it creates the illusion of a bumblebee flying into the victim's ear. The victim only gets one saving throw; if successful, the annoyance lasts for only one round. The spell's effects start at the beginning of the next round, just like </w:t>
      </w:r>
      <w:r>
        <w:rPr>
          <w:rFonts w:eastAsia="Footlight MT Light" w:cs="Footlight MT Light" w:ascii="Footlight MT Light" w:hAnsi="Footlight MT Light"/>
          <w:i/>
          <w:iCs/>
          <w:spacing w:val="-2"/>
          <w:kern w:val="2"/>
        </w:rPr>
        <w:t>minor annoyance</w:t>
      </w:r>
      <w:r>
        <w:rPr>
          <w:rFonts w:eastAsia="Footlight MT Light" w:cs="Footlight MT Light" w:ascii="Footlight MT Light" w:hAnsi="Footlight MT Light"/>
          <w:spacing w:val="-2"/>
          <w:kern w:val="2"/>
        </w:rPr>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dead insect. If an actual dead bumblebee is used, the victim's saving throw is made at -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ti "Anti Magic" Magic Shell</w:t>
      </w:r>
      <w:r>
        <w:fldChar w:fldCharType="begin"/>
      </w:r>
      <w:r>
        <w:rPr/>
        <w:instrText xml:space="preserve"> XE "Anti "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or item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apheal Goots &lt;oleary@imagesys.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By means of this spell, an invisible shell of magic is created around a creature or item. The shell is easily detected or dispelled. In fact, it is there to be dispelled. If an item entreated with this spell is the recipient of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passes through a dispel magic zone, passes through an </w:t>
      </w:r>
      <w:r>
        <w:rPr>
          <w:rFonts w:eastAsia="Footlight MT Light" w:cs="Footlight MT Light" w:ascii="Footlight MT Light" w:hAnsi="Footlight MT Light"/>
          <w:i/>
          <w:iCs/>
          <w:spacing w:val="-2"/>
          <w:kern w:val="2"/>
        </w:rPr>
        <w:t>anti magic shell</w:t>
      </w:r>
      <w:r>
        <w:rPr>
          <w:rFonts w:eastAsia="Footlight MT Light" w:cs="Footlight MT Light" w:ascii="Footlight MT Light" w:hAnsi="Footlight MT Light"/>
          <w:spacing w:val="-2"/>
          <w:kern w:val="2"/>
        </w:rPr>
        <w:t xml:space="preserve">, etc., the </w:t>
      </w:r>
      <w:r>
        <w:rPr>
          <w:rFonts w:eastAsia="Footlight MT Light" w:cs="Footlight MT Light" w:ascii="Footlight MT Light" w:hAnsi="Footlight MT Light"/>
          <w:i/>
          <w:iCs/>
          <w:spacing w:val="-2"/>
          <w:kern w:val="2"/>
        </w:rPr>
        <w:t>anti "anti magic" magic shell</w:t>
      </w:r>
      <w:r>
        <w:rPr>
          <w:rFonts w:eastAsia="Footlight MT Light" w:cs="Footlight MT Light" w:ascii="Footlight MT Light" w:hAnsi="Footlight MT Light"/>
          <w:spacing w:val="-2"/>
          <w:kern w:val="2"/>
        </w:rPr>
        <w:t xml:space="preserve"> is destroyed immediately. The item inside the shell, in essence, got a free saving throw. Any further attempts to dispel the item are treated normall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create one shell per 3 levels of casting ability, and up to 5 shells may be placed on any one item or creature, but only from the same casting. I.e., Melvin the mage, who is 6th</w:t>
        <w:noBreakHyphen/>
        <w:t>level and has 2 spells to cast, can place one shell on each of 4 items, or 2 shells on each of 2 items, but not 4 shells on one item.</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shell placed on a magical creature protects that creature but not its possessions. In the event of an item or creature with multiple shells caught inside an anti magic shell, dispel magic zone or similar; each shell is stripped off at the very beginning of each round. Unwilling creatures or intelligent items are allowed a saving throw versus spell to negate the shell. The material component is a down feather inside as many small silk pouches as the caster can cast shells. A pouch disappears for each shell destroy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vil Fall</w:t>
      </w:r>
      <w:r>
        <w:fldChar w:fldCharType="begin"/>
      </w:r>
      <w:r>
        <w:rPr/>
        <w:instrText xml:space="preserve"> XE "Anvil Fa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When this spell is cast, the creatures or objects affected immediately assume the mass of solid lead. A falling or flying object or creature affected starts to plummet, and damage taken from falling is doubled, i.e., 2d6 per 10 feet fallen, to a maximum of 20d6 from a height of 100 feet. </w:t>
      </w:r>
      <w:r>
        <w:rPr>
          <w:rFonts w:eastAsia="Footlight MT Light" w:cs="Footlight MT Light" w:ascii="Footlight MT Light" w:hAnsi="Footlight MT Light"/>
          <w:i/>
          <w:iCs/>
          <w:spacing w:val="-2"/>
          <w:kern w:val="2"/>
        </w:rPr>
        <w:t>Anvil fall</w:t>
      </w:r>
      <w:r>
        <w:rPr>
          <w:rFonts w:eastAsia="Footlight MT Light" w:cs="Footlight MT Light" w:ascii="Footlight MT Light" w:hAnsi="Footlight MT Light"/>
          <w:spacing w:val="-2"/>
          <w:kern w:val="2"/>
        </w:rPr>
        <w:t xml:space="preserve"> affects one or more objects or creatures in a 10</w:t>
        <w:noBreakHyphen/>
        <w:t>foot cube, as long as the maximum original weight of the creatures or objects does not exceed a combined total of 200 pounds plus 200 pounds per level of the wizar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xml:space="preserve"> cast upon a creature or object under the influence of an </w:t>
      </w:r>
      <w:r>
        <w:rPr>
          <w:rFonts w:eastAsia="Footlight MT Light" w:cs="Footlight MT Light" w:ascii="Footlight MT Light" w:hAnsi="Footlight MT Light"/>
          <w:i/>
          <w:iCs/>
          <w:spacing w:val="-2"/>
          <w:kern w:val="2"/>
        </w:rPr>
        <w:t>anvil fall</w:t>
      </w:r>
      <w:r>
        <w:rPr>
          <w:rFonts w:eastAsia="Footlight MT Light" w:cs="Footlight MT Light" w:ascii="Footlight MT Light" w:hAnsi="Footlight MT Light"/>
          <w:spacing w:val="-2"/>
          <w:kern w:val="2"/>
        </w:rPr>
        <w:t xml:space="preserve"> will only negate the latter, and the creature then receives only normal falling damage. An additional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xml:space="preserve"> would be needed to achieve the normal effect of that spell, and two such spells could probably not be cast in time by a single wizar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Like a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nvil fall</w:t>
      </w:r>
      <w:r>
        <w:rPr>
          <w:rFonts w:eastAsia="Footlight MT Light" w:cs="Footlight MT Light" w:ascii="Footlight MT Light" w:hAnsi="Footlight MT Light"/>
          <w:spacing w:val="-2"/>
          <w:kern w:val="2"/>
        </w:rPr>
        <w:t xml:space="preserve"> works only upon free</w:t>
        <w:noBreakHyphen/>
        <w:t>falling, flying, or propelled objects, and cannot affect a sword blow or a charging creatur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rcane Bolt</w:t>
      </w:r>
      <w:r>
        <w:fldChar w:fldCharType="begin"/>
      </w:r>
      <w:r>
        <w:rPr/>
        <w:instrText xml:space="preserve"> XE "Arcane Bol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bolt of magical energy to fly from the hands of the wizard and strike an opponent doing a damage of 1d6 HP + 1 HP per level. The material component for this spell is a drop of pois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zalldam's Fabricated Boat</w:t>
      </w:r>
      <w:r>
        <w:fldChar w:fldCharType="begin"/>
      </w:r>
      <w:r>
        <w:rPr/>
        <w:instrText xml:space="preserve"> XE "Azalldam's Fabricated Boa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zallda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Azalldam's fabricated bridge</w:t>
      </w:r>
      <w:r>
        <w:rPr>
          <w:rFonts w:eastAsia="Footlight MT Light" w:cs="Footlight MT Light" w:ascii="Footlight MT Light" w:hAnsi="Footlight MT Light"/>
          <w:spacing w:val="-2"/>
          <w:kern w:val="2"/>
        </w:rPr>
        <w:t>, except that it shapes a boat from the conjured shadows instead of a bridge. The wizard may create a boat of 50 square feet per level (up to a maximum of 1000 square feet). The boat will support 100 pounds per level of the wizard; any additional weight will cause the boat to capsize. The spell will last 1 turn for each level of the wizard, or until the wizard ends it.</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Similar to </w:t>
      </w:r>
      <w:r>
        <w:rPr>
          <w:rFonts w:eastAsia="Footlight MT Light" w:cs="Footlight MT Light" w:ascii="Footlight MT Light" w:hAnsi="Footlight MT Light"/>
          <w:i/>
          <w:iCs/>
          <w:spacing w:val="-2"/>
          <w:kern w:val="2"/>
        </w:rPr>
        <w:t>fabricated bridge</w:t>
      </w:r>
      <w:r>
        <w:rPr>
          <w:rFonts w:eastAsia="Footlight MT Light" w:cs="Footlight MT Light" w:ascii="Footlight MT Light" w:hAnsi="Footlight MT Light"/>
          <w:spacing w:val="-2"/>
          <w:kern w:val="2"/>
        </w:rPr>
        <w:t>, the boat may cannot be disbelieved, but may be dispell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wooden carving of a boat; this carving is not consumed when the spell is ca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Bands of Mist</w:t>
      </w:r>
      <w:r>
        <w:fldChar w:fldCharType="begin"/>
      </w:r>
      <w:r>
        <w:rPr/>
        <w:instrText xml:space="preserve"> XE "Bands of Mis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into existence misty rings around a single target of size M or smaller. These rings exert 640 pounds of force to keep the target still, including short range movements such as swinging a sword. Every time the target attempts to do something not requiring moving from her original position (walking is out) he must make a Dexterity check (roll under Dexterity on 1d20) in order to have a chance of success. In order to move from his original position, the target will have a harder time of it. If his Strength totals higher than 23, he can do it easily. Otherwise he must make a Strength check against opening magical doors in order to break out of the bonds. The caster tosses a looped copper wire at the victim while muttering the appropriate verbal component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is a weakened version of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which exerts physical force to hold the target rather than paralysing h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Bigby's Groping Fingers</w:t>
      </w:r>
      <w:r>
        <w:fldChar w:fldCharType="begin"/>
      </w:r>
      <w:r>
        <w:rPr/>
        <w:instrText xml:space="preserve"> XE "Bigby's Groping Finger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allows the wizard to "grope" his target. This spell is usually used by mischievous apprentices in bars and such... Have fun (gee, I don't know if I'm hitting a copyright problem by using the name </w:t>
      </w:r>
      <w:r>
        <w:rPr>
          <w:rFonts w:eastAsia="Footlight MT Light" w:cs="Footlight MT Light" w:ascii="Footlight MT Light" w:hAnsi="Footlight MT Light"/>
          <w:i/>
          <w:iCs/>
          <w:spacing w:val="-2"/>
          <w:kern w:val="2"/>
        </w:rPr>
        <w:t>Bigby</w:t>
      </w:r>
      <w:r>
        <w:rPr>
          <w:rFonts w:eastAsia="Footlight MT Light" w:cs="Footlight MT Light" w:ascii="Footlight MT Light" w:hAnsi="Footlight MT Light"/>
          <w:spacing w:val="-2"/>
          <w:kern w:val="2"/>
        </w:rPr>
        <w:t xml:space="preserve"> in here, but it just seems the most appropriate name to use, and for all I care, if TSR wishes to claim this silly spell as their own, so be i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Bigby's Tickling Fingers</w:t>
      </w:r>
      <w:r>
        <w:fldChar w:fldCharType="begin"/>
      </w:r>
      <w:r>
        <w:rPr/>
        <w:instrText xml:space="preserve"> XE "Bigby's Tickling Finger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 1 yar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reates a pair of disembodied hands which proceed to tickle a victim of the wizard's choosing. Each round, the victim must save versus spell or suffer a -4 penalty to all rolls. If the saving throw is failed, the victim may cast no spells that round. The wizard may select a new victim each round. If the wizard's concentration is broken while the spell is in effect, the spell is terminat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hands cannot be physically attacked, only dispel magic type attacks or breaking the wizard's concentration will destroy the hands. The material components are a pair of gloves and a feath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Bleeding Wounds</w:t>
      </w:r>
      <w:r>
        <w:fldChar w:fldCharType="begin"/>
      </w:r>
      <w:r>
        <w:rPr/>
        <w:instrText xml:space="preserve"> XE "Bleeding Wound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causes any existing wounds (as in </w:t>
      </w:r>
      <w:r>
        <w:rPr>
          <w:rFonts w:eastAsia="Footlight MT Light" w:cs="Footlight MT Light" w:ascii="Footlight MT Light" w:hAnsi="Footlight MT Light"/>
          <w:i/>
          <w:iCs/>
          <w:spacing w:val="-2"/>
          <w:kern w:val="2"/>
        </w:rPr>
        <w:t>painful wounds</w:t>
      </w:r>
      <w:r>
        <w:rPr>
          <w:rFonts w:eastAsia="Footlight MT Light" w:cs="Footlight MT Light" w:ascii="Footlight MT Light" w:hAnsi="Footlight MT Light"/>
          <w:spacing w:val="-2"/>
          <w:kern w:val="2"/>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Blood Burn</w:t>
      </w:r>
      <w:r>
        <w:fldChar w:fldCharType="begin"/>
      </w:r>
      <w:r>
        <w:rPr/>
        <w:instrText xml:space="preserve"> XE "Blood Bur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By means of a </w:t>
      </w:r>
      <w:r>
        <w:rPr>
          <w:rFonts w:eastAsia="Footlight MT Light" w:cs="Footlight MT Light" w:ascii="Footlight MT Light" w:hAnsi="Footlight MT Light"/>
          <w:i/>
          <w:iCs/>
          <w:spacing w:val="-2"/>
          <w:kern w:val="2"/>
        </w:rPr>
        <w:t>blood burn</w:t>
      </w:r>
      <w:r>
        <w:rPr>
          <w:rFonts w:eastAsia="Footlight MT Light" w:cs="Footlight MT Light" w:ascii="Footlight MT Light" w:hAnsi="Footlight MT Light"/>
          <w:spacing w:val="-2"/>
          <w:kern w:val="2"/>
        </w:rPr>
        <w:t xml:space="preserve"> spell the caster is able to make a creature's blood boil. Creatures without blood are immune to this effec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 the first round of the spell, the blood becomes warm and the creature feels uncomfortable and feverish. During the second through fourth rounds, the blood increases temperature until it is burning internal organs. Note this is treated as fire for resistance and regeneration purpose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is as follows:</w:t>
      </w:r>
    </w:p>
    <w:p>
      <w:pPr>
        <w:pStyle w:val="Normal"/>
        <w:tabs>
          <w:tab w:val="clear" w:pos="720"/>
          <w:tab w:val="left" w:pos="-5302"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1: no damage;</w:t>
      </w:r>
    </w:p>
    <w:p>
      <w:pPr>
        <w:pStyle w:val="Normal"/>
        <w:tabs>
          <w:tab w:val="clear" w:pos="720"/>
          <w:tab w:val="left" w:pos="-5302"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2: 1d4 HP damage;</w:t>
      </w:r>
    </w:p>
    <w:p>
      <w:pPr>
        <w:pStyle w:val="Normal"/>
        <w:tabs>
          <w:tab w:val="clear" w:pos="720"/>
          <w:tab w:val="left" w:pos="-5302"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3: 2d4 HP damage;</w:t>
      </w:r>
    </w:p>
    <w:p>
      <w:pPr>
        <w:pStyle w:val="Normal"/>
        <w:tabs>
          <w:tab w:val="clear" w:pos="720"/>
          <w:tab w:val="left" w:pos="-5302"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4: 4d4 HP damage.</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drop of blood and a pinch of sulphur.</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Boiling Globe</w:t>
      </w:r>
      <w:r>
        <w:fldChar w:fldCharType="begin"/>
      </w:r>
      <w:r>
        <w:rPr/>
        <w:instrText xml:space="preserve"> XE "Boiling Glob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a 20</w:t>
        <w:noBreakHyphen/>
        <w:t>foot diameter circular area of water into an extreme boil. All creatures in the area of effect take 1d4 points of damage per level of the caster (maximum of 12d4 points). A saving throw indicates half damage. The water in the globe will drop to a tolerable level on the next round, and then slowly cool down to normal water temperature. Creatures not affected by heat or fire are immune to the effects. Ice will instantly boil under the effects of this spell, as well. The globe can be created anywhere within range of the caster.</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ece of volcanic rock.</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Bolt's Background Bustle</w:t>
      </w:r>
      <w:r>
        <w:fldChar w:fldCharType="begin"/>
      </w:r>
      <w:r>
        <w:rPr/>
        <w:instrText xml:space="preserve"> XE "Bolt's Background Bustl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 area around creature touched</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pPr>
      <w:r>
        <w:rPr>
          <w:rFonts w:eastAsia="Footlight MT Light" w:cs="Footlight MT Light" w:ascii="Footlight MT Light" w:hAnsi="Footlight MT Light"/>
          <w:spacing w:val="-2"/>
          <w:kern w:val="2"/>
        </w:rPr>
        <w:t xml:space="preserve">This spell is an offshoot of the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concept. Instead of creating a specific zone of silence, this spell alters the sounds created within its area of effect to match the volume and types of sounds already present. Instead of clashing swords, dying screams and spell recitation, the sounds of wind, a passing wagon, a barking dog or whatever other ambient noise appropriate to the location is heard. By not silencing the area closely around the recipient, spells can be cast and conversations carried out as long as the people are within each other's zone and both have the spell cast on them.</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ea of effect is one person or person sized object plus the space within one foot of the target. A person or animal passing within the spell's zone would hear the noises truly associated with what is happening. For example, a guard leaning against a door would hear the efforts of a thief picking the lock on the other side of the door because the guard is within the thief's area of effect. The material component of this spell is a small paper cone, held to the ear.</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Bubble Screen</w:t>
      </w:r>
      <w:r>
        <w:fldChar w:fldCharType="begin"/>
      </w:r>
      <w:r>
        <w:rPr/>
        <w:instrText xml:space="preserve"> XE "Bubble Scree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spher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wizard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tube, which the caster blows bubbles through while casting.</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s>
        <w:suppressAutoHyphens w:val="true"/>
        <w:rPr/>
      </w:pPr>
      <w:r>
        <w:rPr>
          <w:rFonts w:eastAsia="Footlight MT Light" w:cs="Footlight MT Light" w:ascii="Footlight MT Light" w:hAnsi="Footlight MT Light"/>
          <w:b/>
          <w:bCs/>
          <w:kern w:val="2"/>
          <w:sz w:val="19"/>
          <w:szCs w:val="19"/>
        </w:rPr>
        <w:t>Bucca's Noxious Exhalation</w:t>
      </w:r>
      <w:r>
        <w:fldChar w:fldCharType="begin"/>
      </w:r>
      <w:r>
        <w:rPr/>
        <w:instrText xml:space="preserve"> XE "Bucca's Noxious Exhal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5 fee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radius cloud</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ndrew Grichting &lt;agrichti%pieman@pieman.compserv.utas.edu.au&gt;</w:t>
      </w:r>
    </w:p>
    <w:p>
      <w:pPr>
        <w:pStyle w:val="Normal"/>
        <w:keepNext w:val="true"/>
        <w:keepLines/>
        <w:tabs>
          <w:tab w:val="clear" w:pos="720"/>
          <w:tab w:val="left" w:pos="-53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a wizard who enjoyed fermenting his own brews, Bucca was totally unaware of the odour of his own creations. Sam, as he was known to his friends, grew tired of complaints from his friends about the rank smell of his breath after taste testing his own brews. He designed this spell (popularly known as Bucca's Beery Breath) to make use of his foul exhalations, in the hope that his friends would stop complaining.</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casting of this spell, the wizard must consume at least 100 millilitres of an alcoholic beverage (the material component), the potency of which determines the efficiency of the spell (see below).</w:t>
      </w:r>
    </w:p>
    <w:p>
      <w:pPr>
        <w:pStyle w:val="Normal"/>
        <w:tabs>
          <w:tab w:val="clear" w:pos="720"/>
          <w:tab w:val="left" w:pos="-53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to drinking the alcohol, the caster leans forward and belches loudly and from his mouth issues a stream of putrid breath, which expands to fill a cloud of a 10</w:t>
        <w:noBreakHyphen/>
        <w:t>foot radius. All within the cloud must make a saving throw versus breath weapon or suffer 2d4 points of damage (1d4 if a successful saving throw is made) and the special effects listed below (or none, if a successful saving throw is made). The cloud swiftly dissipates, and is gone within _ round of its creation. All effects of the spell including drunkenness pass within 1 hour.</w:t>
      </w:r>
    </w:p>
    <w:p>
      <w:pPr>
        <w:pStyle w:val="Normal"/>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b/>
          <w:b/>
          <w:bCs/>
          <w:kern w:val="2"/>
        </w:rPr>
      </w:pPr>
      <w:r>
        <w:rPr>
          <w:rFonts w:eastAsia="Footlight MT Light" w:cs="Footlight MT Light" w:ascii="Footlight MT Light" w:hAnsi="Footlight MT Light"/>
          <w:b/>
          <w:bCs/>
          <w:kern w:val="2"/>
        </w:rPr>
        <w:t>Potency</w:t>
        <w:tab/>
        <w:tab/>
        <w:tab/>
        <w:t>Saving</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b/>
          <w:bCs/>
          <w:kern w:val="2"/>
        </w:rPr>
        <w:t>Level</w:t>
        <w:tab/>
        <w:t>Type</w:t>
        <w:tab/>
        <w:t>Throw</w:t>
        <w:tab/>
        <w:t>Special Effects</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1</w:t>
        <w:tab/>
        <w:t>diluted beers, etc.</w:t>
        <w:tab/>
        <w:t>+5</w:t>
        <w:tab/>
        <w:t>stinging eyes, coughing</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2</w:t>
        <w:tab/>
        <w:t>ales, white wines</w:t>
        <w:tab/>
        <w:t>+1</w:t>
        <w:tab/>
        <w:t>retching</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3</w:t>
        <w:tab/>
        <w:t>red wines, cocktails</w:t>
        <w:tab/>
        <w:t xml:space="preserve">  0</w:t>
        <w:tab/>
        <w:t>disorientation for 1d3 rounds</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4</w:t>
        <w:tab/>
        <w:t>spirits</w:t>
        <w:tab/>
        <w:t>-1</w:t>
        <w:tab/>
        <w:t>slight drunkenness</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5</w:t>
        <w:tab/>
        <w:t>liquors</w:t>
        <w:tab/>
        <w:t>-2</w:t>
        <w:tab/>
        <w:t>sickness, mild drunkenness</w:t>
      </w:r>
    </w:p>
    <w:p>
      <w:pPr>
        <w:pStyle w:val="Normal"/>
        <w:tabs>
          <w:tab w:val="center" w:pos="-4962" w:leader="none"/>
          <w:tab w:val="left" w:pos="-4509" w:leader="none"/>
          <w:tab w:val="center" w:pos="-2807" w:leader="none"/>
          <w:tab w:val="left" w:pos="-2354" w:leader="none"/>
          <w:tab w:val="left" w:pos="720" w:leader="none"/>
          <w:tab w:val="left" w:pos="2430" w:leader="none"/>
          <w:tab w:val="left" w:pos="3240" w:leader="none"/>
        </w:tabs>
        <w:suppressAutoHyphens w:val="true"/>
        <w:ind w:left="3240" w:hanging="3240"/>
        <w:rPr>
          <w:rFonts w:ascii="Footlight MT Light" w:hAnsi="Footlight MT Light" w:eastAsia="Footlight MT Light" w:cs="Footlight MT Light"/>
          <w:kern w:val="2"/>
        </w:rPr>
      </w:pPr>
      <w:r>
        <w:rPr>
          <w:rFonts w:eastAsia="Footlight MT Light" w:cs="Footlight MT Light" w:ascii="Footlight MT Light" w:hAnsi="Footlight MT Light"/>
          <w:kern w:val="2"/>
        </w:rPr>
        <w:t>6</w:t>
        <w:tab/>
        <w:t>magical brews</w:t>
        <w:tab/>
        <w:t>-4</w:t>
        <w:tab/>
        <w:t>severe drunkenness, comatose state</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inging eyes, coughing has little effect beyond a -3 penalty to missile fire. Retching means that any characters affected are delayed in attacking for half a round. Disorientation indicates the onset of drunkenness, if the character is left alone at the end of the period of drunkenness he will resume previous activities, if attacked, the character may respond in kind, with a -1 to attack rolls. Slight drunkenness means that the character is confused, no dextrous activities allowed, and a -2 to attack rolls. Sickness and mild drunkenness indicates that the character does not want to eat or drink for 1d12 hours, has a -2 to attack rolls, and inflicts -1 damage (with a minimum of 1). Severe drunkenness denotes that the character is totally befuddled, has a -5 to attack rolls, inflicts -3 damage (again, with a minimum of 1), and can barely walk in a straight line.</w:t>
      </w:r>
    </w:p>
    <w:p>
      <w:pPr>
        <w:pStyle w:val="Normal"/>
        <w:tabs>
          <w:tab w:val="clear" w:pos="720"/>
          <w:tab w:val="center" w:pos="-4962" w:leader="none"/>
          <w:tab w:val="left" w:pos="-4509" w:leader="none"/>
          <w:tab w:val="center" w:pos="-2807" w:leader="none"/>
          <w:tab w:val="left" w:pos="-2354" w:leader="none"/>
        </w:tabs>
        <w:suppressAutoHyphens w:val="true"/>
        <w:jc w:val="both"/>
        <w:rPr/>
      </w:pPr>
      <w:r>
        <w:rPr>
          <w:rFonts w:eastAsia="Footlight MT Light" w:cs="Footlight MT Light" w:ascii="Footlight MT Light" w:hAnsi="Footlight MT Light"/>
          <w:spacing w:val="-2"/>
          <w:kern w:val="2"/>
        </w:rPr>
        <w:t xml:space="preserve">Note that the effects of drunkenness are different then those in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Because the effects are caused by magic, they are based on the Bucca's interpretation of alcohol and what </w:t>
      </w:r>
      <w:r>
        <w:rPr>
          <w:rFonts w:eastAsia="Footlight MT Light" w:cs="Footlight MT Light" w:ascii="Footlight MT Light" w:hAnsi="Footlight MT Light"/>
          <w:i/>
          <w:iCs/>
          <w:spacing w:val="-2"/>
          <w:kern w:val="2"/>
        </w:rPr>
        <w:t>he</w:t>
      </w:r>
      <w:r>
        <w:rPr>
          <w:rFonts w:eastAsia="Footlight MT Light" w:cs="Footlight MT Light" w:ascii="Footlight MT Light" w:hAnsi="Footlight MT Light"/>
          <w:spacing w:val="-2"/>
          <w:kern w:val="2"/>
        </w:rPr>
        <w:t xml:space="preserve"> wanted the spell to accomplish.</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pPr>
      <w:r>
        <w:rPr>
          <w:rFonts w:eastAsia="Footlight MT Light" w:cs="Footlight MT Light" w:ascii="Footlight MT Light" w:hAnsi="Footlight MT Light"/>
          <w:b/>
          <w:bCs/>
          <w:kern w:val="2"/>
          <w:sz w:val="19"/>
          <w:szCs w:val="19"/>
        </w:rPr>
        <w:t>Byen's Arrow</w:t>
      </w:r>
      <w:r>
        <w:fldChar w:fldCharType="begin"/>
      </w:r>
      <w:r>
        <w:rPr/>
        <w:instrText xml:space="preserve"> XE "Byen's Arrow"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per level</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arrow</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rrow touched per 2 levels</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left" w:pos="-4509" w:leader="none"/>
          <w:tab w:val="center" w:pos="-2807" w:leader="none"/>
          <w:tab w:val="left" w:pos="-2354" w:leader="none"/>
        </w:tabs>
        <w:suppressAutoHyphens w:val="true"/>
        <w:jc w:val="both"/>
        <w:rPr/>
      </w:pPr>
      <w:r>
        <w:rPr>
          <w:rFonts w:eastAsia="Footlight MT Light" w:cs="Footlight MT Light" w:ascii="Footlight MT Light" w:hAnsi="Footlight MT Light"/>
          <w:spacing w:val="-2"/>
          <w:kern w:val="2"/>
        </w:rPr>
        <w:t xml:space="preserve">Several decades past, Byen, the famed assassin/illusionist of the City of Yorkad, created this spell so as to be able to execute certain "assassinations" which would seem completely real but in which the victim would (hopefully) not be killed. </w:t>
      </w:r>
      <w:r>
        <w:rPr>
          <w:rFonts w:eastAsia="Footlight MT Light" w:cs="Footlight MT Light" w:ascii="Footlight MT Light" w:hAnsi="Footlight MT Light"/>
          <w:i/>
          <w:iCs/>
          <w:spacing w:val="-2"/>
          <w:kern w:val="2"/>
        </w:rPr>
        <w:t>Byen's arrow</w:t>
      </w:r>
      <w:r>
        <w:rPr>
          <w:rFonts w:eastAsia="Footlight MT Light" w:cs="Footlight MT Light" w:ascii="Footlight MT Light" w:hAnsi="Footlight MT Light"/>
          <w:spacing w:val="-2"/>
          <w:kern w:val="2"/>
        </w:rPr>
        <w:t xml:space="preserve"> creates a very powerful illusion that is modelled exactly after an actual arrow. The wizard must take a real arrow (the material component of the spell), of fine quality, and spend one entire round chanting and weaving his hands along the edge of the arrow. To complete the casting, the wizard must prick his finger with a splinter of wood and smear it upon the arrowhead. The arrow is then actually replaced by an illusion, that has full visual, audible, tactile, thermal, and olfactory components. An attempt to disbelieve can be made, but the saving throw is made at -2 (or +2 if informed of the illusion); however, in most circumstances, there will be no reason to suspect anything is amiss. The wizard can "enchant" up to 1 arrow for every two levels he possesses, each arrow taking one round of preparation.</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rows must be shot in a normal manner (i.e., the wizard must have someone of a class able to make use make use of a bow to shoot them). Such a user will in no way suspect that the arrows are illusionary from just examining them. If these arrows hit a target, the illusion continues so that the target will bleed illusionary blood, an will feel illusionary pain. Unless the victim for some reason attempted to disbelieve and this attempt was successful, the victim will take the full 1d6 points of damage from the arrow, plus any applicable bonuses for Strength, specialisation, a magic bow, etc. Only 25% of this damage is actual, but even after the illusion fades (which happens in 5 rounds + 1 round per level after being hit) the victim will still suffer from shock and a loss in confidence and composure. Hit points lost because of these arrows that were not part of actual damage will be recovered at a rate of 1 HP per round of rest or 1 HP per turn of mild activity, but not at all for strenuous activity. Creatures brought below zero hit point because of this illusionary damage will be unconscious and must make a system shock survival roll of else die of shock, losing 1 HP per round until reaching -10, unless they receive aid. Even creatures that can be hit by only by silver, iron or magical weapons will suffer from all the above effects unless they have some special resistance to illusions (or have reason to be suspicious and disbelieve).</w:t>
      </w:r>
    </w:p>
    <w:p>
      <w:pPr>
        <w:pStyle w:val="Normal"/>
        <w:tabs>
          <w:tab w:val="clear" w:pos="720"/>
          <w:tab w:val="center" w:pos="-4962" w:leader="none"/>
          <w:tab w:val="left" w:pos="-4509" w:leader="none"/>
          <w:tab w:val="center" w:pos="-2807" w:leader="none"/>
          <w:tab w:val="left" w:pos="-2354" w:leader="none"/>
        </w:tabs>
        <w:suppressAutoHyphens w:val="true"/>
        <w:jc w:val="both"/>
        <w:rPr/>
      </w:pPr>
      <w:r>
        <w:rPr>
          <w:rFonts w:eastAsia="Footlight MT Light" w:cs="Footlight MT Light" w:ascii="Footlight MT Light" w:hAnsi="Footlight MT Light"/>
          <w:spacing w:val="-2"/>
          <w:kern w:val="2"/>
        </w:rPr>
        <w:t xml:space="preserve">Note that </w:t>
      </w:r>
      <w:r>
        <w:rPr>
          <w:rFonts w:eastAsia="Footlight MT Light" w:cs="Footlight MT Light" w:ascii="Footlight MT Light" w:hAnsi="Footlight MT Light"/>
          <w:i/>
          <w:iCs/>
          <w:spacing w:val="-2"/>
          <w:kern w:val="2"/>
        </w:rPr>
        <w:t>Byen's arrow</w:t>
      </w:r>
      <w:r>
        <w:rPr>
          <w:rFonts w:eastAsia="Footlight MT Light" w:cs="Footlight MT Light" w:ascii="Footlight MT Light" w:hAnsi="Footlight MT Light"/>
          <w:spacing w:val="-2"/>
          <w:kern w:val="2"/>
        </w:rPr>
        <w:t xml:space="preserve"> will work on light and heavy quarrels of high quality as well as on arrows.</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pPr>
      <w:r>
        <w:rPr>
          <w:rFonts w:eastAsia="Footlight MT Light" w:cs="Footlight MT Light" w:ascii="Footlight MT Light" w:hAnsi="Footlight MT Light"/>
          <w:b/>
          <w:bCs/>
          <w:kern w:val="2"/>
          <w:sz w:val="19"/>
          <w:szCs w:val="19"/>
        </w:rPr>
        <w:t>Carrion's Foul Stench</w:t>
      </w:r>
      <w:r>
        <w:fldChar w:fldCharType="begin"/>
      </w:r>
      <w:r>
        <w:rPr/>
        <w:instrText xml:space="preserve"> XE "Carrion's Foul Stenc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above first</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cube</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left" w:pos="-4509" w:leader="none"/>
          <w:tab w:val="center" w:pos="-2807" w:leader="none"/>
          <w:tab w:val="left" w:pos="-2354" w:leader="none"/>
        </w:tabs>
        <w:suppressAutoHyphens w:val="true"/>
        <w:jc w:val="both"/>
        <w:rPr/>
      </w:pPr>
      <w:r>
        <w:rPr>
          <w:rFonts w:eastAsia="Footlight MT Light" w:cs="Footlight MT Light" w:ascii="Footlight MT Light" w:hAnsi="Footlight MT Light"/>
          <w:spacing w:val="-2"/>
          <w:kern w:val="2"/>
        </w:rPr>
        <w:t>This spell in many respects duplicates the effects of the 2nd</w:t>
        <w:noBreakHyphen/>
        <w:t xml:space="preserve">level </w:t>
      </w:r>
      <w:r>
        <w:rPr>
          <w:rFonts w:eastAsia="Footlight MT Light" w:cs="Footlight MT Light" w:ascii="Footlight MT Light" w:hAnsi="Footlight MT Light"/>
          <w:i/>
          <w:iCs/>
          <w:spacing w:val="-2"/>
          <w:kern w:val="2"/>
        </w:rPr>
        <w:t>stinking cloud</w:t>
      </w:r>
      <w:r>
        <w:rPr>
          <w:rFonts w:eastAsia="Footlight MT Light" w:cs="Footlight MT Light" w:ascii="Footlight MT Light" w:hAnsi="Footlight MT Light"/>
          <w:spacing w:val="-2"/>
          <w:kern w:val="2"/>
        </w:rPr>
        <w:t xml:space="preserve">. Except where noted, this spell duplicates the effects of </w:t>
      </w:r>
      <w:r>
        <w:rPr>
          <w:rFonts w:eastAsia="Footlight MT Light" w:cs="Footlight MT Light" w:ascii="Footlight MT Light" w:hAnsi="Footlight MT Light"/>
          <w:i/>
          <w:iCs/>
          <w:spacing w:val="-2"/>
          <w:kern w:val="2"/>
        </w:rPr>
        <w:t>stinking cloud</w:t>
      </w:r>
      <w:r>
        <w:rPr>
          <w:rFonts w:eastAsia="Footlight MT Light" w:cs="Footlight MT Light" w:ascii="Footlight MT Light" w:hAnsi="Footlight MT Light"/>
          <w:spacing w:val="-2"/>
          <w:kern w:val="2"/>
        </w:rPr>
        <w:t>.</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has a slightly longer casting time and a duration which is shorter by one round, but it has the advantage of lacking a verbal component: the material components are waved in the air and the spell's gestures made, but otherwise the spell is utterly silent. It produces a thin grey cloud of vapour which reeks of rotting flesh and the odours of the tomb.</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it of zombie or ghoul flesh or a small strip of carrion crawler hide. If ghast flesh is substituted, saving throws versus this spell are at -1.</w:t>
      </w:r>
    </w:p>
    <w:p>
      <w:pPr>
        <w:pStyle w:val="Normal"/>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pPr>
      <w:r>
        <w:rPr>
          <w:rFonts w:eastAsia="Footlight MT Light" w:cs="Footlight MT Light" w:ascii="Footlight MT Light" w:hAnsi="Footlight MT Light"/>
          <w:b/>
          <w:bCs/>
          <w:kern w:val="2"/>
          <w:sz w:val="19"/>
          <w:szCs w:val="19"/>
        </w:rPr>
        <w:t>Cause of Death</w:t>
      </w:r>
      <w:r>
        <w:fldChar w:fldCharType="begin"/>
      </w:r>
      <w:r>
        <w:rPr/>
        <w:instrText xml:space="preserve"> XE "Cause of Death"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rpse</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962" w:leader="none"/>
          <w:tab w:val="left" w:pos="-4509" w:leader="none"/>
          <w:tab w:val="center" w:pos="-2807" w:leader="none"/>
          <w:tab w:val="left" w:pos="-235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left" w:pos="-4509" w:leader="none"/>
          <w:tab w:val="center" w:pos="-2807" w:leader="none"/>
          <w:tab w:val="left" w:pos="-23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n determine if the corpse has received damage from any of the causes listed in the table below, and which cause actually reduced him to zero hit points. This spell involves dissection of the corpse, and the material components are a magnifying glass and a set of scalpels. These are not expended by the casting.</w:t>
      </w:r>
    </w:p>
    <w:p>
      <w:pPr>
        <w:pStyle w:val="Normal"/>
        <w:tabs>
          <w:tab w:val="clear" w:pos="720"/>
          <w:tab w:val="left" w:pos="17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0" w:leader="none"/>
        </w:tabs>
        <w:suppressAutoHyphens w:val="true"/>
        <w:ind w:left="180" w:hanging="0"/>
        <w:rPr>
          <w:rFonts w:ascii="Footlight MT Light" w:hAnsi="Footlight MT Light" w:eastAsia="Footlight MT Light" w:cs="Footlight MT Light"/>
          <w:kern w:val="2"/>
        </w:rPr>
      </w:pPr>
      <w:r>
        <w:rPr>
          <w:rFonts w:eastAsia="Footlight MT Light" w:cs="Footlight MT Light" w:ascii="Footlight MT Light" w:hAnsi="Footlight MT Light"/>
          <w:b/>
          <w:bCs/>
          <w:kern w:val="2"/>
        </w:rPr>
        <w:t>Cause</w:t>
        <w:tab/>
        <w:t>Notes and Secondary Information</w:t>
      </w:r>
    </w:p>
    <w:p>
      <w:pPr>
        <w:pStyle w:val="Normal"/>
        <w:tabs>
          <w:tab w:val="clear" w:pos="720"/>
          <w:tab w:val="left" w:pos="1700" w:leader="none"/>
        </w:tabs>
        <w:suppressAutoHyphens w:val="true"/>
        <w:ind w:left="180" w:hanging="0"/>
        <w:rPr>
          <w:rFonts w:ascii="Footlight MT Light" w:hAnsi="Footlight MT Light" w:eastAsia="Footlight MT Light" w:cs="Footlight MT Light"/>
          <w:kern w:val="2"/>
        </w:rPr>
      </w:pPr>
      <w:r>
        <w:rPr>
          <w:rFonts w:eastAsia="Footlight MT Light" w:cs="Footlight MT Light" w:ascii="Footlight MT Light" w:hAnsi="Footlight MT Light"/>
          <w:kern w:val="2"/>
        </w:rPr>
        <w:t>Exposure</w:t>
        <w:tab/>
        <w:t>exposure to cold, fire, heat, or lightning; drowning</w:t>
      </w:r>
    </w:p>
    <w:p>
      <w:pPr>
        <w:pStyle w:val="Normal"/>
        <w:tabs>
          <w:tab w:val="clear" w:pos="720"/>
          <w:tab w:val="left" w:pos="1700" w:leader="none"/>
        </w:tabs>
        <w:suppressAutoHyphens w:val="true"/>
        <w:ind w:left="180" w:hanging="0"/>
        <w:rPr>
          <w:rFonts w:ascii="Footlight MT Light" w:hAnsi="Footlight MT Light" w:eastAsia="Footlight MT Light" w:cs="Footlight MT Light"/>
          <w:kern w:val="2"/>
        </w:rPr>
      </w:pPr>
      <w:r>
        <w:rPr>
          <w:rFonts w:eastAsia="Footlight MT Light" w:cs="Footlight MT Light" w:ascii="Footlight MT Light" w:hAnsi="Footlight MT Light"/>
          <w:kern w:val="2"/>
        </w:rPr>
        <w:t>Falling or hanging</w:t>
        <w:tab/>
        <w:t>height fallen from</w:t>
      </w:r>
    </w:p>
    <w:p>
      <w:pPr>
        <w:pStyle w:val="Normal"/>
        <w:tabs>
          <w:tab w:val="clear" w:pos="720"/>
          <w:tab w:val="left" w:pos="1700" w:leader="none"/>
        </w:tabs>
        <w:suppressAutoHyphens w:val="true"/>
        <w:ind w:left="180" w:hanging="0"/>
        <w:rPr>
          <w:rFonts w:ascii="Footlight MT Light" w:hAnsi="Footlight MT Light" w:eastAsia="Footlight MT Light" w:cs="Footlight MT Light"/>
          <w:kern w:val="2"/>
        </w:rPr>
      </w:pPr>
      <w:r>
        <w:rPr>
          <w:rFonts w:eastAsia="Footlight MT Light" w:cs="Footlight MT Light" w:ascii="Footlight MT Light" w:hAnsi="Footlight MT Light"/>
          <w:kern w:val="2"/>
        </w:rPr>
        <w:t>Disease or old age</w:t>
        <w:tab/>
        <w:t>organs affected, parasites involved</w:t>
      </w:r>
    </w:p>
    <w:p>
      <w:pPr>
        <w:pStyle w:val="Normal"/>
        <w:tabs>
          <w:tab w:val="clear" w:pos="720"/>
          <w:tab w:val="left" w:pos="1700" w:leader="none"/>
        </w:tabs>
        <w:suppressAutoHyphens w:val="true"/>
        <w:ind w:left="180" w:hanging="0"/>
        <w:rPr/>
      </w:pPr>
      <w:r>
        <w:rPr>
          <w:rFonts w:eastAsia="Footlight MT Light" w:cs="Footlight MT Light" w:ascii="Footlight MT Light" w:hAnsi="Footlight MT Light"/>
          <w:kern w:val="2"/>
        </w:rPr>
        <w:t>Magic</w:t>
        <w:tab/>
        <w:t xml:space="preserve">applies only to </w:t>
      </w:r>
      <w:r>
        <w:rPr>
          <w:rFonts w:eastAsia="Footlight MT Light" w:cs="Footlight MT Light" w:ascii="Footlight MT Light" w:hAnsi="Footlight MT Light"/>
          <w:i/>
          <w:iCs/>
          <w:kern w:val="2"/>
        </w:rPr>
        <w:t>magic missile</w:t>
      </w:r>
      <w:r>
        <w:rPr>
          <w:rFonts w:eastAsia="Footlight MT Light" w:cs="Footlight MT Light" w:ascii="Footlight MT Light" w:hAnsi="Footlight MT Light"/>
          <w:kern w:val="2"/>
        </w:rPr>
        <w:t xml:space="preserve"> or necromantic effects</w:t>
      </w:r>
    </w:p>
    <w:p>
      <w:pPr>
        <w:pStyle w:val="Normal"/>
        <w:tabs>
          <w:tab w:val="clear" w:pos="720"/>
          <w:tab w:val="left" w:pos="1700" w:leader="none"/>
        </w:tabs>
        <w:suppressAutoHyphens w:val="true"/>
        <w:ind w:left="180" w:hanging="0"/>
        <w:rPr>
          <w:rFonts w:ascii="Footlight MT Light" w:hAnsi="Footlight MT Light" w:eastAsia="Footlight MT Light" w:cs="Footlight MT Light"/>
          <w:kern w:val="2"/>
        </w:rPr>
      </w:pPr>
      <w:r>
        <w:rPr>
          <w:rFonts w:eastAsia="Footlight MT Light" w:cs="Footlight MT Light" w:ascii="Footlight MT Light" w:hAnsi="Footlight MT Light"/>
          <w:kern w:val="2"/>
        </w:rPr>
        <w:t>Wound</w:t>
        <w:tab/>
        <w:t>wound inflicted by bludgeoning, piercing, or slashing</w:t>
      </w:r>
    </w:p>
    <w:p>
      <w:pPr>
        <w:pStyle w:val="Normal"/>
        <w:tabs>
          <w:tab w:val="clear" w:pos="720"/>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M may introduce a chance of failure if the body is greatly decomposed, and he might give false information based on nature of the trauma. A corpse swatted by a dragon's tail, for example, might show the same indications as one which fell from a great height, and a poisoned corpse usually looks like one which died of disease. The prudent wizard always detects poison just to be sure.</w:t>
      </w:r>
    </w:p>
    <w:p>
      <w:pPr>
        <w:pStyle w:val="Normal"/>
        <w:tabs>
          <w:tab w:val="clear" w:pos="720"/>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0" w:leader="none"/>
        </w:tabs>
        <w:suppressAutoHyphens w:val="true"/>
        <w:rPr/>
      </w:pPr>
      <w:r>
        <w:rPr>
          <w:rFonts w:eastAsia="Footlight MT Light" w:cs="Footlight MT Light" w:ascii="Footlight MT Light" w:hAnsi="Footlight MT Light"/>
          <w:b/>
          <w:bCs/>
          <w:kern w:val="2"/>
          <w:sz w:val="19"/>
          <w:szCs w:val="19"/>
        </w:rPr>
        <w:t>Centipede Call</w:t>
      </w:r>
      <w:r>
        <w:fldChar w:fldCharType="begin"/>
      </w:r>
      <w:r>
        <w:rPr/>
        <w:instrText xml:space="preserve"> XE "Centipede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17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number of centipedes to fight for the wizard. The centipede can only be used in combat; they will resist doing anything else. The wizard can summon 1 HD of centipedes per level, selected from the following list:</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3" w:leader="none"/>
          <w:tab w:val="center" w:pos="-2014"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Wizard's Level</w:t>
        <w:tab/>
        <w:t>Centipedes Summoned</w:t>
      </w:r>
    </w:p>
    <w:p>
      <w:pPr>
        <w:pStyle w:val="Normal"/>
        <w:tabs>
          <w:tab w:val="clear" w:pos="720"/>
          <w:tab w:val="center" w:pos="-4623" w:leader="none"/>
          <w:tab w:val="center" w:pos="-2014"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3-4</w:t>
        <w:tab/>
        <w:t>huge (½ HD)</w:t>
      </w:r>
    </w:p>
    <w:p>
      <w:pPr>
        <w:pStyle w:val="Normal"/>
        <w:tabs>
          <w:tab w:val="clear" w:pos="720"/>
          <w:tab w:val="center" w:pos="-4623" w:leader="none"/>
          <w:tab w:val="center" w:pos="-2014"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8</w:t>
        <w:tab/>
        <w:t>giant (1 HD)</w:t>
      </w:r>
    </w:p>
    <w:p>
      <w:pPr>
        <w:pStyle w:val="Normal"/>
        <w:tabs>
          <w:tab w:val="clear" w:pos="720"/>
          <w:tab w:val="center" w:pos="-4623" w:leader="none"/>
          <w:tab w:val="center" w:pos="-2014" w:leader="none"/>
          <w:tab w:val="left" w:pos="1440" w:leader="none"/>
        </w:tabs>
        <w:suppressAutoHyphens w:val="true"/>
        <w:ind w:left="180" w:hanging="0"/>
        <w:jc w:val="both"/>
        <w:rPr/>
      </w:pPr>
      <w:r>
        <w:rPr>
          <w:rFonts w:eastAsia="Footlight MT Light" w:cs="Footlight MT Light" w:ascii="Footlight MT Light" w:hAnsi="Footlight MT Light"/>
          <w:spacing w:val="-2"/>
          <w:kern w:val="2"/>
        </w:rPr>
        <w:t>9</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megalo- (4 HD)</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always select centipedes from a lower level. Only one type of centipede can be summoned, all remainders are dropped. A maximum of 12 centipedes can be summoned.</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hameleon</w:t>
      </w:r>
      <w:r>
        <w:fldChar w:fldCharType="begin"/>
      </w:r>
      <w:r>
        <w:rPr/>
        <w:instrText xml:space="preserve"> XE "Chameleo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ters the coloration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w:t>
        <w:noBreakHyphen/>
        <w:t>hit. The material component for this spell is some chameleon skin.</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harm of Healing</w:t>
      </w:r>
      <w:r>
        <w:fldChar w:fldCharType="begin"/>
      </w:r>
      <w:r>
        <w:rPr/>
        <w:instrText xml:space="preserve"> XE "Charm of Healing"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pPr>
      <w:r>
        <w:rPr>
          <w:rFonts w:eastAsia="Footlight MT Light" w:cs="Footlight MT Light" w:ascii="Footlight MT Light" w:hAnsi="Footlight MT Light"/>
          <w:i/>
          <w:iCs/>
          <w:spacing w:val="-2"/>
          <w:kern w:val="2"/>
        </w:rPr>
        <w:t>Charm of healing</w:t>
      </w:r>
      <w:r>
        <w:rPr>
          <w:rFonts w:eastAsia="Footlight MT Light" w:cs="Footlight MT Light" w:ascii="Footlight MT Light" w:hAnsi="Footlight MT Light"/>
          <w:spacing w:val="-2"/>
          <w:kern w:val="2"/>
        </w:rPr>
        <w:t xml:space="preserve"> allows a wizard to convince the recipient of the spell that they have been cured of some damage. The spell "heals" 1d4 points of damage plus an additional point for every three levels of the wizard, this curing is in fact illusionary and only lasts for the duration of the spell. Note where the recipient of this spell has suffered illusionary damage then the hit points recovered are permanent (i.e., equivalent to priestly cure spells).</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ece of coral, a bandage and a few drops of pure spring water.</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hastity</w:t>
      </w:r>
      <w:r>
        <w:fldChar w:fldCharType="begin"/>
      </w:r>
      <w:r>
        <w:rPr/>
        <w:instrText xml:space="preserve"> XE "Chast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compels the affected creature to abstain completely from any and all forms of sexual activity, including looking appreciatively but with sexual undertones, going to whatever lengths necessary to avoid anything which might lead to lust. The reverse, </w:t>
      </w:r>
      <w:r>
        <w:rPr>
          <w:rFonts w:eastAsia="Footlight MT Light" w:cs="Footlight MT Light" w:ascii="Footlight MT Light" w:hAnsi="Footlight MT Light"/>
          <w:i/>
          <w:iCs/>
          <w:spacing w:val="-2"/>
          <w:kern w:val="2"/>
        </w:rPr>
        <w:t>promiscuity</w:t>
      </w:r>
      <w:r>
        <w:rPr>
          <w:rFonts w:eastAsia="Footlight MT Light" w:cs="Footlight MT Light" w:ascii="Footlight MT Light" w:hAnsi="Footlight MT Light"/>
          <w:spacing w:val="-2"/>
          <w:kern w:val="2"/>
        </w:rPr>
        <w:t>, compels the subjects to attempt to engage in their most preferred sexual activities as much and as quickly as possible. The material component of this spell is a small silver key.</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heffield's Major Feast</w:t>
      </w:r>
      <w:r>
        <w:fldChar w:fldCharType="begin"/>
      </w:r>
      <w:r>
        <w:rPr/>
        <w:instrText xml:space="preserve"> XE "Cheffield's Major Fea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our people fed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nto a large pot or onto an appropriate number of plates it brings into being enough food to feed four per level of the wizard for one meal. The food is nourishing and filling, the drink is cool and refreshing. The food may not taste the best in the world but it certainly fills the cracks. It also makes, when chilled and rewarmed, exceptional leftovers.</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 handful of rice which is cooked over a low boil while the wizard mutters "cooks in just 5 minutes".</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as created by a wizard whose abilities as a chef far surpassed those of his spell casting. He is known far and wide as a chef of great skill.</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ircle of Power</w:t>
      </w:r>
      <w:r>
        <w:fldChar w:fldCharType="begin"/>
      </w:r>
      <w:r>
        <w:rPr/>
        <w:instrText xml:space="preserve"> XE "Circle of Pow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allows a group of wizards to work in conjunction to create a special area of effect (the circle) into which one wizard (or possibly two) may enter and have their working level of experience increased. A minimum of four wizards is required to initiate the spell, and the spell must be cast by the wizards of the circle, not read or used from any device.</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irst, the wizards form a circle and begin casting the spell. The spells from each wizard must then synchronise into a rhythmic chanting effect. This means that it will take as many rounds as the highest</w:t>
        <w:noBreakHyphen/>
        <w:t>level member of the circle to make the circle synchronise and become operative. From that point on, a wizard may enter the circle and have his working level of experience increased by the total combined levels of the circle wizards minus one level for each member of the circle. Once entered, the central wizard may rest and study as a higher level wizard, but may not use new spell levels, just the higher memorisation capabilities, spell range, duration increases, etc. If the total number of levels bestowed reaches 20, another wizard may step into the circle and divide the increased level benefits between himself and the first wizard with all odd remaining levels becoming useless and therefore ignored.</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members of the circle who are injured immediately fall away from the circle's synchronisation and the central wizard(s) lose(s) the benefits of that member's levels one turn later. New wizards may join into the circle at any time (taking an equal number of rounds as their experience level to synchronise with the circle), though, and since the effects of being in a circle will not wear off for one full turn other circles may be formed which the wizard may enter to retain his current working level (or increase of decrease it according to the levels of the new circle).</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embers of the circle may chant (from the synchronisation point) for a period of turns equal to the combination of their Intelligence and Constitution scores divided by two and then added to their current experience level. The circle members (but not the central wizards) gain a magic resistance to any attacks against the circle which would silence the spell equal to the total experience levels of the circle members.</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urce of this spell is the Telnorne Mageocrat.</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laws</w:t>
      </w:r>
      <w:r>
        <w:fldChar w:fldCharType="begin"/>
      </w:r>
      <w:r>
        <w:rPr/>
        <w:instrText xml:space="preserve"> XE "Claw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auses a vicious set of serrated claws to grow on the hands of the recipient. The recipient must be willing, and a being not already possessing claws. These claws vanish in one round per level of the wizard. They double the number of attacks normally afforded, and damage is 1d6 plus any Strength bonuses.</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can use no other weapons, nor cast spells with somatic components. The material component is the claw of a griffin.</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loud Walk</w:t>
      </w:r>
      <w:r>
        <w:fldChar w:fldCharType="begin"/>
      </w:r>
      <w:r>
        <w:rPr/>
        <w:instrText xml:space="preserve"> XE "Cloud Wal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turns + 1 turn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recipient to walk on any form of fog, cloud, or smoke as if it were solid. The recipient may move at normal movement rate, plus the movement rate of the smoke (thus a rising column of smoke from a fire might carry the recipient up at 12 movement rate). The smoke must be reasonably thick, reducing visibility significantly. This spell will not allow walking on fine mist. The material component is a hair from a nightmare.</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oin Toss</w:t>
      </w:r>
      <w:r>
        <w:fldChar w:fldCharType="begin"/>
      </w:r>
      <w:r>
        <w:rPr/>
        <w:instrText xml:space="preserve"> XE "Coin To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etal coin (preferably gol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pPr>
      <w:r>
        <w:rPr>
          <w:rFonts w:eastAsia="Footlight MT Light" w:cs="Footlight MT Light" w:ascii="Footlight MT Light" w:hAnsi="Footlight MT Light"/>
          <w:spacing w:val="-2"/>
          <w:kern w:val="2"/>
        </w:rPr>
        <w:t xml:space="preserve">Coin Toss gives an electrical charge to a single metallic coin, which is then thrown at the target. The casting of the spell appears to be rather innocuous, but a bit theatrical (i.e., taking approximately 10 seconds to take a coin out of a purse). Only a wizard who has this spell, someone actively using the spellcraft proficiency, or someone who has fallen victim to this spell before will recognize that </w:t>
      </w:r>
      <w:r>
        <w:rPr>
          <w:rFonts w:eastAsia="Footlight MT Light" w:cs="Footlight MT Light" w:ascii="Footlight MT Light" w:hAnsi="Footlight MT Light"/>
          <w:i/>
          <w:iCs/>
          <w:spacing w:val="-2"/>
          <w:kern w:val="2"/>
        </w:rPr>
        <w:t>coin toss</w:t>
      </w:r>
      <w:r>
        <w:rPr>
          <w:rFonts w:eastAsia="Footlight MT Light" w:cs="Footlight MT Light" w:ascii="Footlight MT Light" w:hAnsi="Footlight MT Light"/>
          <w:spacing w:val="-2"/>
          <w:kern w:val="2"/>
        </w:rPr>
        <w:t xml:space="preserve"> is being cast. Upon completing the spell, the wizard throws the coin at the intended victim, requiring an attack roll. Treat metal armour as AC 10, but allow for any magical or Dexterity bonuses. If the victim is actively trying to catch the coin, consider it an automatic hit ("Take my last gold piece, thief!"). If the attack is successful, the victim takes 1 point of damage per wizard level (up to a maximum of 16 HP). If the coin is gold or another good conductor, add 1 to the damage roll. If the victim is wearing metal armour, add 1d4 to the damage roll.</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coin being throw, which is consumed in the casting.</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onjure Drink II</w:t>
      </w:r>
      <w:r>
        <w:fldChar w:fldCharType="begin"/>
      </w:r>
      <w:r>
        <w:rPr/>
        <w:instrText xml:space="preserve"> XE "Conjure Drink II"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beer or wine, the quantity being determined by the quality desired by the caster. If beer or ale is to be conjured, one keg per 5 levels appears. If wine is to be conjured, one mug per 5 levels appears. The components are only the desire to have the desired drink in the container in hand and a snap of the fingers of the other hand.</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onstant Orgasm</w:t>
      </w:r>
      <w:r>
        <w:fldChar w:fldCharType="begin"/>
      </w:r>
      <w:r>
        <w:rPr/>
        <w:instrText xml:space="preserve"> XE "Constant Orgas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recipient to begin to orgasm, repeatedly, and with great enjoyment, until the subject's body is no longer capable of sustaining orgasm. The duration is based on level, but medically speaking, it could end when the body collapses from exhaustion, or (for males) when the body can produce no more seminal fluid. The DM may wish to add possible negative modifiers for combat, movement, etc. because of the victim's excited state. A successful saving throw results in a single orgasm of normal duration.</w:t>
      </w:r>
    </w:p>
    <w:p>
      <w:pPr>
        <w:pStyle w:val="Normal"/>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3" w:leader="none"/>
          <w:tab w:val="center" w:pos="-2014" w:leader="none"/>
        </w:tabs>
        <w:suppressAutoHyphens w:val="true"/>
        <w:rPr/>
      </w:pPr>
      <w:r>
        <w:rPr>
          <w:rFonts w:eastAsia="Footlight MT Light" w:cs="Footlight MT Light" w:ascii="Footlight MT Light" w:hAnsi="Footlight MT Light"/>
          <w:b/>
          <w:bCs/>
          <w:kern w:val="2"/>
          <w:sz w:val="19"/>
          <w:szCs w:val="19"/>
        </w:rPr>
        <w:t>Constitution</w:t>
      </w:r>
      <w:r>
        <w:fldChar w:fldCharType="begin"/>
      </w:r>
      <w:r>
        <w:rPr/>
        <w:instrText xml:space="preserve"> XE "Constitu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center" w:pos="-4623"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3" w:leader="none"/>
          <w:tab w:val="center" w:pos="-2014" w:leader="none"/>
        </w:tabs>
        <w:suppressAutoHyphens w:val="true"/>
        <w:jc w:val="both"/>
        <w:rPr/>
      </w:pPr>
      <w:r>
        <w:rPr>
          <w:rFonts w:eastAsia="Footlight MT Light" w:cs="Footlight MT Light" w:ascii="Footlight MT Light" w:hAnsi="Footlight MT Light"/>
          <w:spacing w:val="-2"/>
          <w:kern w:val="2"/>
        </w:rPr>
        <w:t xml:space="preserve">Application of this spell increases the Constitution of the character by a number of points. Benefits of </w:t>
      </w:r>
      <w:r>
        <w:rPr>
          <w:rFonts w:eastAsia="Footlight MT Light" w:cs="Footlight MT Light" w:ascii="Footlight MT Light" w:hAnsi="Footlight MT Light"/>
          <w:i/>
          <w:iCs/>
          <w:spacing w:val="-2"/>
          <w:kern w:val="2"/>
        </w:rPr>
        <w:t>constitution</w:t>
      </w:r>
      <w:r>
        <w:rPr>
          <w:rFonts w:eastAsia="Footlight MT Light" w:cs="Footlight MT Light" w:ascii="Footlight MT Light" w:hAnsi="Footlight MT Light"/>
          <w:spacing w:val="-2"/>
          <w:kern w:val="2"/>
        </w:rPr>
        <w:t xml:space="preserve"> last for the duration of the magic. The amount of added Constitution depends upon the spell recipient's group and is subject to all restrictions on Constitution due to race and class. Multi</w:t>
        <w:noBreakHyphen/>
        <w:t>class characters use the best die.</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lass</w:t>
        <w:tab/>
        <w:t>Constitution Gain</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Priest</w:t>
        <w:tab/>
        <w:t>1d6 points</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Rogue</w:t>
        <w:tab/>
        <w:t>1d4 points</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arrior</w:t>
        <w:tab/>
        <w:t>1d8 points</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izard</w:t>
        <w:tab/>
        <w:t>1d6 points</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not confer a Constitution of 19 or more, nor is it cumulative with other magic that adds to Constitution. All hit points gained are illusory hit points that disappear when the spell ends. Damage is taken from these illosory hit points first, and this damage is not transferred to the normal hit point total when the spell ends. Beings without Constitution scores gain one such extra hit point for each Hit Die.</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few hairs, or a pinch of dung from an animal known for its stanima.</w:t>
      </w:r>
    </w:p>
    <w:p>
      <w:pPr>
        <w:pStyle w:val="Normal"/>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118" w:leader="none"/>
        </w:tabs>
        <w:suppressAutoHyphens w:val="true"/>
        <w:rPr/>
      </w:pPr>
      <w:r>
        <w:rPr>
          <w:rFonts w:eastAsia="Footlight MT Light" w:cs="Footlight MT Light" w:ascii="Footlight MT Light" w:hAnsi="Footlight MT Light"/>
          <w:b/>
          <w:bCs/>
          <w:kern w:val="2"/>
          <w:sz w:val="19"/>
          <w:szCs w:val="19"/>
        </w:rPr>
        <w:t>Continual Drunkenness</w:t>
      </w:r>
      <w:r>
        <w:fldChar w:fldCharType="begin"/>
      </w:r>
      <w:r>
        <w:rPr/>
        <w:instrText xml:space="preserve"> XE "Continual Drunkenness"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pelled)</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1133"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directed at any creature who looks the caster in the eyes. The caster's eyes look watery and swirly at the completion of the casting, at which time the gaze can be used. The creature gets a saving throw versus poison at -3 to escape the effects (if so, the spell is not dissipated, rather, it remains active until one creature is affected). A creature failing its saving throw is made mystically drunk, and will remain so indefinitely; an analysis of the being's aura or any magic designed to detect charms reveals the spell's existence.</w:t>
      </w:r>
    </w:p>
    <w:p>
      <w:pPr>
        <w:pStyle w:val="Normal"/>
        <w:tabs>
          <w:tab w:val="clear" w:pos="720"/>
          <w:tab w:val="center" w:pos="1133"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priest spell </w:t>
      </w:r>
      <w:r>
        <w:rPr>
          <w:rFonts w:eastAsia="Footlight MT Light" w:cs="Footlight MT Light" w:ascii="Footlight MT Light" w:hAnsi="Footlight MT Light"/>
          <w:i/>
          <w:iCs/>
          <w:spacing w:val="-2"/>
          <w:kern w:val="2"/>
        </w:rPr>
        <w:t>cure drunkenness</w:t>
      </w:r>
      <w:r>
        <w:rPr>
          <w:rFonts w:eastAsia="Footlight MT Light" w:cs="Footlight MT Light" w:ascii="Footlight MT Light" w:hAnsi="Footlight MT Light"/>
          <w:spacing w:val="-2"/>
          <w:kern w:val="2"/>
        </w:rPr>
        <w:t xml:space="preserve"> negates it for as many turns as the casting priest has levels, but after this time, the effect returns. The creature's level of inebriation is determined by the caster's level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9" w:leader="none"/>
          <w:tab w:val="center" w:pos="-1901" w:leader="none"/>
          <w:tab w:val="left" w:pos="5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Wizard's Level</w:t>
        <w:tab/>
        <w:t>Degree of Drunkenness</w:t>
      </w:r>
    </w:p>
    <w:p>
      <w:pPr>
        <w:pStyle w:val="Normal"/>
        <w:tabs>
          <w:tab w:val="clear" w:pos="720"/>
          <w:tab w:val="center" w:pos="-4169" w:leader="none"/>
          <w:tab w:val="center" w:pos="-1901" w:leader="none"/>
          <w:tab w:val="left" w:pos="540" w:leader="none"/>
          <w:tab w:val="left" w:pos="189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5</w:t>
        <w:tab/>
        <w:t>Slight</w:t>
      </w:r>
    </w:p>
    <w:p>
      <w:pPr>
        <w:pStyle w:val="Normal"/>
        <w:tabs>
          <w:tab w:val="clear" w:pos="720"/>
          <w:tab w:val="center" w:pos="-4169" w:leader="none"/>
          <w:tab w:val="center" w:pos="-1901" w:leader="none"/>
          <w:tab w:val="left" w:pos="540" w:leader="none"/>
          <w:tab w:val="left" w:pos="189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9</w:t>
        <w:tab/>
        <w:t>Moderate</w:t>
      </w:r>
    </w:p>
    <w:p>
      <w:pPr>
        <w:pStyle w:val="Normal"/>
        <w:tabs>
          <w:tab w:val="clear" w:pos="720"/>
          <w:tab w:val="center" w:pos="-4169" w:leader="none"/>
          <w:tab w:val="center" w:pos="-1901" w:leader="none"/>
          <w:tab w:val="left" w:pos="540" w:leader="none"/>
          <w:tab w:val="left" w:pos="1890" w:leader="none"/>
        </w:tabs>
        <w:suppressAutoHyphens w:val="true"/>
        <w:ind w:left="180" w:hanging="0"/>
        <w:jc w:val="both"/>
        <w:rPr/>
      </w:pPr>
      <w:r>
        <w:rPr>
          <w:rFonts w:eastAsia="Footlight MT Light" w:cs="Footlight MT Light" w:ascii="Footlight MT Light" w:hAnsi="Footlight MT Light"/>
          <w:spacing w:val="-2"/>
          <w:kern w:val="2"/>
        </w:rPr>
        <w:tab/>
        <w:t>10</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Grea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i/>
          <w:iCs/>
          <w:spacing w:val="-2"/>
          <w:kern w:val="2"/>
        </w:rPr>
        <w:t>Gaze reflection</w:t>
      </w:r>
      <w:r>
        <w:rPr>
          <w:rFonts w:eastAsia="Footlight MT Light" w:cs="Footlight MT Light" w:ascii="Footlight MT Light" w:hAnsi="Footlight MT Light"/>
          <w:spacing w:val="-2"/>
          <w:kern w:val="2"/>
        </w:rPr>
        <w:t xml:space="preserve"> or a mirror may be able to make the spell backfire on the caster. In this case, the degree of mystical drunkenness is one less than normal. For example, if the 10th</w:t>
        <w:noBreakHyphen/>
        <w:t xml:space="preserve">level wizard Farsharn has the spell reflected upon himself by Rath's nimble application of a mirror, then Farsharn won't be greatly drunk, but only moderately so. If this would reduce it below slight, then do not reduce it; it always has at least slight effects. To rid oneself of these effects,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is enough.</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handful of hops and a chip of glas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Continual Sparks</w:t>
      </w:r>
      <w:r>
        <w:fldChar w:fldCharType="begin"/>
      </w:r>
      <w:r>
        <w:rPr/>
        <w:instrText xml:space="preserve"> XE "Continual Spark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mall object or area</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 modified form of the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ell, </w:t>
      </w:r>
      <w:r>
        <w:rPr>
          <w:rFonts w:eastAsia="Footlight MT Light" w:cs="Footlight MT Light" w:ascii="Footlight MT Light" w:hAnsi="Footlight MT Light"/>
          <w:i/>
          <w:iCs/>
          <w:spacing w:val="-2"/>
          <w:kern w:val="2"/>
        </w:rPr>
        <w:t>continual sparks</w:t>
      </w:r>
      <w:r>
        <w:rPr>
          <w:rFonts w:eastAsia="Footlight MT Light" w:cs="Footlight MT Light" w:ascii="Footlight MT Light" w:hAnsi="Footlight MT Light"/>
          <w:spacing w:val="-2"/>
          <w:kern w:val="2"/>
        </w:rPr>
        <w:t xml:space="preserve"> causes an object or area not greater than a few square inches to continuously emit electrical sparks. These do no damage, but are a tremendous source of ignition around flammable substances.</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 variant of the spell causes a spark to strike anything coming within 1 inch of the area affected. A small metal ball with both </w:t>
      </w:r>
      <w:r>
        <w:rPr>
          <w:rFonts w:eastAsia="Footlight MT Light" w:cs="Footlight MT Light" w:ascii="Footlight MT Light" w:hAnsi="Footlight MT Light"/>
          <w:i/>
          <w:iCs/>
          <w:spacing w:val="-2"/>
          <w:kern w:val="2"/>
        </w:rPr>
        <w:t>continual spark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cast upon it is a highly effective device for eliminating bothersome insec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Create Alcohol</w:t>
      </w:r>
      <w:r>
        <w:fldChar w:fldCharType="begin"/>
      </w:r>
      <w:r>
        <w:rPr/>
        <w:instrText xml:space="preserve"> XE "Create Alcohol"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int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ippe Goujard &lt;ppg@oasis.icl.co.uk&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ters the taste of and creates alcohol in any liquid. The caster chooses the flavour of the alcohol to be created. With this spell, the wizard also chooses the alcohol content of the liquid (equal to beer, ale, wine, mead, or liquor). There is always a 100% - 10% per level chance of the spell screwing up. In this case, the DM chooses the taste.</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Since </w:t>
      </w:r>
      <w:r>
        <w:rPr>
          <w:rFonts w:eastAsia="Footlight MT Light" w:cs="Footlight MT Light" w:ascii="Footlight MT Light" w:hAnsi="Footlight MT Light"/>
          <w:i/>
          <w:iCs/>
          <w:spacing w:val="-2"/>
          <w:kern w:val="2"/>
        </w:rPr>
        <w:t>create alcohol</w:t>
      </w:r>
      <w:r>
        <w:rPr>
          <w:rFonts w:eastAsia="Footlight MT Light" w:cs="Footlight MT Light" w:ascii="Footlight MT Light" w:hAnsi="Footlight MT Light"/>
          <w:spacing w:val="-2"/>
          <w:kern w:val="2"/>
        </w:rPr>
        <w:t xml:space="preserve"> really creates the drinks, at least partially, the transformed liquid will appear somewhat the same as the original. Changing beer to wine looks more like wine, but it may still be a little bit frothy.</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destroy alcohol</w:t>
      </w:r>
      <w:r>
        <w:rPr>
          <w:rFonts w:eastAsia="Footlight MT Light" w:cs="Footlight MT Light" w:ascii="Footlight MT Light" w:hAnsi="Footlight MT Light"/>
          <w:spacing w:val="-2"/>
          <w:kern w:val="2"/>
        </w:rPr>
        <w:t>, removes or lowers the quantity of alcohol and its taste in the drink.</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Create Dressing Room</w:t>
      </w:r>
      <w:r>
        <w:fldChar w:fldCharType="begin"/>
      </w:r>
      <w:r>
        <w:rPr/>
        <w:instrText xml:space="preserve"> XE "Create Dressing Ro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 square feet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he interior furnishings of a small dressing room. It cannot be used to create drinkable or consumable material unless it is used for the exact purpose it is intended for. Water or other material vanishes instantly if it is not used for the required purposes (tidying oneself up). This spell creates only the interior of the room; it doesn't normally create the walls, floors, or ceiling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cast for women, it contains a mirror, a wardrobe, a small cushioned stool, a tooth brush, tooth paste (take your favourite bland), powder, lipstick, rouge, perfume of the desired type, soap, body lotion, oil, nail polish, a set of nail files and scissors, combs, brushes, wads of cotton, small towels, a small bowl of water (warm or cold as desired), cloths stands, a moveable Spanish wall, and some other small necessities normally used in a dressing room.</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cast for men, it contains a mirror, a shaving mirror, a large bowl of warm water, a small bowl of water (warm or cold), a shaving razor, shaving cream, small towels, a brush, skin relaxant, eau de toilette, deodorant, a comb, a hair brush, a tooth brush, tooth paste (pick your favourite bland), a finger nail cleaner, a nail clipper, and some other small necessities normally used in a dressing room.</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oom stays only for 5 rounds per level while the effects of having groomed oneself (or someone else) with the kit from this room last for one hour per caster level (even in the worst weather or after the most horrible mud fight, one always comes out looking as one did after grooming in this dressing room). This effect does not offer any protection from any harm at all. The items cannot be used to harm anyone (not even the wielder). Thus, it would be impossible to cut oneself with the razor, the scissors or clip off someone's ear lobe with the nail clipper. If tried the item causes no damage at all (not even reducing stoneskins nor causing a caster to falter). The items cannot be sold: if tried, they vanish in a puff of smoke immediately. They can only be used for what they are intended (you could use them on your pets if you truly want to - DM's decision). They cannot be used for combat reasons: an archer could not hide behind the Spanish wall for soft cover, the wall would vanish instantly.</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either a tiny bottle of perfume for the "female", or a tiny razor for the "male" version (costing no less than 50 gp each). They can be used during the casting time (causing a casting time of 1 turn) or during the preparation, causing this time to increase to 45 minutes instead of 30 minutes. If used during preparation, the spell can later be brought up with a snap of the caster's fingers and nothing mor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Cyril's Attempted Surge Mastery</w:t>
      </w:r>
      <w:r>
        <w:fldChar w:fldCharType="begin"/>
      </w:r>
      <w:r>
        <w:rPr/>
        <w:instrText xml:space="preserve"> XE "Cyril's Attempted Surge Mastery"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Allen Campbell &lt;craigc@csd4.csd.uwm.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is spell allows the wild wizard to call forth a burst of energy which automatically results in a wild surge. However, the wizard has a chance of controlling the surge to a limited degree. After the spell is cast, roll on the wild surge table. The wild surge will happen, but the wizard has a 33% chance of controlling some part of the spell. First, determine what the wild surge will be. The player (or the DM) then rolls 1d6. On a roll of 1</w:t>
        <w:noBreakHyphen/>
        <w:t>4, the wild surge results as per the description of the surge. On a roll of 5</w:t>
        <w:noBreakHyphen/>
        <w:t xml:space="preserve">6, the wizard may control one part of the wild surge's effects. He may change the centring of the spell, the duration, the damage, etc. Exactly what can be controlled is left up to the DM (have fun with this). For example, if the wild surge resulted in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centred on the caster, and the attempt to control the surge was successful, the wizard could move the centring of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he could decrease the damage, or cause it to be a delayed blast (again, this is up to the DM). If the wild surge is not detrimental to the caster, he may still attempt to alter the effects. He could move the flowers pouring from his mouth to pour from the mouth of someone else. An aside for the DM: have fun with this, but watch out. You'd be amazed how much a player can do with a single wild surge when he can control it a bi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Cyril's Surge Mastery</w:t>
      </w:r>
      <w:r>
        <w:fldChar w:fldCharType="begin"/>
      </w:r>
      <w:r>
        <w:rPr/>
        <w:instrText xml:space="preserve"> XE "Cyril's Surge Mastery"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Allen Campbell &lt;craigc@csd4.csd.uwm.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is spell is similar to the 1st</w:t>
        <w:noBreakHyphen/>
        <w:t xml:space="preserve">level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 xml:space="preserve">, in that it releases the power of a wild surge, in the attempt to create a useful effect. Unlike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 xml:space="preserve"> however, this spell does not allow the caster to name an "attempted" spell. To balance this drawback, the caster has a 33% chance of controlling some aspect of the surge created. Since no spell is named as "attempted", there is no other effect than the surg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caster should name a target. The DM then rolls up a surge, adding the caster's level as a modifier, and rolls 1d6. If the die rolled is 3-6, the surge proceeds as rolled. However, if a 1 or a 2 is rolled, the DM should announce the surge to the caster, and give the caster an opportunity to control some aspect of the surge.</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For example, if the surg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plodes, centred on the caster" is rolled, the caster could choose to exercise control by saying "the damage from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s the minimum possible". Another example would be to set the duration of the surge "the target is slowed"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If the surge rolled states that the "attempted" spell succeeds in some way, the DM should re</w:t>
        <w:noBreakHyphen/>
        <w:t xml:space="preserve">roll the surge, as there is no attempted spell with </w:t>
      </w:r>
      <w:r>
        <w:rPr>
          <w:rFonts w:eastAsia="Footlight MT Light" w:cs="Footlight MT Light" w:ascii="Footlight MT Light" w:hAnsi="Footlight MT Light"/>
          <w:i/>
          <w:iCs/>
          <w:spacing w:val="-2"/>
          <w:kern w:val="2"/>
        </w:rPr>
        <w:t>Cyril's surge mastery</w:t>
      </w:r>
      <w:r>
        <w:rPr>
          <w:rFonts w:eastAsia="Footlight MT Light" w:cs="Footlight MT Light" w:ascii="Footlight MT Light" w:hAnsi="Footlight MT Light"/>
          <w:spacing w:val="-2"/>
          <w:kern w:val="2"/>
        </w:rPr>
        <w: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llonous' Memorise Surge Actions</w:t>
      </w:r>
      <w:r>
        <w:fldChar w:fldCharType="begin"/>
      </w:r>
      <w:r>
        <w:rPr/>
        <w:instrText xml:space="preserve"> XE "Dallonous' Memorise Surge Actions"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k Layne &lt;layne@saucer.cc.umr.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f a wild mage casts a spell resulting in a wild surge during the duration of this spell he is given a 10% chance per level up to 90% change to memorise the actions that resulted in the wild surge. Once a wild surge effect is memorized the wild mage can them try to recreate the surge through the use of any </w:t>
      </w:r>
      <w:r>
        <w:rPr>
          <w:rFonts w:eastAsia="Footlight MT Light" w:cs="Footlight MT Light" w:ascii="Footlight MT Light" w:hAnsi="Footlight MT Light"/>
          <w:i/>
          <w:iCs/>
          <w:spacing w:val="-2"/>
          <w:kern w:val="2"/>
        </w:rPr>
        <w:t>reckless dweomer</w:t>
      </w:r>
      <w:r>
        <w:rPr>
          <w:rFonts w:eastAsia="Footlight MT Light" w:cs="Footlight MT Light" w:ascii="Footlight MT Light" w:hAnsi="Footlight MT Light"/>
          <w:spacing w:val="-2"/>
          <w:kern w:val="2"/>
        </w:rPr>
        <w:t xml:space="preserve">. Since the wizard is attempting to recreate a wild surge with the </w:t>
      </w:r>
      <w:r>
        <w:rPr>
          <w:rFonts w:eastAsia="Footlight MT Light" w:cs="Footlight MT Light" w:ascii="Footlight MT Light" w:hAnsi="Footlight MT Light"/>
          <w:i/>
          <w:iCs/>
          <w:spacing w:val="-2"/>
          <w:kern w:val="2"/>
        </w:rPr>
        <w:t>dweomer</w:t>
      </w:r>
      <w:r>
        <w:rPr>
          <w:rFonts w:eastAsia="Footlight MT Light" w:cs="Footlight MT Light" w:ascii="Footlight MT Light" w:hAnsi="Footlight MT Light"/>
          <w:spacing w:val="-2"/>
          <w:kern w:val="2"/>
        </w:rPr>
        <w:t>, he gets two rolls on the wild surge table with the addition of the wild mage's levels to the rolled surge. If neither surge rolled is an accomplishment of the spell it is the DM's discretion on which surge occur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sheet of paper and one vile of ink.</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ncing Fire Light</w:t>
      </w:r>
      <w:r>
        <w:fldChar w:fldCharType="begin"/>
      </w:r>
      <w:r>
        <w:rPr/>
        <w:instrText xml:space="preserve"> XE "Dancing Fire Ligh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b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 except as noted - is the same as </w:t>
      </w:r>
      <w:r>
        <w:rPr>
          <w:rFonts w:eastAsia="Footlight MT Light" w:cs="Footlight MT Light" w:ascii="Footlight MT Light" w:hAnsi="Footlight MT Light"/>
          <w:i/>
          <w:iCs/>
          <w:spacing w:val="-2"/>
          <w:kern w:val="2"/>
        </w:rPr>
        <w:t>dancing lights</w:t>
      </w:r>
      <w:r>
        <w:rPr>
          <w:rFonts w:eastAsia="Footlight MT Light" w:cs="Footlight MT Light" w:ascii="Footlight MT Light" w:hAnsi="Footlight MT Light"/>
          <w:spacing w:val="-2"/>
          <w:kern w:val="2"/>
        </w:rPr>
        <w:t xml:space="preserve"> (from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The lights are orange</w:t>
        <w:noBreakHyphen/>
        <w:t>like in color and give off heat. If the wizard concentrates on the balls, he can have them attack doing 1d3 points of damage per ball (4 balls maximum). All the balls must attack the same target in any given round. Optionally, the wizard can form a mass that looks like a fire elemental and can attack once per round doing 3d3 points of damage. The heat can set fire to flammable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needed are a piece of flint and either a bit of phosphorus or witchwoo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dan's Dryness</w:t>
      </w:r>
      <w:r>
        <w:fldChar w:fldCharType="begin"/>
      </w:r>
      <w:r>
        <w:rPr/>
        <w:instrText xml:space="preserve"> XE "Dardan's Drynes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ic foot + 1 cubic foot per 3 level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Singsank &lt;singsank@oshkoshw.bitnet&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keeps one to several cubic feet of material (organic or inorganic) impervious to water and related liquids. The spell forms a minute film of air around the desired object that slowly denatures and collapses allowing water to seep in as the spell ends. This spell is useful in protecting valuable items like spellbooks and bows from liquids that could ruin them.</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so reduces the amount of damage a character sustains from water elementals and water</w:t>
        <w:noBreakHyphen/>
        <w:t>based attacks.</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film of air surrounding the character acts as a buffer protecting them from the full impact of the creature's blows. A character protected with </w:t>
      </w:r>
      <w:r>
        <w:rPr>
          <w:rFonts w:eastAsia="Footlight MT Light" w:cs="Footlight MT Light" w:ascii="Footlight MT Light" w:hAnsi="Footlight MT Light"/>
          <w:i/>
          <w:iCs/>
          <w:spacing w:val="-2"/>
          <w:kern w:val="2"/>
        </w:rPr>
        <w:t>Dardan's dryness</w:t>
      </w:r>
      <w:r>
        <w:rPr>
          <w:rFonts w:eastAsia="Footlight MT Light" w:cs="Footlight MT Light" w:ascii="Footlight MT Light" w:hAnsi="Footlight MT Light"/>
          <w:spacing w:val="-2"/>
          <w:kern w:val="2"/>
        </w:rPr>
        <w:t xml:space="preserve"> receives a +1 on all saving throws (per 5 levels of the caster) from such attacks for the duration of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beetle's carapac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klight's Bending Bolt</w:t>
      </w:r>
      <w:r>
        <w:fldChar w:fldCharType="begin"/>
      </w:r>
      <w:r>
        <w:rPr/>
        <w:instrText xml:space="preserve"> XE "Darklight's Bending Bolt"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but see below)</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is Metamagic spell can be used in conjunction with any one bolt</w:t>
        <w:noBreakHyphen/>
        <w:t xml:space="preserve"> or ray</w:t>
        <w:noBreakHyphen/>
        <w:t xml:space="preserve">class spell of less than seventh level, such as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It allows the wizard to specify "pivot points" at which the beam will change direction. Up to 1 pivot per 5 levels of the caster can be specified, and at each pivot, the bolt or ray can be made to alter its path up to 120°. The casting time of the secondary spell is included in the "middle" of the bend bolt spell, so use the casting time of the affected spell plus 2 for the two halves of this Metamagic spell. It is possible to deceive targets as to the bolt's intended direction in this way, and many other such tricks are possible. Up to a -3 penalty can be inflicted on a deceived target's saving throw. It is also possible to hit multiple targets in this fashion. DM's option: it is entirely valid to require some sort of ability check to see how well the caster aims the beam's turning. Not every wizard is an automatic pool shark.</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klight's Fishing Rod</w:t>
      </w:r>
      <w:r>
        <w:fldChar w:fldCharType="begin"/>
      </w:r>
      <w:r>
        <w:rPr/>
        <w:instrText xml:space="preserve"> XE "Darklight's Fishing Rod"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amusing spell calls into being a 4</w:t>
        <w:noBreakHyphen/>
        <w:t>foot long, faintly glowing rod of force, with a slim strand of energy hanging off the thin end. On the handle end is a crank</w:t>
        <w:noBreakHyphen/>
        <w:t>type apparatus, also constructed of this glowing energy. Typically, the line is cast into waters where one suspects interesting or valuable objects might be found. The caster then patiently waits for a "bite". Every turn spent fishing gives the caster a number of "bites" equal to one</w:t>
        <w:noBreakHyphen/>
        <w:t>third his level (or two, whichever is higher); roll 1d10 for each bite. If a "7" comes up, it is something along the vague lines of what the caster was seeking, based on what the DM decides is actually underwater. Note that the line does not have to be particularly near the object (thus the conjuration element), and that the line can lift objects as if it had an 18/00 Strength, regardless of the wizard's prowess. In especially treasure</w:t>
        <w:noBreakHyphen/>
        <w:t>thick water, there may be bonuses to the roll, left to the discretion of the DM. Objects sought for must actually exist and lie within a few thousand feet of the casting site. An alternate use of the Rod is for actual fishing, with chances as if the wizard possessed the fishing proficiency, with an additional 25% bonus if he actually does. No bait is needed for this use of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klight's Gossiping Pen</w:t>
      </w:r>
      <w:r>
        <w:fldChar w:fldCharType="begin"/>
      </w:r>
      <w:r>
        <w:rPr/>
        <w:instrText xml:space="preserve"> XE "Darklight's Gossiping Pen" </w:instrText>
      </w:r>
      <w:r>
        <w:rPr/>
        <w:fldChar w:fldCharType="separate"/>
      </w:r>
      <w:r>
        <w:rPr/>
      </w:r>
      <w:r>
        <w:rPr/>
        <w:fldChar w:fldCharType="end"/>
      </w:r>
      <w:r>
        <w:rPr>
          <w:rFonts w:eastAsia="Footlight MT Light" w:cs="Footlight MT Light" w:ascii="Footlight MT Light" w:hAnsi="Footlight MT Light"/>
          <w:kern w:val="2"/>
        </w:rPr>
        <w:t xml:space="preserve"> (Divination, Enchantm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o use this spell, the wizard needs an ordinary quill pen and a piece of new parchment. When the spell is cast, the pen will rise up and hover for a few seconds, then begin writing in a compact, neat script. No actual ink is needed, as the marks are magically inscribed. The script repeats one local rumour (usually one which the caster has not heard, there is a 1</w:t>
        <w:noBreakHyphen/>
        <w:t>in</w:t>
        <w:noBreakHyphen/>
        <w:t>10 chance the caster has actually heard the tale). The pen relates one rumour for every two levels the caster possesses. The rumours are ones that are actually told locally, either openly or not</w:t>
        <w:noBreakHyphen/>
        <w:t>so</w:t>
        <w:noBreakHyphen/>
        <w:t xml:space="preserve">openly, and their veracity is not at all guaranteed. The pen will not respond to </w:t>
      </w:r>
      <w:r>
        <w:rPr>
          <w:rFonts w:eastAsia="Footlight MT Light" w:cs="Footlight MT Light" w:ascii="Footlight MT Light" w:hAnsi="Footlight MT Light"/>
          <w:i/>
          <w:iCs/>
          <w:spacing w:val="-2"/>
          <w:kern w:val="2"/>
        </w:rPr>
        <w:t>detect lie</w:t>
      </w:r>
      <w:r>
        <w:rPr>
          <w:rFonts w:eastAsia="Footlight MT Light" w:cs="Footlight MT Light" w:ascii="Footlight MT Light" w:hAnsi="Footlight MT Light"/>
          <w:spacing w:val="-2"/>
          <w:kern w:val="2"/>
        </w:rPr>
        <w:t>s or such, as it is merely relating ambient bits of story, not solid facts. The rumours usually only consist of a couple of sentences, but these tell the main points of the story. The material component is the quill pen use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kray's Enhanced Daggers</w:t>
      </w:r>
      <w:r>
        <w:fldChar w:fldCharType="begin"/>
      </w:r>
      <w:r>
        <w:rPr/>
        <w:instrText xml:space="preserve"> XE "Darkray's Enhanced Daggers"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an turn ordinary daggers or knives or dirks into energy bolts. Each of them can then be thrown, to inflict 1d6 HP, plus one hit point per two levels. If not proficient in the dagger, he suffers the appropriate penalty. Strength bonuses do not apply to the damage roll but do apply in the attack roll. The substance of the weapon is consumed by the spell the round after the throw, regardless of success. The caster can turn into bolts a number of daggers equal to his level, up to ten. The casting time of the spell is three plus 1 for each dagger. The weapons can be made from wood, bone, obsidian or steel and after the casting are considered magical (no plusses) to determine what they can hi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touches all the weapons, one after the other. Thereafter, if they are thrown at a target, they are transformed into white energy balls. The weapons can be thrown by the caster or any who can put a hand on them, for a period of time equal to the caster's level in rounds. After this time, the weapons melt with a sudden emission of heat.</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casting of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or similar magics on the weapons, just after this spell, stabilizes the magic until they are thrown. Permanency can affect the whole result of an </w:t>
      </w:r>
      <w:r>
        <w:rPr>
          <w:rFonts w:eastAsia="Footlight MT Light" w:cs="Footlight MT Light" w:ascii="Footlight MT Light" w:hAnsi="Footlight MT Light"/>
          <w:i/>
          <w:iCs/>
          <w:spacing w:val="-2"/>
          <w:kern w:val="2"/>
        </w:rPr>
        <w:t>enhanced daggers</w:t>
      </w:r>
      <w:r>
        <w:rPr>
          <w:rFonts w:eastAsia="Footlight MT Light" w:cs="Footlight MT Light" w:ascii="Footlight MT Light" w:hAnsi="Footlight MT Light"/>
          <w:spacing w:val="-2"/>
          <w:kern w:val="2"/>
        </w:rPr>
        <w:t xml:space="preserv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are the weapons themselves, which are consumed at the end of the spell's duration or when throw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arksight</w:t>
      </w:r>
      <w:r>
        <w:fldChar w:fldCharType="begin"/>
      </w:r>
      <w:r>
        <w:rPr/>
        <w:instrText xml:space="preserve"> XE "Darks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reature touched to see clearly in any form of darkness, magical or not. It does not allow detection of invisible, out of phase, ethereal or astral creatures, nor does it compensate for any blindness due to natural or magical cause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ath Mask</w:t>
      </w:r>
      <w:r>
        <w:fldChar w:fldCharType="begin"/>
      </w:r>
      <w:r>
        <w:rPr/>
        <w:instrText xml:space="preserve"> XE "Death Mask"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cub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ephemeral spectacle is so horrifying that those seeing it must save or stand in shock for 1d3+1 rounds. Non</w:t>
        <w:noBreakHyphen/>
        <w:t>intelligent creatures those unable to see, undead, and opponents with more Hit Dice than the caster are immun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ve caterpilla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ath Star</w:t>
      </w:r>
      <w:r>
        <w:fldChar w:fldCharType="begin"/>
      </w:r>
      <w:r>
        <w:rPr/>
        <w:instrText xml:space="preserve"> XE "Death Sta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ar cannot be damaged. It will only leave if dismissed by the caster or dispelled. Note it does not mov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drop of swamp water and a pinch of dirt form a fresh grav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ath's Dark Grasp</w:t>
      </w:r>
      <w:r>
        <w:fldChar w:fldCharType="begin"/>
      </w:r>
      <w:r>
        <w:rPr/>
        <w:instrText xml:space="preserve"> XE "Death's Dark Grasp"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is a variant of </w:t>
      </w:r>
      <w:r>
        <w:rPr>
          <w:rFonts w:eastAsia="Footlight MT Light" w:cs="Footlight MT Light" w:ascii="Footlight MT Light" w:hAnsi="Footlight MT Light"/>
          <w:i/>
          <w:iCs/>
          <w:spacing w:val="-2"/>
          <w:kern w:val="2"/>
        </w:rPr>
        <w:t>Maximillian's earthen grasp</w:t>
      </w:r>
      <w:r>
        <w:rPr>
          <w:rFonts w:eastAsia="Footlight MT Light" w:cs="Footlight MT Light" w:ascii="Footlight MT Light" w:hAnsi="Footlight MT Light"/>
          <w:spacing w:val="-2"/>
          <w:kern w:val="2"/>
        </w:rPr>
        <w:t xml:space="preserve"> from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Except where noted, this spell duplicates the effects of </w:t>
      </w:r>
      <w:r>
        <w:rPr>
          <w:rFonts w:eastAsia="Footlight MT Light" w:cs="Footlight MT Light" w:ascii="Footlight MT Light" w:hAnsi="Footlight MT Light"/>
          <w:i/>
          <w:iCs/>
          <w:spacing w:val="-2"/>
          <w:kern w:val="2"/>
        </w:rPr>
        <w:t>Maximillian's earthen grasp</w:t>
      </w:r>
      <w:r>
        <w:rPr>
          <w:rFonts w:eastAsia="Footlight MT Light" w:cs="Footlight MT Light" w:ascii="Footlight MT Light" w:hAnsi="Footlight MT Light"/>
          <w:spacing w:val="-2"/>
          <w:kern w:val="2"/>
        </w:rPr>
        <w: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Armour Class of the arms or creatures is 6 (as opposed to the AC 5 in </w:t>
      </w:r>
      <w:r>
        <w:rPr>
          <w:rFonts w:eastAsia="Footlight MT Light" w:cs="Footlight MT Light" w:ascii="Footlight MT Light" w:hAnsi="Footlight MT Light"/>
          <w:i/>
          <w:iCs/>
          <w:spacing w:val="-2"/>
          <w:kern w:val="2"/>
        </w:rPr>
        <w:t>Maximillian's earthen grasp</w:t>
      </w:r>
      <w:r>
        <w:rPr>
          <w:rFonts w:eastAsia="Footlight MT Light" w:cs="Footlight MT Light" w:ascii="Footlight MT Light" w:hAnsi="Footlight MT Light"/>
          <w:spacing w:val="-2"/>
          <w:kern w:val="2"/>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castave</w:t>
      </w:r>
      <w:r>
        <w:fldChar w:fldCharType="begin"/>
      </w:r>
      <w:r>
        <w:rPr/>
        <w:instrText xml:space="preserve"> XE "Decastav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a piece of wood and the gestures and phrases of casting, a magic</w:t>
        <w:noBreakHyphen/>
        <w:t>user can create a temporary "ten</w:t>
        <w:noBreakHyphen/>
        <w:t>foot pole" of force with this spell. The material component is instantly consumed, and from the caster's forefinger a two</w:t>
        <w:noBreakHyphen/>
        <w:t>inch radius, ten</w:t>
        <w:noBreakHyphen/>
        <w:t>foot long, faintly glowing beam of force springs into being. It moves as the finger is pointed, and lasts as long as the caster wills (or until the spell expires, whichever occurs first),or until the spellcaster casts another spell. The pole cannot be cut - any metal which passes through it will cause it to harmlessly wink out of existence - or bent, but will support any weight. It also cannot be shortened; if it strikes an obstacle, the caster must move it, or the obstacle, or will it out of existence, to proceed. It cannot be removed from the end of the caster's finger, although the caster (and other creatures) can grasp it.</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e staff can be used as a weapon, for 1d6 damage, by sweeping it from side to side, or jabbing it forwards, by movements of the caster's guiding finger. Normal to</w:t>
        <w:noBreakHyphen/>
        <w:t xml:space="preserve">hit rolls apply; it is considered a magical weapon with no plusses. Note that no shock or blow felt by the magical staff is felt by the finger. A creature grasping the staff must exert a total of 18 Strength to hamper its movements. Once only, if the caster wishes, a </w:t>
      </w:r>
      <w:r>
        <w:rPr>
          <w:rFonts w:eastAsia="Footlight MT Light" w:cs="Footlight MT Light" w:ascii="Footlight MT Light" w:hAnsi="Footlight MT Light"/>
          <w:i/>
          <w:iCs/>
          <w:spacing w:val="-2"/>
          <w:kern w:val="2"/>
        </w:rPr>
        <w:t>decastave</w:t>
      </w:r>
      <w:r>
        <w:rPr>
          <w:rFonts w:eastAsia="Footlight MT Light" w:cs="Footlight MT Light" w:ascii="Footlight MT Light" w:hAnsi="Footlight MT Light"/>
          <w:spacing w:val="-2"/>
          <w:kern w:val="2"/>
        </w:rPr>
        <w:t xml:space="preserve"> can be used to rob a target of 1d4 HP and transfer them to the wielder of the staff. The target must be touched by the end of the staff (to</w:t>
        <w:noBreakHyphen/>
        <w:t>hit roll required) and the caster must will the staff to drain energy. It will vanish in a pulse of force, draining 1d4 HP (no saving throw) and transferring them instantly to the caster. If the caster is uninjured, excess hit points are lost after 1 turn. Any damage incurred by the caster during that time is first taken from these phantom hit points; if the caster is at less than full hit points at the end of the turn and phantom hit points remain, all remaining points are absorbed at that time as healing, any excess being lost. The excess hit points can never be transferred to any other creature. Such phantom hit points do not confer any higher</w:t>
        <w:noBreakHyphen/>
        <w:t>level or hit</w:t>
        <w:noBreakHyphen/>
        <w:t>dice saving throw bonuses on the caste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Chaos</w:t>
      </w:r>
      <w:r>
        <w:fldChar w:fldCharType="begin"/>
      </w:r>
      <w:r>
        <w:rPr/>
        <w:instrText xml:space="preserve"> XE "Detect Chao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wide path</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is spell is similar in all respects to the 2nd</w:t>
        <w:noBreakHyphen/>
        <w:t xml:space="preserve">level wizard spell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q.v.), except that the wizard is detecting for chaos (or law, if the reverse, </w:t>
      </w:r>
      <w:r>
        <w:rPr>
          <w:rFonts w:eastAsia="Footlight MT Light" w:cs="Footlight MT Light" w:ascii="Footlight MT Light" w:hAnsi="Footlight MT Light"/>
          <w:i/>
          <w:iCs/>
          <w:spacing w:val="-2"/>
          <w:kern w:val="2"/>
        </w:rPr>
        <w:t>detect law</w:t>
      </w:r>
      <w:r>
        <w:rPr>
          <w:rFonts w:eastAsia="Footlight MT Light" w:cs="Footlight MT Light" w:ascii="Footlight MT Light" w:hAnsi="Footlight MT Light"/>
          <w:spacing w:val="-2"/>
          <w:kern w:val="2"/>
        </w:rPr>
        <w:t>, is being cas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Component</w:t>
      </w:r>
      <w:r>
        <w:fldChar w:fldCharType="begin"/>
      </w:r>
      <w:r>
        <w:rPr/>
        <w:instrText xml:space="preserve"> XE "Detect Componen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radius sphe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spellcaster to recognize useful components for spells, spell research, and creation of magical items, potions and scrolls. These components may be natural ingredients for spells, parts of monsters useful for potions or other magical items, and so forth. If the spellcaster is able to cast the spell the components are necessary for, or has created the magical items that incorporate the components, or has similar specific information of what the components are used for, then the exact part needed will be illuminated and the spellcaster will recall the exact purpose of the component and proper methods needed to preserve and prepare it. Otherwise, vague feelings will be given about what parts are generally useful and whether a certain method of transporting them is bad or good. A sage or some other such person will have to be consulted for more specific knowledg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Illusion</w:t>
      </w:r>
      <w:r>
        <w:fldChar w:fldCharType="begin"/>
      </w:r>
      <w:r>
        <w:rPr/>
        <w:instrText xml:space="preserve"> XE "Detect Illusion" </w:instrText>
      </w:r>
      <w:r>
        <w:rPr/>
        <w:fldChar w:fldCharType="separate"/>
      </w:r>
      <w:r>
        <w:rPr/>
      </w:r>
      <w:r>
        <w:rPr/>
        <w:fldChar w:fldCharType="end"/>
      </w:r>
      <w:r>
        <w:rPr>
          <w:rFonts w:eastAsia="Footlight MT Light" w:cs="Footlight MT Light" w:ascii="Footlight MT Light" w:hAnsi="Footlight MT Light"/>
          <w:kern w:val="2"/>
        </w:rPr>
        <w:t xml:space="preserve"> (Divination,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2 roun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Range of sens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see what is illusion and what is not, and can pass this ability to others by a joining of hands. The material component for this spell is a feather</w:t>
        <w:noBreakHyphen/>
        <w:t>duster, which is consumed in the casting.</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Magic II</w:t>
      </w:r>
      <w:r>
        <w:fldChar w:fldCharType="begin"/>
      </w:r>
      <w:r>
        <w:rPr/>
        <w:instrText xml:space="preserve"> XE "Detect Magic II"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yard + 20</w:t>
        <w:noBreakHyphen/>
        <w:t>yard per level long path, 20 yards wid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is just lik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except that it is more sensitive, has a longer area of effect (60 yards for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and that the wizard is be able to determine accurately what kind of magic (alteration, divination, conjuration, etc.) is in effect if the magic is within 60 yards + 10 yards per level. This spell will not blind, hurt, etc., anyone. If in an area of extreme magic, the wizard will simply know that stronger magic is in effec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Phase</w:t>
      </w:r>
      <w:r>
        <w:fldChar w:fldCharType="begin"/>
      </w:r>
      <w:r>
        <w:rPr/>
        <w:instrText xml:space="preserve"> XE "Detect Phas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cott Neill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an see and perceive any creature that is out of or in a different phase than that of the wizard. This means that the wizard will see clearly such creatures with special defenses as displacement, blinking, duo</w:t>
        <w:noBreakHyphen/>
        <w:t>dimension, astralness or etherealness, and those who can shift out of phase, such as a phase spider. Furthermore, if the wizard has means to attack such creatures, he will suffer none of the ill effects that normally occur when trying to attack (i.e., the wizard would know the exact location of a displacer beast, or where the phase spider is etc.). The information cannot be communicated to his fellows by word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requires a lens of calcite crystal which must be viewed through for the spell to have effect. It does not disappear at the end of the spell. Some wizards have made spectacles of calcite crystal so they would have there hands free to do other things after casting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tect Spirit</w:t>
      </w:r>
      <w:r>
        <w:fldChar w:fldCharType="begin"/>
      </w:r>
      <w:r>
        <w:rPr/>
        <w:instrText xml:space="preserve"> XE "Detect Spiri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5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Detects the presence of a soul spirit or mentality in any body or object (enchanted swords and the like), and whether or not the mind controlling the body is its "native". Thus, it will not detect charming or hypnosis but will detect possession. Only the fact of a mind is detected, not its nature. If it is cast on a normally invisible spirit (such as an invisible stalker or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the wizard can see the creature as a visible force for one turn per level. The reverse, </w:t>
      </w:r>
      <w:r>
        <w:rPr>
          <w:rFonts w:eastAsia="Footlight MT Light" w:cs="Footlight MT Light" w:ascii="Footlight MT Light" w:hAnsi="Footlight MT Light"/>
          <w:i/>
          <w:iCs/>
          <w:spacing w:val="-2"/>
          <w:kern w:val="2"/>
        </w:rPr>
        <w:t>obscure spirit</w:t>
      </w:r>
      <w:r>
        <w:rPr>
          <w:rFonts w:eastAsia="Footlight MT Light" w:cs="Footlight MT Light" w:ascii="Footlight MT Light" w:hAnsi="Footlight MT Light"/>
          <w:spacing w:val="-2"/>
          <w:kern w:val="2"/>
        </w:rPr>
        <w:t>, has a range of 0 and conceals a single mind or spirit from detection by this spell for 24 hour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exterity</w:t>
      </w:r>
      <w:r>
        <w:fldChar w:fldCharType="begin"/>
      </w:r>
      <w:r>
        <w:rPr/>
        <w:instrText xml:space="preserve"> XE "Dexteri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pplication of this spell increases the Dexterity of the character by a number of points. Benefits of </w:t>
      </w:r>
      <w:r>
        <w:rPr>
          <w:rFonts w:eastAsia="Footlight MT Light" w:cs="Footlight MT Light" w:ascii="Footlight MT Light" w:hAnsi="Footlight MT Light"/>
          <w:i/>
          <w:iCs/>
          <w:spacing w:val="-2"/>
          <w:kern w:val="2"/>
        </w:rPr>
        <w:t>dexterity</w:t>
      </w:r>
      <w:r>
        <w:rPr>
          <w:rFonts w:eastAsia="Footlight MT Light" w:cs="Footlight MT Light" w:ascii="Footlight MT Light" w:hAnsi="Footlight MT Light"/>
          <w:spacing w:val="-2"/>
          <w:kern w:val="2"/>
        </w:rPr>
        <w:t xml:space="preserve"> last for the duration of the magic. The amount of added Dexterity depends upon the spell recipient's group and is subject to all restrictions on Dexterity due to race and class. Multi</w:t>
        <w:noBreakHyphen/>
        <w:t>class characters use the best di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lass</w:t>
        <w:tab/>
        <w:t>Dexterity Gai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Priest</w:t>
        <w:tab/>
        <w:t>1d4 poin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Rogue</w:t>
        <w:tab/>
        <w:t>1d8 poin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arrior</w:t>
        <w:tab/>
        <w:t>1d6 poin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izard</w:t>
        <w:tab/>
        <w:t>1d6 point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not confer a Dexterity of 19 or more, nor is it cumulative with other magic that adds to Dexterity. Beings without Dexterity scores receive a +1 bonus to Armour Class and to missile attack roll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of this spell is a few hairs, or a pinch of dung from a particularly agile or quick anima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isease</w:t>
      </w:r>
      <w:r>
        <w:fldChar w:fldCharType="begin"/>
      </w:r>
      <w:r>
        <w:rPr/>
        <w:instrText xml:space="preserve"> XE "Diseas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Similar to spells such as </w:t>
      </w:r>
      <w:r>
        <w:rPr>
          <w:rFonts w:eastAsia="Footlight MT Light" w:cs="Footlight MT Light" w:ascii="Footlight MT Light" w:hAnsi="Footlight MT Light"/>
          <w:i/>
          <w:iCs/>
          <w:spacing w:val="-2"/>
          <w:kern w:val="2"/>
        </w:rPr>
        <w:t>blindnes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afness</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disease</w:t>
      </w:r>
      <w:r>
        <w:rPr>
          <w:rFonts w:eastAsia="Footlight MT Light" w:cs="Footlight MT Light" w:ascii="Footlight MT Light" w:hAnsi="Footlight MT Light"/>
          <w:spacing w:val="-2"/>
          <w:kern w:val="2"/>
        </w:rPr>
        <w:t xml:space="preserve"> spell will cause its target to believe that he has contracted a real (natural) disease. Even though the spell affects the mind, the victim believes so strongly in the disease that boils, pains and any other symptoms normally associated with the affliction will be imagined, putting the individual's health under considerable stress.</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f the target has recently been in a situation where contracting a disease is quite likely (such as living in filthy surroundings, falling into sewage or garbage heaps, attacks from giant rats or otyughs, etc.), a saving throw is made at a penalty of -4; on the other hand, if a character has recently had a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 xml:space="preserve"> cast upon himself, is immune to normal diseases, or has some other strong reason to believe that he could not possibly have contracted a disease, then a saving throw at +4 or higher (probably +8 if normally immune) is allowed.</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Once the spell takes effect, it is permanent until the victim receives a </w:t>
      </w:r>
      <w:r>
        <w:rPr>
          <w:rFonts w:eastAsia="Footlight MT Light" w:cs="Footlight MT Light" w:ascii="Footlight MT Light" w:hAnsi="Footlight MT Light"/>
          <w:i/>
          <w:iCs/>
          <w:spacing w:val="-2"/>
          <w:kern w:val="2"/>
        </w:rPr>
        <w:t>dispel illusion</w:t>
      </w:r>
      <w:r>
        <w:rPr>
          <w:rFonts w:eastAsia="Footlight MT Light" w:cs="Footlight MT Light" w:ascii="Footlight MT Light" w:hAnsi="Footlight MT Light"/>
          <w:spacing w:val="-2"/>
          <w:kern w:val="2"/>
        </w:rPr>
        <w:t xml:space="preserve">. The disease is determined randomly from the table in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q.v.), with the full effects described affecting the targe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ispel Silence</w:t>
      </w:r>
      <w:r>
        <w:fldChar w:fldCharType="begin"/>
      </w:r>
      <w:r>
        <w:rPr/>
        <w:instrText xml:space="preserve"> XE "Dispel Sile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sphe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When cast, this spell automatically dispels any magical silence within its area of effect. Furthermore, no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spell will have effect within the area of effect for the duration of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requires a small silver bell, chime, or gong, which must be struck twice, at the end of the casting. The device must be worth at least 50 gp, and is consumed in the casting.</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isposal</w:t>
      </w:r>
      <w:r>
        <w:fldChar w:fldCharType="begin"/>
      </w:r>
      <w:r>
        <w:rPr/>
        <w:instrText xml:space="preserve"> XE "Disposal"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2</w:t>
        <w:noBreakHyphen/>
        <w:t>inch circ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evokes a hole, 12</w:t>
        <w:noBreakHyphen/>
        <w:t>inch in diameter, in the wizard's hand. The hole may be placed on any surface; anything subsequently dropped into it (an item must be smaller than the hole's diameter; since this is neither an extra</w:t>
        <w:noBreakHyphen/>
        <w:t>dimensional space nor a sphere of annihilation, items larger than that are not "sucked" into it) vanishes and is teleported to the bottom of the nearest sewage system (moat, sewer, large body of water, etc.). It is especially effective for disposing of garbage, kitchen waste, body wastes, etc., and may be used in the garderobe of an area otherwise devoid of plumbing. Magical and living items (of at least animal Intelligence; normal insects and non</w:t>
        <w:noBreakHyphen/>
        <w:t>sentient plant life are therefore not considered "living" for this purpose) receive a saving throw to resist the teleportation (there was no plumbing in Kestrel's tower, hence this spell saves on traipsing up and down all those stairs with a chamberpo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ive</w:t>
      </w:r>
      <w:r>
        <w:fldChar w:fldCharType="begin"/>
      </w:r>
      <w:r>
        <w:rPr/>
        <w:instrText xml:space="preserve"> XE "Div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the recipient to sink to the bottom of a body of water at the rate of 20 yards per round unless they make a saving throw versus spell. No amount of swimming or struggling will stop the victims descent. However, a rope or other secured object that can hold the weight of the victim will stop the sinking.</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recipient will sink for a number of rounds equal to the caster's spell level. If they touchdown at the bottom of the water before the spell duration expires, they will simply be unable to leave the ground until the spell wears off. When this spell is cast in the elemental plane of water, the victim will sink in whatever direction their feet were facing at the time of casting. This spell will also affect those that are swimming on the surface of a body of water.</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surface</w:t>
      </w:r>
      <w:r>
        <w:rPr>
          <w:rFonts w:eastAsia="Footlight MT Light" w:cs="Footlight MT Light" w:ascii="Footlight MT Light" w:hAnsi="Footlight MT Light"/>
          <w:spacing w:val="-2"/>
          <w:kern w:val="2"/>
        </w:rPr>
        <w:t>, will force the recipient to float to the surface of the water for the duration of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ball of lea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ream Control</w:t>
      </w:r>
      <w:r>
        <w:fldChar w:fldCharType="begin"/>
      </w:r>
      <w:r>
        <w:rPr/>
        <w:instrText xml:space="preserve"> XE "Dream Control" </w:instrText>
      </w:r>
      <w:r>
        <w:rPr/>
        <w:fldChar w:fldCharType="separate"/>
      </w:r>
      <w:r>
        <w:rPr/>
      </w:r>
      <w:r>
        <w:rPr/>
        <w:fldChar w:fldCharType="end"/>
      </w:r>
      <w:r>
        <w:rPr>
          <w:rFonts w:eastAsia="Footlight MT Light" w:cs="Footlight MT Light" w:ascii="Footlight MT Light" w:hAnsi="Footlight MT Light"/>
          <w:kern w:val="2"/>
        </w:rPr>
        <w:t xml:space="preserve"> (Enchantment/Charm, 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 to have dreams exactly as the wizard lays them out. Nightmares, messages, fantasies are all possible actions in the dreams. These dreams will seem real. If the person finds out about the source of the dreams it is likely that he will not take kindly to them. The chance of success is 5% per level of the wizard minus 10% per level of victim (less 5% per degree of extremeness of the dreams as determined by the DM). This spell can deprive the victim of a good night's sleep with the same chance of success, thus preventing him from regaining spells overnight. The victim must have been touched at some time by the wizard to use this spell. If the spell is negated, the wizard cannot try to control the dreams of the same victim again until he has gained a level. The material component for this spell is an ornamental cushion, arduously decorated, of at least 20 gp valu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reamoore's Explosive Missile</w:t>
      </w:r>
      <w:r>
        <w:fldChar w:fldCharType="begin"/>
      </w:r>
      <w:r>
        <w:rPr/>
        <w:instrText xml:space="preserve"> XE "Dreamoore's Explosive Missile" </w:instrText>
      </w:r>
      <w:r>
        <w:rPr/>
        <w:fldChar w:fldCharType="separate"/>
      </w:r>
      <w:r>
        <w:rPr/>
      </w:r>
      <w:r>
        <w:rPr/>
        <w:fldChar w:fldCharType="end"/>
      </w:r>
      <w:r>
        <w:rPr>
          <w:rFonts w:eastAsia="Footlight MT Light" w:cs="Footlight MT Light" w:ascii="Footlight MT Light" w:hAnsi="Footlight MT Light"/>
          <w:kern w:val="2"/>
        </w:rPr>
        <w:t xml:space="preserve"> (Alteration/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ctually has two variations. The first produces a special dart which the wizard hurls toward its target. The dart has a +3 to</w:t>
        <w:noBreakHyphen/>
        <w:t>hit bonus at 10 feet or less, +2 at 20 feet, and +1 at 30 feet. A successful hit does 1d4+2 points of damage + 1 HP per wizard's level. The second version enchants an ordinary arrow or quarrel, making it magical for hitting purposes, and delivering double normal damage + 1 HP per wizard's level.</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Both versions also have a residual blast radius, inflicting 2d4 points of damage, or 1d4 on a saving throw versus death magic. Any item struck directly by an </w:t>
      </w:r>
      <w:r>
        <w:rPr>
          <w:rFonts w:eastAsia="Footlight MT Light" w:cs="Footlight MT Light" w:ascii="Footlight MT Light" w:hAnsi="Footlight MT Light"/>
          <w:i/>
          <w:iCs/>
          <w:spacing w:val="-2"/>
          <w:kern w:val="2"/>
        </w:rPr>
        <w:t>explosive missile</w:t>
      </w:r>
      <w:r>
        <w:rPr>
          <w:rFonts w:eastAsia="Footlight MT Light" w:cs="Footlight MT Light" w:ascii="Footlight MT Light" w:hAnsi="Footlight MT Light"/>
          <w:spacing w:val="-2"/>
          <w:kern w:val="2"/>
        </w:rPr>
        <w:t xml:space="preserve"> must save versus crushing blow to avoid damage. The material components are sulphur, diamond dust, and the appropriate missile being enchanted. The first version requires a 10 gp silver dart as its missile. The </w:t>
      </w:r>
      <w:r>
        <w:rPr>
          <w:rFonts w:eastAsia="Footlight MT Light" w:cs="Footlight MT Light" w:ascii="Footlight MT Light" w:hAnsi="Footlight MT Light"/>
          <w:i/>
          <w:iCs/>
          <w:spacing w:val="-2"/>
          <w:kern w:val="2"/>
        </w:rPr>
        <w:t>explosive missile</w:t>
      </w:r>
      <w:r>
        <w:rPr>
          <w:rFonts w:eastAsia="Footlight MT Light" w:cs="Footlight MT Light" w:ascii="Footlight MT Light" w:hAnsi="Footlight MT Light"/>
          <w:spacing w:val="-2"/>
          <w:kern w:val="2"/>
        </w:rPr>
        <w:t xml:space="preserve"> must be used within three rounds of creation, otherwise it detonates and does damage to those immediately around i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reamoore's War Disk</w:t>
      </w:r>
      <w:r>
        <w:fldChar w:fldCharType="begin"/>
      </w:r>
      <w:r>
        <w:rPr/>
        <w:instrText xml:space="preserve"> XE "Dreamoore's War Disk"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war disk</w:t>
      </w:r>
      <w:r>
        <w:rPr>
          <w:rFonts w:eastAsia="Footlight MT Light" w:cs="Footlight MT Light" w:ascii="Footlight MT Light" w:hAnsi="Footlight MT Light"/>
          <w:spacing w:val="-2"/>
          <w:kern w:val="2"/>
        </w:rPr>
        <w:t xml:space="preserve"> is a small, hand</w:t>
        <w:noBreakHyphen/>
        <w:t>hurled missile which the wizard throws toward its target. Its to</w:t>
        <w:noBreakHyphen/>
        <w:t>hit bonus is +3 at less than 20 yards, +2 from 20 yards to 40 yards, and +1 from 40 yards to 60 yards. The wizard must declare which version he is casting prior to the throw. The first type hits only once for 1d4 points of damage + 1 HP per level of the wizard. The second may be thrown once per round for 1d4+1 points of damage per successful hit and automatically returns at the end of the round. Its duration is one round per leve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uck!</w:t>
      </w:r>
      <w:r>
        <w:fldChar w:fldCharType="begin"/>
      </w:r>
      <w:r>
        <w:rPr/>
        <w:instrText xml:space="preserve"> XE "Duck!"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this spell, the wizard helps the defence out on himself or another creature. If the wizard sees an attack coming, the wizard can cause the creature to be suddenly moved out of the way so as to cause the attack to miss. This will only work against body (claws, bite, etc.) or hand</w:t>
        <w:noBreakHyphen/>
        <w:t>held weapons. The creature that has been moved must then take 30 seconds readjusting his position before it can attack agai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prepare for this spell, and must declare at the end of the previous round that he is casting this spell. The wizard then waits until the monster attacks, and throws the spell. Creatures that have never had this done to them before must make a saving throw versus petrification or be stunned for 2 round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umbness</w:t>
      </w:r>
      <w:r>
        <w:fldChar w:fldCharType="begin"/>
      </w:r>
      <w:r>
        <w:rPr/>
        <w:instrText xml:space="preserve"> XE "Dumbnes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causes the recipient creature to become completely dumb, believing that he is unable to speak by means of voice in any way (cf. </w:t>
      </w:r>
      <w:r>
        <w:rPr>
          <w:rFonts w:eastAsia="Footlight MT Light" w:cs="Footlight MT Light" w:ascii="Footlight MT Light" w:hAnsi="Footlight MT Light"/>
          <w:i/>
          <w:iCs/>
          <w:spacing w:val="-2"/>
          <w:kern w:val="2"/>
        </w:rPr>
        <w:t>blindnes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afness</w:t>
      </w:r>
      <w:r>
        <w:rPr>
          <w:rFonts w:eastAsia="Footlight MT Light" w:cs="Footlight MT Light" w:ascii="Footlight MT Light" w:hAnsi="Footlight MT Light"/>
          <w:spacing w:val="-2"/>
          <w:kern w:val="2"/>
        </w:rPr>
        <w:t xml:space="preserve">). This effect can only be removed by </w:t>
      </w:r>
      <w:r>
        <w:rPr>
          <w:rFonts w:eastAsia="Footlight MT Light" w:cs="Footlight MT Light" w:ascii="Footlight MT Light" w:hAnsi="Footlight MT Light"/>
          <w:i/>
          <w:iCs/>
          <w:spacing w:val="-2"/>
          <w:kern w:val="2"/>
        </w:rPr>
        <w:t>dispel illusion</w:t>
      </w:r>
      <w:r>
        <w:rPr>
          <w:rFonts w:eastAsia="Footlight MT Light" w:cs="Footlight MT Light" w:ascii="Footlight MT Light" w:hAnsi="Footlight MT Light"/>
          <w:spacing w:val="-2"/>
          <w:kern w:val="2"/>
        </w:rPr>
        <w:t>, or by the will of the wizard, and is permanent until such time. The victim does get a saving throw versus spell to avoid the effect. Note: this spell could be very effective against creatures such as androsphinxes, dragonnes and harpie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Dust Warriors</w:t>
      </w:r>
      <w:r>
        <w:fldChar w:fldCharType="begin"/>
      </w:r>
      <w:r>
        <w:rPr/>
        <w:instrText xml:space="preserve"> XE "Dust Warriors"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long squa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 any round in which there are no targets available the skeletons will fade back into dus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Elemental Burst [2]</w:t>
      </w:r>
      <w:r>
        <w:fldChar w:fldCharType="begin"/>
      </w:r>
      <w:r>
        <w:rPr/>
        <w:instrText xml:space="preserve"> XE "Elemental Burst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cub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wood or stone to burst violently, fire to flare, or small volumes of water or air to become turbulent, possibly knocking people and objects over within a radius of twenty feet. Wood and stone will do 1d8 and 1d10 points of damage respectively to victims within ten feet of the burst. Fire will do 1d6 points of damage to victims within ten feet of the fire and 2d6 to those within three feet. When the fire version is used, there is a 50% chance of flammable objects within 10 feet of catching fire. The material component of this spell is a bit of sulphu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Euclarke's Cantankerous Clothing</w:t>
      </w:r>
      <w:r>
        <w:fldChar w:fldCharType="begin"/>
      </w:r>
      <w:r>
        <w:rPr/>
        <w:instrText xml:space="preserve"> XE "Euclarke's Cantankerous Clothing"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caster causes the target creature's clothing to animate and inhibit the creature's actions. Any clothing worn by the character will swirl, untuck, unbutton, unclasp, twist, fold, chafe or any other action that could disrupt the character's activity. A saving throw versus death magic negates the spell.</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n game terms, the target creature is at a -2 penalty on attack, defense, saving throws and initiative. Spellcasting is not ruined by this spell, but all casting gets an initiative modifier of 2, since the caster must slow down to avoid mistakes. Note that the target creature must be wearing some form of clothing for the spell to be effective. The spell lasts for one level for every two levels of the wizard casting the spell, up to a maximum duration of 10 rounds (1 turn). The material component for </w:t>
      </w:r>
      <w:r>
        <w:rPr>
          <w:rFonts w:eastAsia="Footlight MT Light" w:cs="Footlight MT Light" w:ascii="Footlight MT Light" w:hAnsi="Footlight MT Light"/>
          <w:i/>
          <w:iCs/>
          <w:spacing w:val="-2"/>
          <w:kern w:val="2"/>
        </w:rPr>
        <w:t>Euclarke's cantankerous clothing</w:t>
      </w:r>
      <w:r>
        <w:rPr>
          <w:rFonts w:eastAsia="Footlight MT Light" w:cs="Footlight MT Light" w:ascii="Footlight MT Light" w:hAnsi="Footlight MT Light"/>
          <w:spacing w:val="-2"/>
          <w:kern w:val="2"/>
        </w:rPr>
        <w:t xml:space="preserve"> is a small square of cloth, which must be twisted, stretched and pulled during the casting of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Expose Magic</w:t>
      </w:r>
      <w:r>
        <w:fldChar w:fldCharType="begin"/>
      </w:r>
      <w:r>
        <w:rPr/>
        <w:instrText xml:space="preserve"> XE "Expose Magic"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will inform the wizard of all the details of a single spell cast within one round per level - including the destination of a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the target of a </w:t>
      </w:r>
      <w:r>
        <w:rPr>
          <w:rFonts w:eastAsia="Footlight MT Light" w:cs="Footlight MT Light" w:ascii="Footlight MT Light" w:hAnsi="Footlight MT Light"/>
          <w:i/>
          <w:iCs/>
          <w:spacing w:val="-2"/>
          <w:kern w:val="2"/>
        </w:rPr>
        <w:t>charm</w:t>
      </w:r>
      <w:r>
        <w:rPr>
          <w:rFonts w:eastAsia="Footlight MT Light" w:cs="Footlight MT Light" w:ascii="Footlight MT Light" w:hAnsi="Footlight MT Light"/>
          <w:spacing w:val="-2"/>
          <w:kern w:val="2"/>
        </w:rPr>
        <w:t xml:space="preserve">, the name of a spell without obvious effect, etc. The spell does not invalidate illusion magic - the spell will return an answer consistent with the illusion (i.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as cast rather than a </w:t>
      </w:r>
      <w:r>
        <w:rPr>
          <w:rFonts w:eastAsia="Footlight MT Light" w:cs="Footlight MT Light" w:ascii="Footlight MT Light" w:hAnsi="Footlight MT Light"/>
          <w:i/>
          <w:iCs/>
          <w:spacing w:val="-2"/>
          <w:kern w:val="2"/>
        </w:rPr>
        <w:t>spectral force</w:t>
      </w:r>
      <w:r>
        <w:rPr>
          <w:rFonts w:eastAsia="Footlight MT Light" w:cs="Footlight MT Light" w:ascii="Footlight MT Light" w:hAnsi="Footlight MT Light"/>
          <w:spacing w:val="-2"/>
          <w:kern w:val="2"/>
        </w:rPr>
        <w:t>), unless the wizard had already disbelieved successfully.</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Exterminate II</w:t>
      </w:r>
      <w:r>
        <w:fldChar w:fldCharType="begin"/>
      </w:r>
      <w:r>
        <w:rPr/>
        <w:instrText xml:space="preserve"> XE "Exterminate II"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 or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i/>
          <w:iCs/>
          <w:spacing w:val="-2"/>
          <w:kern w:val="2"/>
        </w:rPr>
        <w:t>Exterminate II</w:t>
      </w:r>
      <w:r>
        <w:rPr>
          <w:rFonts w:eastAsia="Footlight MT Light" w:cs="Footlight MT Light" w:ascii="Footlight MT Light" w:hAnsi="Footlight MT Light"/>
          <w:spacing w:val="-2"/>
          <w:kern w:val="2"/>
        </w:rPr>
        <w:t xml:space="preserve"> negates </w:t>
      </w:r>
      <w:r>
        <w:rPr>
          <w:rFonts w:eastAsia="Footlight MT Light" w:cs="Footlight MT Light" w:ascii="Footlight MT Light" w:hAnsi="Footlight MT Light"/>
          <w:i/>
          <w:iCs/>
          <w:spacing w:val="-2"/>
          <w:kern w:val="2"/>
        </w:rPr>
        <w:t>call insect</w:t>
      </w:r>
      <w:r>
        <w:rPr>
          <w:rFonts w:eastAsia="Footlight MT Light" w:cs="Footlight MT Light" w:ascii="Footlight MT Light" w:hAnsi="Footlight MT Light"/>
          <w:spacing w:val="-2"/>
          <w:kern w:val="2"/>
        </w:rPr>
        <w:t xml:space="preserve">, protects one person against </w:t>
      </w:r>
      <w:r>
        <w:rPr>
          <w:rFonts w:eastAsia="Footlight MT Light" w:cs="Footlight MT Light" w:ascii="Footlight MT Light" w:hAnsi="Footlight MT Light"/>
          <w:i/>
          <w:iCs/>
          <w:spacing w:val="-2"/>
          <w:kern w:val="2"/>
        </w:rPr>
        <w:t>insect plague</w:t>
      </w:r>
      <w:r>
        <w:rPr>
          <w:rFonts w:eastAsia="Footlight MT Light" w:cs="Footlight MT Light" w:ascii="Footlight MT Light" w:hAnsi="Footlight MT Light"/>
          <w:spacing w:val="-2"/>
          <w:kern w:val="2"/>
        </w:rPr>
        <w:t xml:space="preserve">, and gives +6 on saving throws versus </w:t>
      </w:r>
      <w:r>
        <w:rPr>
          <w:rFonts w:eastAsia="Footlight MT Light" w:cs="Footlight MT Light" w:ascii="Footlight MT Light" w:hAnsi="Footlight MT Light"/>
          <w:i/>
          <w:iCs/>
          <w:spacing w:val="-2"/>
          <w:kern w:val="2"/>
        </w:rPr>
        <w:t>summon insect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requires a wizard of twice the wizard's level. Magic resistance applies only to the creature touched. To negate this spell, both victim and insects have to make their saving throws. The material component of this spell is a bit of fly</w:t>
        <w:noBreakHyphen/>
        <w:t>pape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ellstar's Flamehand</w:t>
      </w:r>
      <w:r>
        <w:fldChar w:fldCharType="begin"/>
      </w:r>
      <w:r>
        <w:rPr/>
        <w:instrText xml:space="preserve"> XE "Fellstar's Flamehand"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auses the wizard's hands to glow with a soft red light; if the wizard scores a hit in combat, his hand will discharge a sheet of flames that will engulf the target. The victim suffers damage equal to 1d10 HP + 1 HP per level of the wizard (a successful saving throw versus spell reduces the damage by one half). This spell may be used twice per casting (once for each hand); both charges must be used within 5 rounds plus 1 round per two levels of the wizard; after this time, any remaining charges are lost. Two attacks may not be made in the same round unless the wizard is normally capable of doing so; in this case, two separate to</w:t>
        <w:noBreakHyphen/>
        <w:t>hit rolls must be made, and each suffers a -2 penalty.</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mes from this spell will ignite any combustible material; these flames may be extinguished the following round, if no other action is take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iery Eyes</w:t>
      </w:r>
      <w:r>
        <w:fldChar w:fldCharType="begin"/>
      </w:r>
      <w:r>
        <w:rPr/>
        <w:instrText xml:space="preserve"> XE "Fiery Eye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3 level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By means of this spell, the wizard causes his eyes to glow with an unnatural light, causing beams to shoot forth up to thirty feet, causing a single creature or object 1d4 points of fire damage per round when he focuses his eyes on it for more than three rounds. Further, all creatures in area of affect must save versus spell or be distracted and lose initiative for the first round. If cast in conjunction with </w:t>
      </w:r>
      <w:r>
        <w:rPr>
          <w:rFonts w:eastAsia="Footlight MT Light" w:cs="Footlight MT Light" w:ascii="Footlight MT Light" w:hAnsi="Footlight MT Light"/>
          <w:i/>
          <w:iCs/>
          <w:spacing w:val="-2"/>
          <w:kern w:val="2"/>
        </w:rPr>
        <w:t>hypnosi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hypnotic patter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mass suggestion</w:t>
      </w:r>
      <w:r>
        <w:rPr>
          <w:rFonts w:eastAsia="Footlight MT Light" w:cs="Footlight MT Light" w:ascii="Footlight MT Light" w:hAnsi="Footlight MT Light"/>
          <w:spacing w:val="-2"/>
          <w:kern w:val="2"/>
        </w:rPr>
        <w:t>, victims suffer a -1 penalty on saving throws if they are looking at the wizard. After the spell is effectuated, the wizard does not need to concentrate to maintain its effec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ire Dart</w:t>
      </w:r>
      <w:r>
        <w:fldChar w:fldCharType="begin"/>
      </w:r>
      <w:r>
        <w:rPr/>
        <w:instrText xml:space="preserve"> XE "Fire Dart" </w:instrText>
      </w:r>
      <w:r>
        <w:rPr/>
        <w:fldChar w:fldCharType="separate"/>
      </w:r>
      <w:r>
        <w:rPr/>
      </w:r>
      <w:r>
        <w:rPr/>
        <w:fldChar w:fldCharType="end"/>
      </w:r>
      <w:r>
        <w:rPr>
          <w:rFonts w:eastAsia="Footlight MT Light" w:cs="Footlight MT Light" w:ascii="Footlight MT Light" w:hAnsi="Footlight MT Light"/>
          <w:kern w:val="2"/>
        </w:rPr>
        <w:t xml:space="preserve"> (Elemental (Fire), Invocation/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Similar to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this spell produces one missile per 2 caster levels, rounded up, with a maximum of 5. The difference is that these missiles are made of flames; thus, they can be directed against non</w:t>
        <w:noBreakHyphen/>
        <w:t>living targets, and also set any flammable materials they hit on fir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lask of Light</w:t>
      </w:r>
      <w:r>
        <w:fldChar w:fldCharType="begin"/>
      </w:r>
      <w:r>
        <w:rPr/>
        <w:instrText xml:space="preserve"> XE "Flask of Light"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releas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lask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enables the caster to imbue a flask with an illumination spell. The first round of casting involves preparing the flask, the second round is for casting the illumination spell wished for into the flask. Thus the illumination spell must have a casting time of one round or less. This spell may only be cast on any given flask once; a second casting will result only in causing the same effect as if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had been cast on the flask, which has a 100% chance of removing the casters current or previous enchantments. The material component is the flask into which the spell is cas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lying Fist</w:t>
      </w:r>
      <w:r>
        <w:fldChar w:fldCharType="begin"/>
      </w:r>
      <w:r>
        <w:rPr/>
        <w:instrText xml:space="preserve"> XE "Flying Fi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nvented by the wizard Alcimer (and once known as </w:t>
      </w:r>
      <w:r>
        <w:rPr>
          <w:rFonts w:eastAsia="Footlight MT Light" w:cs="Footlight MT Light" w:ascii="Footlight MT Light" w:hAnsi="Footlight MT Light"/>
          <w:i/>
          <w:iCs/>
          <w:spacing w:val="-2"/>
          <w:kern w:val="2"/>
        </w:rPr>
        <w:t>Alcimer's flying fist</w:t>
      </w:r>
      <w:r>
        <w:rPr>
          <w:rFonts w:eastAsia="Footlight MT Light" w:cs="Footlight MT Light" w:ascii="Footlight MT Light" w:hAnsi="Footlight MT Light"/>
          <w:spacing w:val="-2"/>
          <w:kern w:val="2"/>
        </w:rPr>
        <w:t>, ere he died and his apprentices all made use of it), this spell enables the caster to create a "fist" of force. Forming at the end of the round in which the spell is cast, the hand is invisible to all but the caster. It can move 12 yards per round, but cannot pass beyond 10 yards per level of the caster away from the caster. The fist can hover in mid</w:t>
        <w:noBreakHyphen/>
        <w:t>air, swoop, swerve, and dart through openings as the caster directs, but it will disappear if the caster casts another spell or is rendered unconscious. Physical combat, speech, climbing, movement, and other activities on the caster's part will not destroy the fist. Although the fist can exist for one round per level of the caster, it can perform only three things. It can grab falling, floating, or levitating objects of hand</w:t>
        <w:noBreakHyphen/>
        <w:t xml:space="preserve">size or less, any 10 gp weight or less and carry them about for up to 2 rounds ere it drops them. Such objects (keys, </w:t>
      </w:r>
      <w:r>
        <w:rPr>
          <w:rFonts w:eastAsia="Footlight MT Light" w:cs="Footlight MT Light" w:ascii="Footlight MT Light" w:hAnsi="Footlight MT Light"/>
          <w:i/>
          <w:iCs/>
          <w:spacing w:val="-2"/>
          <w:kern w:val="2"/>
        </w:rPr>
        <w:t>ioun stones</w:t>
      </w:r>
      <w:r>
        <w:rPr>
          <w:rFonts w:eastAsia="Footlight MT Light" w:cs="Footlight MT Light" w:ascii="Footlight MT Light" w:hAnsi="Footlight MT Light"/>
          <w:spacing w:val="-2"/>
          <w:kern w:val="2"/>
        </w:rPr>
        <w:t>, etc.) may be in the possession of another creature, but the fist does not have the strength to tear weapons free of fastenings, material components or scrolls out of a being's grasp, etc. It can overcome magnetic pulls, but can only hold its own against a gust of wind or other severe opposing air disturbance. It can push or slap a single creature sufficient to cause a missile attack to be at -1 to</w:t>
        <w:noBreakHyphen/>
        <w:t>hit, a catching attempt by the being to be 20% more likely to fail than otherwise, and to delay (not ruin) spellcasting for one round. It can also attack, striking as a blow (not a missile, and hence unstoppable by a shield or any protection from missiles magic), as though it was the caster (but at +2 to</w:t>
        <w:noBreakHyphen/>
        <w:t>hit), and doing 1d2 points of damage. A successful punching attack by the fist ruins spellcasting during the round it strikes. A flying fist can be readily dispelled by a dispel magic cast on the fist or on its caster, and cannot penetrate walls of force, anti</w:t>
        <w:noBreakHyphen/>
        <w:t>magic shells, or more powerful magical barriers. It is AC 4 (AC 7 to opponents who can see invisible as an ability or by means of temporary magic), and can be destroyed by any attack that deals it 5 or more points of damage, or any combination of attacks dealing it at least 5 hit points of damage in a single round (cumulative damage does not apply to the fis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og Phantom</w:t>
      </w:r>
      <w:r>
        <w:fldChar w:fldCharType="begin"/>
      </w:r>
      <w:r>
        <w:rPr/>
        <w:instrText xml:space="preserve"> XE "Fog Phant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creates a vaguely human shaped pillar of fog. The fog phantom can do no damage, but it can be controlled remotely by the wizard. The </w:t>
      </w:r>
      <w:r>
        <w:rPr>
          <w:rFonts w:eastAsia="Footlight MT Light" w:cs="Footlight MT Light" w:ascii="Footlight MT Light" w:hAnsi="Footlight MT Light"/>
          <w:i/>
          <w:iCs/>
          <w:spacing w:val="-2"/>
          <w:kern w:val="2"/>
        </w:rPr>
        <w:t>fog phantom</w:t>
      </w:r>
      <w:r>
        <w:rPr>
          <w:rFonts w:eastAsia="Footlight MT Light" w:cs="Footlight MT Light" w:ascii="Footlight MT Light" w:hAnsi="Footlight MT Light"/>
          <w:spacing w:val="-2"/>
          <w:kern w:val="2"/>
        </w:rPr>
        <w:t xml:space="preserve"> moves at 1 foot + 1 foot per level of the wizard. The wizard can "see" and "hear" through the </w:t>
      </w:r>
      <w:r>
        <w:rPr>
          <w:rFonts w:eastAsia="Footlight MT Light" w:cs="Footlight MT Light" w:ascii="Footlight MT Light" w:hAnsi="Footlight MT Light"/>
          <w:i/>
          <w:iCs/>
          <w:spacing w:val="-2"/>
          <w:kern w:val="2"/>
        </w:rPr>
        <w:t>fog phantom</w:t>
      </w:r>
      <w:r>
        <w:rPr>
          <w:rFonts w:eastAsia="Footlight MT Light" w:cs="Footlight MT Light" w:ascii="Footlight MT Light" w:hAnsi="Footlight MT Light"/>
          <w:spacing w:val="-2"/>
          <w:kern w:val="2"/>
        </w:rPr>
        <w:t xml:space="preserve">. This spell requires complete concentration: disturbances will cause the termination of the spell before the end of its duration. The </w:t>
      </w:r>
      <w:r>
        <w:rPr>
          <w:rFonts w:eastAsia="Footlight MT Light" w:cs="Footlight MT Light" w:ascii="Footlight MT Light" w:hAnsi="Footlight MT Light"/>
          <w:i/>
          <w:iCs/>
          <w:spacing w:val="-2"/>
          <w:kern w:val="2"/>
        </w:rPr>
        <w:t>fog phantom</w:t>
      </w:r>
      <w:r>
        <w:rPr>
          <w:rFonts w:eastAsia="Footlight MT Light" w:cs="Footlight MT Light" w:ascii="Footlight MT Light" w:hAnsi="Footlight MT Light"/>
          <w:spacing w:val="-2"/>
          <w:kern w:val="2"/>
        </w:rPr>
        <w:t xml:space="preserve"> cannot pass through cracks or the like. Strong winds and intense heat or cold will cause the </w:t>
      </w:r>
      <w:r>
        <w:rPr>
          <w:rFonts w:eastAsia="Footlight MT Light" w:cs="Footlight MT Light" w:ascii="Footlight MT Light" w:hAnsi="Footlight MT Light"/>
          <w:i/>
          <w:iCs/>
          <w:spacing w:val="-2"/>
          <w:kern w:val="2"/>
        </w:rPr>
        <w:t>fog phantom</w:t>
      </w:r>
      <w:r>
        <w:rPr>
          <w:rFonts w:eastAsia="Footlight MT Light" w:cs="Footlight MT Light" w:ascii="Footlight MT Light" w:hAnsi="Footlight MT Light"/>
          <w:spacing w:val="-2"/>
          <w:kern w:val="2"/>
        </w:rPr>
        <w:t xml:space="preserve"> to disintegrate. The material component for this spell is some smok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Furball</w:t>
      </w:r>
      <w:r>
        <w:fldChar w:fldCharType="begin"/>
      </w:r>
      <w:r>
        <w:rPr/>
        <w:instrText xml:space="preserve"> XE "Furball"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ndan Knox &lt;bknox@dialix.oz.a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Supposedly designed by a wizard by the name of Rakmos Shearlight for his friend's wool business, this spell causes fur or hair to grow on a living creature at a rate of 1 inch per round. It even affects creatures that do not normally have fur or hair (eg., one could create fur on an alligator). A saving throw is allowed and those that successfully save will not be affected by the fur or hair growth. Otherwise, the fur or hair will continue for the duration of the spell. The fur or hair will remain, even after the spell's duration expires, and it is not magical.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only halt the fur or hair growth. Partial areas of large creatures have been known to be affected by this spell (the face of the red dragon Scorch, for example).</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n itself, this spell is relatively harmless. The effects on the other hand can be quite interesting. Tight armour has been known to break and fall off, the fur or hair could catch fire (since hair is highly flammable), the fur can serve as extra insulation in cold climate, instant fur is provided for th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spell, etc.</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it of fu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arinthrall's Hideous Leech</w:t>
      </w:r>
      <w:r>
        <w:fldChar w:fldCharType="begin"/>
      </w:r>
      <w:r>
        <w:rPr/>
        <w:instrText xml:space="preserve"> XE "Garinthrall's Hideous Leec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is a variant of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 xml:space="preserve">. Unless otherwise noted, this spell mimics many of the properties of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 xml:space="preserve"> (q.v.).</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small black sphere a few inches across appears in the wizard's hand. The wizard then proceeds to hurl this sphere at the target of the spell. If it does not strike the target or is not thrown immediately after its creation the sphere fades into nothingness.</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If it hits successfully, on the spot which the sphere struck appears a huge, black, shiny leech</w:t>
        <w:noBreakHyphen/>
        <w:t xml:space="preserve">like creature which bites into the target and begins to drink the target's blood. This leech can even bite into creatures hit only by +1 or better magical weapons. The creature cannot be removed by anything short of a dispel magic or the wizard's own hand until it has had its fill of the target's blood and is sated, at which time the creature falls to the ground. The number of rounds this takes and the damage inflicted due to the blood drain are as per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s bite carries an anaesthesia which makes the target oblivious to its presence if it is struck by surprise. The target will, however, notice that it is growing progressively weaker and may make a Wisdom check every round to spot the creature.</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s previously mentioned, when the creature is satiated (or if the wizard removes it before this occurs), it will fall from its target where it may be collected later by the wizard. The creature will survive for up to one hour after being removed from the target during which time it retains its immunity to all attacks sav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nd the wizard's hand. After one hour it will dissolve into a small puddle of blood. Before the end of this hour, the wizard may force the leech to dissolve itself at any time or alternately bleed it slowly if he has a dagger or similar weapon on hand (again, only a weapon wielded by the wizard will be effective against this creature). The blood may be collected in whatever receptacle the wizard has available, for later use in poisons, potions, other spells, sympathetic magics, etc.</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of the leech is not a creature of flesh and blood that would be harmed by the leech's blood drain, then the bite of the leech will inflict only 1d4 points of damage before the leech falls off the target.</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lthough it should be obvious, it is worthy of note that this spell does not damage the target's items as it does not shower the target in acid as does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 Also, note the shorter range of this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leech which has fed upon the wizard's own blood and has afterwards been lanced with a hot needle and kille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host Stories</w:t>
      </w:r>
      <w:r>
        <w:fldChar w:fldCharType="begin"/>
      </w:r>
      <w:r>
        <w:rPr/>
        <w:instrText xml:space="preserve"> XE "Ghost Stories" </w:instrText>
      </w:r>
      <w:r>
        <w:rPr/>
        <w:fldChar w:fldCharType="separate"/>
      </w:r>
      <w:r>
        <w:rPr/>
      </w:r>
      <w:r>
        <w:rPr/>
        <w:fldChar w:fldCharType="end"/>
      </w:r>
      <w:r>
        <w:rPr>
          <w:rFonts w:eastAsia="Footlight MT Light" w:cs="Footlight MT Light" w:ascii="Footlight MT Light" w:hAnsi="Footlight MT Light"/>
          <w:kern w:val="2"/>
        </w:rPr>
        <w:t xml:space="preserve"> (Enchantment,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t;lrw5@psuvm.psu.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sts this spell upon one speaker or storyteller before the creature touched begins telling a frightening story to an audience within hearing range and can hear the tale clearly. When the storyteller begins, the individual audience members must make a saving throw versus spell at -4. If they fail, they become caught up in the story and listen attentively, even "oooo"ing and "aahhh"ing with genuine feeling, while the storyteller's voice and movements direct the spell's effects, enhancing lighting and sound in the immediate area. Those who save wander off, disinterested. Those who cannot understand the speaker automatically sav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tory's conclusion, those who failed their saving throw are heartened by the exhilarating performance and receive a +2 initiative versus undead and +2 to save versus fear for the next 24 hours. Those who saved are unaffected and receive no such bonuses.</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dishearten</w:t>
      </w:r>
      <w:r>
        <w:rPr>
          <w:rFonts w:eastAsia="Footlight MT Light" w:cs="Footlight MT Light" w:ascii="Footlight MT Light" w:hAnsi="Footlight MT Light"/>
          <w:spacing w:val="-2"/>
          <w:kern w:val="2"/>
        </w:rPr>
        <w:t>, causes those who failed their saving throw become depressed and receive a -2 initiative versus undead and -2 to save versus fear for the next 24 hours. Audience members must sit through the entire story to receive the bonuses or penalties. They do not wish to be interrupted, but attack or similar interruptions can break the spell. The same applies if the speaker stops for longer than one round. If the spell is cast on a bard, he has the conscious decision to allow or disallow the spell to occu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performs only a small portion of the verbal and somatic components. The storyteller actually performs the rest through his voice and movements, thereby directing the spell effects himself.</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houl Touch</w:t>
      </w:r>
      <w:r>
        <w:fldChar w:fldCharType="begin"/>
      </w:r>
      <w:r>
        <w:rPr/>
        <w:instrText xml:space="preserve"> XE "Ghoul Touc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lves, slimes, undead, and automatons are immune to this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llcasters may cast other spells while this spell is going, but any other touch spell will negate the ghoul hand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old to Gems</w:t>
      </w:r>
      <w:r>
        <w:fldChar w:fldCharType="begin"/>
      </w:r>
      <w:r>
        <w:rPr/>
        <w:instrText xml:space="preserve"> XE "Gold to Gem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0 gp touche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converts a number of gold pieces, minus some random percentage, into a single gem of equal value. The wizard places the gold pieces in the left pan of an ordinary balance, speaks a command word, and the coins vanish. A single gem appears in the right pan, equal in value to the amount of coins minus 1d10%. This extra amount is the material component. The wizard can convert up to 200 gold pieces per level per use of the spell. Thus, a 5th</w:t>
        <w:noBreakHyphen/>
        <w:t>level wizard could convert up to 1000 gold pieces into a single gem.</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gems to gold</w:t>
      </w:r>
      <w:r>
        <w:rPr>
          <w:rFonts w:eastAsia="Footlight MT Light" w:cs="Footlight MT Light" w:ascii="Footlight MT Light" w:hAnsi="Footlight MT Light"/>
          <w:spacing w:val="-2"/>
          <w:kern w:val="2"/>
        </w:rPr>
        <w:t>, converts a single gem (subject to level limits), placed in the right pan of the balance, into gold coins of equal worth, minus 1d10% of the value of the gem. If too many coins, or a gem of greater value than the wizard can convert at his current level, are placed on the balance, the spell is lost but nothing is expended materially. The type of gem obtained cannot be specified by the wizar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reysky's Improved Missile</w:t>
      </w:r>
      <w:r>
        <w:fldChar w:fldCharType="begin"/>
      </w:r>
      <w:r>
        <w:rPr/>
        <w:instrText xml:space="preserve"> XE "Greysky's Improved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This spell is exactly the same as the 1st</w:t>
        <w:noBreakHyphen/>
        <w:t xml:space="preserve">level wizard spel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except for two changes: (1) the area of effect - everyone in spell range could possibly be hit with 1 or more missiles - and (2) the number of missiles that can be fired by the wizard - for every 3 levels of experience, the wizard can fire two magic missiles (i.e., level 1-3: 2 missiles, level 4-6: 4 missiles, level 7-9: 6 missiles, etc.).</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rimly's Prehensile Feet</w:t>
      </w:r>
      <w:r>
        <w:fldChar w:fldCharType="begin"/>
      </w:r>
      <w:r>
        <w:rPr/>
        <w:instrText xml:space="preserve"> XE "Grimly's Prehensile Fee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Humanoid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alters one person's feet so that they are able to grasp as well as his hands can. The recipient of this spell must not be wearing shoes, or 1d3 points of damage will be taken due to the lengthening of the feet in a cramped space (soft leather boots must save or rip apart). The recipient must also be human or humanoid for the spell to take effect, and unwilling victims are allowed a saving throw. The </w:t>
      </w:r>
      <w:r>
        <w:rPr>
          <w:rFonts w:eastAsia="Footlight MT Light" w:cs="Footlight MT Light" w:ascii="Footlight MT Light" w:hAnsi="Footlight MT Light"/>
          <w:i/>
          <w:iCs/>
          <w:spacing w:val="-2"/>
          <w:kern w:val="2"/>
        </w:rPr>
        <w:t>prehensile feet</w:t>
      </w:r>
      <w:r>
        <w:rPr>
          <w:rFonts w:eastAsia="Footlight MT Light" w:cs="Footlight MT Light" w:ascii="Footlight MT Light" w:hAnsi="Footlight MT Light"/>
          <w:spacing w:val="-2"/>
          <w:kern w:val="2"/>
        </w:rPr>
        <w:t xml:space="preserve"> will add +30% to climbing rolls. If in a position to use feet to attack with weapons, this is also possible, though at a non</w:t>
        <w:noBreakHyphen/>
        <w:t>proficiency penalty if the attacker is proficient with the weapon, and double that penalty if the attacker is not proficient. Somatic components of spells of third level or lower may be performed with prehensile feet. The material component for this spell is a bit of monkey fur.</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Guilda's Sneakabout Light</w:t>
      </w:r>
      <w:r>
        <w:fldChar w:fldCharType="begin"/>
      </w:r>
      <w:r>
        <w:rPr/>
        <w:instrText xml:space="preserve"> XE "Guilda's Sneakabout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radius sphe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dim, floating light of variable intensity that follows the wizard. At its brightest, it is enough to read with good eyesight, and it can be extinguished and restored at will during the duration. No light produced by the spell escapes the 5</w:t>
        <w:noBreakHyphen/>
        <w:t>foot radius, preventing the wizard from being given away by his light, so this spell is ideal for thieves. Note that background light penetrates the area of effect freely, so the wizard is in no way concealed by this spell. The material component for the spell is a silk black blindfol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ailstones</w:t>
      </w:r>
      <w:r>
        <w:fldChar w:fldCharType="begin"/>
      </w:r>
      <w:r>
        <w:rPr/>
        <w:instrText xml:space="preserve"> XE "Hailston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 (maximum 60 fee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rain of stones in the area of effect. The spell causes 1d3 points of damage per level of the wizard to all within the area, to a maximum of 15d3. However, the wizard must make a normal to</w:t>
        <w:noBreakHyphen/>
        <w:t>hit roll versus each creature in the area to see if they are hit by the stones. If the to</w:t>
        <w:noBreakHyphen/>
        <w:t>hit roll is unsuccessful, the creature takes no damage. The material component is a handful of small stones.</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air Growth</w:t>
      </w:r>
      <w:r>
        <w:fldChar w:fldCharType="begin"/>
      </w:r>
      <w:r>
        <w:rPr/>
        <w:instrText xml:space="preserve"> XE "Hair Growt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 Kinney &lt;gitzlaff@uxa.cso.uiuc.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causes hair to grow (the reverse eliminates all hair) on the victim. The victim's hair will grow at a rate of one inch per turn for the duration of the spell. The material component for the spell is a hair, and a pair of scissors or a sharp knife for the reverse, </w:t>
      </w:r>
      <w:r>
        <w:rPr>
          <w:rFonts w:eastAsia="Footlight MT Light" w:cs="Footlight MT Light" w:ascii="Footlight MT Light" w:hAnsi="Footlight MT Light"/>
          <w:i/>
          <w:iCs/>
          <w:spacing w:val="-2"/>
          <w:kern w:val="2"/>
        </w:rPr>
        <w:t>hair razor</w:t>
      </w:r>
      <w:r>
        <w:rPr>
          <w:rFonts w:eastAsia="Footlight MT Light" w:cs="Footlight MT Light" w:ascii="Footlight MT Light" w:hAnsi="Footlight MT Light"/>
          <w:spacing w:val="-2"/>
          <w:kern w:val="2"/>
        </w:rPr>
        <w:t xml:space="preserve"> (which belongs to the alteration schoo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and of Ithiqua</w:t>
      </w:r>
      <w:r>
        <w:fldChar w:fldCharType="begin"/>
      </w:r>
      <w:r>
        <w:rPr/>
        <w:instrText xml:space="preserve"> XE "Hand of Ithiqua"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A target of the </w:t>
      </w:r>
      <w:r>
        <w:rPr>
          <w:rFonts w:eastAsia="Footlight MT Light" w:cs="Footlight MT Light" w:ascii="Footlight MT Light" w:hAnsi="Footlight MT Light"/>
          <w:i/>
          <w:iCs/>
          <w:spacing w:val="-2"/>
          <w:kern w:val="2"/>
        </w:rPr>
        <w:t>hand of Ithiqua</w:t>
      </w:r>
      <w:r>
        <w:rPr>
          <w:rFonts w:eastAsia="Footlight MT Light" w:cs="Footlight MT Light" w:ascii="Footlight MT Light" w:hAnsi="Footlight MT Light"/>
          <w:spacing w:val="-2"/>
          <w:kern w:val="2"/>
        </w:rPr>
        <w:t>, failing to save versus paralysation will be pinned to the ground by an invisible force. The force is illusionary, but will seem completely real to the victim, so that he will be unable to move. The victim will be pinned to the ground at a location of the wizard's choice, and despite any struggling will have a movement of 0 regardless of Strength. The subject will be very prone, +4 to be hit (with no Armour Class adjustment for Dexterity) and -4 to attack.</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eat Feet</w:t>
      </w:r>
      <w:r>
        <w:fldChar w:fldCharType="begin"/>
      </w:r>
      <w:r>
        <w:rPr/>
        <w:instrText xml:space="preserve"> XE "Heat Fee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 van Riel &lt;s251111@stud.tue.nl&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affected creatures' footgear to become very hot, blistering the victims' feet. Because of this, the target fights with a +2 bonus to</w:t>
        <w:noBreakHyphen/>
        <w:t>hit, a +2 penalty to its Armour Class, loses any Dexterity bonuses, and moves at 5/6 of its normal speed. The reduction in movement rate lasts until the blisters have healed. Creatures that are immune to fire don't suffer any of these effects. Flammable footgear must save versus normal fire or be ruined; footgear that saves is merely a bit charre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ternatively, this spell can be used to counter the effects of natural cold. In this mode, the spell will keep the affected creatures' feet comfortably warm for 1 turn per level of the wizard, even in snow or ic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xml:space="preserve">The material components for this spell are 2 leaves of stinging nettle. </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eethem's Hydromorph</w:t>
      </w:r>
      <w:r>
        <w:fldChar w:fldCharType="begin"/>
      </w:r>
      <w:r>
        <w:rPr/>
        <w:instrText xml:space="preserve"> XE "Heethem's Hydromorph"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ic foot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omewhat frivolous spell allows the caster to create spectacular fountains and wondrous sculptures out of water (or water</w:t>
        <w:noBreakHyphen/>
        <w:t>like substances). For example, the caster can make a portion of a lake into a flowing fleur</w:t>
        <w:noBreakHyphen/>
        <w:t>de</w:t>
        <w:noBreakHyphen/>
        <w:t>lis or a courtyard pool into a shimmering fountain. There are no restrictions on what shape or form the water may take, save the artistic talent of the caster.</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may only be cast upon still, or nearly still portions of water. Any attempt to use this spell on turbulent waters will fail. </w:t>
      </w:r>
      <w:r>
        <w:rPr>
          <w:rFonts w:eastAsia="Footlight MT Light" w:cs="Footlight MT Light" w:ascii="Footlight MT Light" w:hAnsi="Footlight MT Light"/>
          <w:i/>
          <w:iCs/>
          <w:spacing w:val="-2"/>
          <w:kern w:val="2"/>
        </w:rPr>
        <w:t>Heethem's hydromorph</w:t>
      </w:r>
      <w:r>
        <w:rPr>
          <w:rFonts w:eastAsia="Footlight MT Light" w:cs="Footlight MT Light" w:ascii="Footlight MT Light" w:hAnsi="Footlight MT Light"/>
          <w:spacing w:val="-2"/>
          <w:kern w:val="2"/>
        </w:rPr>
        <w:t xml:space="preserve"> can be cast upon a creature from the elemental plane of water, but the creature is allowed a saving throw versus death magic (at +4) in order to avoid being reshaped by this spell. In any event, the creature is still allowed all of its normal attacks and may resume its natural shape at the beginning of the next round.</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If desired,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emi</w:t>
        <w:noBreakHyphen/>
        <w:t>permanency</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Dragon Kings</w:t>
      </w:r>
      <w:r>
        <w:rPr>
          <w:rFonts w:eastAsia="Footlight MT Light" w:cs="Footlight MT Light" w:ascii="Footlight MT Light" w:hAnsi="Footlight MT Light"/>
          <w:spacing w:val="-2"/>
          <w:kern w:val="2"/>
        </w:rPr>
        <w:t xml:space="preserve"> supplement) may be placed on </w:t>
      </w:r>
      <w:r>
        <w:rPr>
          <w:rFonts w:eastAsia="Footlight MT Light" w:cs="Footlight MT Light" w:ascii="Footlight MT Light" w:hAnsi="Footlight MT Light"/>
          <w:i/>
          <w:iCs/>
          <w:spacing w:val="-2"/>
          <w:kern w:val="2"/>
        </w:rPr>
        <w:t>Heethem's Hydromorph</w:t>
      </w:r>
      <w:r>
        <w:rPr>
          <w:rFonts w:eastAsia="Footlight MT Light" w:cs="Footlight MT Light" w:ascii="Footlight MT Light" w:hAnsi="Footlight MT Light"/>
          <w:spacing w:val="-2"/>
          <w:kern w:val="2"/>
        </w:rPr>
        <w:t>, although complete evaporation of the liquid will break the spell.</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not function on the elemental plane of water or its adjacent plane of ooze, but operates normally on any other plane that can contain a liquid.</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omophobia</w:t>
      </w:r>
      <w:r>
        <w:fldChar w:fldCharType="begin"/>
      </w:r>
      <w:r>
        <w:rPr/>
        <w:instrText xml:space="preserve"> XE "Homophobia"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i/>
          <w:iCs/>
          <w:spacing w:val="-2"/>
          <w:kern w:val="2"/>
        </w:rPr>
        <w:t>Homophobia</w:t>
      </w:r>
      <w:r>
        <w:rPr>
          <w:rFonts w:eastAsia="Footlight MT Light" w:cs="Footlight MT Light" w:ascii="Footlight MT Light" w:hAnsi="Footlight MT Light"/>
          <w:spacing w:val="-2"/>
          <w:kern w:val="2"/>
        </w:rPr>
        <w:t xml:space="preserve"> causes a person, regardless of orientation, to become angry and nauseous at the concept or sight of any person or behaviour which might be construed as homosexual. The subject will attempt to evade and void any such thing and, if evasion proves impossible, hostile and even violent.</w:t>
      </w:r>
    </w:p>
    <w:p>
      <w:pPr>
        <w:pStyle w:val="Normal"/>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Homosexuals affected by this spell will be constantly ill at ease. The reverse, </w:t>
      </w:r>
      <w:r>
        <w:rPr>
          <w:rFonts w:eastAsia="Footlight MT Light" w:cs="Footlight MT Light" w:ascii="Footlight MT Light" w:hAnsi="Footlight MT Light"/>
          <w:i/>
          <w:iCs/>
          <w:spacing w:val="-2"/>
          <w:kern w:val="2"/>
        </w:rPr>
        <w:t>heterophobia</w:t>
      </w:r>
      <w:r>
        <w:rPr>
          <w:rFonts w:eastAsia="Footlight MT Light" w:cs="Footlight MT Light" w:ascii="Footlight MT Light" w:hAnsi="Footlight MT Light"/>
          <w:spacing w:val="-2"/>
          <w:kern w:val="2"/>
        </w:rPr>
        <w:t>, has exactly the same effects, except that the aversion is towards heterosexuals and heterosexuality. The material component is a lump of mouldy cheese shaped like a triangle (or a square, for the reverse).</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Horizontal Rope Trick</w:t>
      </w:r>
      <w:r>
        <w:fldChar w:fldCharType="begin"/>
      </w:r>
      <w:r>
        <w:rPr/>
        <w:instrText xml:space="preserve"> XE "Horizontal Rope Tric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the end of a length of rope, that end may be tossed away from the wizard (being subject to gravity), where it will remain hanging in midair at its furthest point from the wizard for the spell's duration. Five persons may climb the rope and hide at its end (in extra</w:t>
        <w:noBreakHyphen/>
        <w:t>dimensional space), unseen, drawing the slack with them as they go. Also, the spell may be used as a make</w:t>
        <w:noBreakHyphen/>
        <w:t>shift grappling hook when there is nothing for a hook to catch onto. The rope may be thrown upwards up to 3´Strength feet at most and generally less if accuracy is desired. Horizontal throws may be twice this number if there is a ten foot radius of swing room. The material components for this spell are a paper Moebius ring and a string of yarn.</w:t>
      </w:r>
    </w:p>
    <w:p>
      <w:pPr>
        <w:pStyle w:val="Normal"/>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9" w:leader="none"/>
          <w:tab w:val="center" w:pos="-1901" w:leader="none"/>
        </w:tabs>
        <w:suppressAutoHyphens w:val="true"/>
        <w:rPr/>
      </w:pPr>
      <w:r>
        <w:rPr>
          <w:rFonts w:eastAsia="Footlight MT Light" w:cs="Footlight MT Light" w:ascii="Footlight MT Light" w:hAnsi="Footlight MT Light"/>
          <w:b/>
          <w:bCs/>
          <w:kern w:val="2"/>
          <w:sz w:val="19"/>
          <w:szCs w:val="19"/>
        </w:rPr>
        <w:t>Imitation</w:t>
      </w:r>
      <w:r>
        <w:fldChar w:fldCharType="begin"/>
      </w:r>
      <w:r>
        <w:rPr/>
        <w:instrText xml:space="preserve"> XE "Imitatio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 1 turn per leve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center" w:pos="-4169" w:leader="none"/>
          <w:tab w:val="center" w:pos="-19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9" w:leader="none"/>
          <w:tab w:val="center" w:pos="-1901" w:leader="none"/>
        </w:tabs>
        <w:suppressAutoHyphens w:val="true"/>
        <w:jc w:val="both"/>
        <w:rPr/>
      </w:pPr>
      <w:r>
        <w:rPr>
          <w:rFonts w:eastAsia="Footlight MT Light" w:cs="Footlight MT Light" w:ascii="Footlight MT Light" w:hAnsi="Footlight MT Light"/>
          <w:spacing w:val="-2"/>
          <w:kern w:val="2"/>
        </w:rPr>
        <w:t xml:space="preserve">This spell is similar in nature to </w:t>
      </w:r>
      <w:r>
        <w:rPr>
          <w:rFonts w:eastAsia="Footlight MT Light" w:cs="Footlight MT Light" w:ascii="Footlight MT Light" w:hAnsi="Footlight MT Light"/>
          <w:i/>
          <w:iCs/>
          <w:spacing w:val="-2"/>
          <w:kern w:val="2"/>
        </w:rPr>
        <w:t>change self</w:t>
      </w:r>
      <w:r>
        <w:rPr>
          <w:rFonts w:eastAsia="Footlight MT Light" w:cs="Footlight MT Light" w:ascii="Footlight MT Light" w:hAnsi="Footlight MT Light"/>
          <w:spacing w:val="-2"/>
          <w:kern w:val="2"/>
        </w:rPr>
        <w:t xml:space="preserve"> (q.v.), but allows the wizard to assume the form of a specific creature. There is, however, a chance that the form will not be accurately imitated, with some inconsistency or fault being noticed by the observers. The chance of an observer detecting this ruse is as follows:</w:t>
      </w:r>
    </w:p>
    <w:p>
      <w:pPr>
        <w:pStyle w:val="Normal"/>
        <w:tabs>
          <w:tab w:val="clear" w:pos="720"/>
          <w:tab w:val="left" w:pos="-5302" w:leader="none"/>
          <w:tab w:val="center" w:pos="-2817" w:leader="none"/>
          <w:tab w:val="center" w:pos="-1257"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 xml:space="preserve">Observer's </w:t>
        <w:tab/>
        <w:t xml:space="preserve">Base Chance of </w:t>
        <w:tab/>
        <w:t>Modifier for</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Familiarity</w:t>
        <w:tab/>
        <w:t>Detection    Wizard's Familiarity</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 xml:space="preserve">With Assumed </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Form</w:t>
        <w:tab/>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ery well known</w:t>
        <w:tab/>
        <w:t>25%</w:t>
        <w:tab/>
        <w:t>-5%</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een often</w:t>
        <w:tab/>
        <w:t>15%</w:t>
        <w:tab/>
        <w:t>+0%</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een occasionally</w:t>
        <w:tab/>
        <w:t>10%</w:t>
        <w:tab/>
        <w:t>+10%</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een once</w:t>
        <w:tab/>
        <w:t>5%</w:t>
        <w:tab/>
        <w:t>+20%</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ever seen</w:t>
        <w:tab/>
        <w:t>0%</w:t>
        <w:tab/>
        <w:t>Not applicable</w:t>
      </w:r>
    </w:p>
    <w:p>
      <w:pPr>
        <w:pStyle w:val="Normal"/>
        <w:tabs>
          <w:tab w:val="clear" w:pos="720"/>
          <w:tab w:val="left" w:pos="-5302" w:leader="none"/>
          <w:tab w:val="center" w:pos="-2817" w:leader="none"/>
          <w:tab w:val="center" w:pos="-1257"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This is also the chance of a creature recognising a non</w:t>
        <w:noBreakHyphen/>
        <w:t>specific form as a false one.</w:t>
      </w:r>
    </w:p>
    <w:p>
      <w:pPr>
        <w:pStyle w:val="Normal"/>
        <w:tabs>
          <w:tab w:val="clear" w:pos="720"/>
          <w:tab w:val="left" w:pos="-5063" w:leader="none"/>
          <w:tab w:val="left" w:pos="1800" w:leader="none"/>
          <w:tab w:val="left" w:pos="297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063"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dditional Modifiers:</w:t>
      </w:r>
    </w:p>
    <w:p>
      <w:pPr>
        <w:pStyle w:val="Normal"/>
        <w:numPr>
          <w:ilvl w:val="0"/>
          <w:numId w:val="2"/>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 per level of the viewer</w:t>
      </w:r>
    </w:p>
    <w:p>
      <w:pPr>
        <w:pStyle w:val="Normal"/>
        <w:numPr>
          <w:ilvl w:val="0"/>
          <w:numId w:val="2"/>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 per level of the wizard</w:t>
      </w:r>
    </w:p>
    <w:p>
      <w:pPr>
        <w:pStyle w:val="Normal"/>
        <w:numPr>
          <w:ilvl w:val="0"/>
          <w:numId w:val="2"/>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0% if listener attempts to determine authenticity</w:t>
      </w:r>
    </w:p>
    <w:p>
      <w:pPr>
        <w:pStyle w:val="Normal"/>
        <w:numPr>
          <w:ilvl w:val="0"/>
          <w:numId w:val="2"/>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0% if only seen occasionally</w:t>
      </w:r>
    </w:p>
    <w:p>
      <w:pPr>
        <w:pStyle w:val="Normal"/>
        <w:numPr>
          <w:ilvl w:val="0"/>
          <w:numId w:val="2"/>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 if seen once or never seen</w:t>
      </w:r>
    </w:p>
    <w:p>
      <w:pPr>
        <w:pStyle w:val="Normal"/>
        <w:numPr>
          <w:ilvl w:val="0"/>
          <w:numId w:val="2"/>
        </w:numPr>
        <w:tabs>
          <w:tab w:val="clear" w:pos="720"/>
          <w:tab w:val="left" w:pos="0" w:leader="none"/>
        </w:tabs>
        <w:suppressAutoHyphens w:val="true"/>
        <w:ind w:left="360" w:hanging="18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 per one foot of distanc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hance of detection should be rolled upon initial contact, once for every three turns of exposure or one turn of direct conversation, and once for an attempt to determine authenticity. The spell may not be immediately recognised as an illusion, even if a fault is detected, for it could be seen as a disguise or a physical change (as with a doppleganger). Note that strong physical contact could reveal the spell, as the illusion is only visual. Also, unless a </w:t>
      </w:r>
      <w:r>
        <w:rPr>
          <w:rFonts w:eastAsia="Footlight MT Light" w:cs="Footlight MT Light" w:ascii="Footlight MT Light" w:hAnsi="Footlight MT Light"/>
          <w:i/>
          <w:iCs/>
          <w:spacing w:val="-2"/>
          <w:kern w:val="2"/>
        </w:rPr>
        <w:t>voice</w:t>
      </w:r>
      <w:r>
        <w:rPr>
          <w:rFonts w:eastAsia="Footlight MT Light" w:cs="Footlight MT Light" w:ascii="Footlight MT Light" w:hAnsi="Footlight MT Light"/>
          <w:spacing w:val="-2"/>
          <w:kern w:val="2"/>
        </w:rPr>
        <w:t xml:space="preserve"> spell is also used, observers could become very suspicious. The size of the alteration can be 50% of actual. Note that the change is entirely illusionary (unlike </w:t>
      </w:r>
      <w:r>
        <w:rPr>
          <w:rFonts w:eastAsia="Footlight MT Light" w:cs="Footlight MT Light" w:ascii="Footlight MT Light" w:hAnsi="Footlight MT Light"/>
          <w:i/>
          <w:iCs/>
          <w:spacing w:val="-2"/>
          <w:kern w:val="2"/>
        </w:rPr>
        <w:t>alter self</w:t>
      </w:r>
      <w:r>
        <w:rPr>
          <w:rFonts w:eastAsia="Footlight MT Light" w:cs="Footlight MT Light" w:ascii="Footlight MT Light" w:hAnsi="Footlight MT Light"/>
          <w:spacing w:val="-2"/>
          <w:kern w:val="2"/>
        </w:rPr>
        <w:t>) - no actual physical properties are gained whatsoever and special abilities (gaze attacks, horror effects, etc.) cannot be reproduced so as to have these special eff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Audible Glamour</w:t>
      </w:r>
      <w:r>
        <w:fldChar w:fldCharType="begin"/>
      </w:r>
      <w:r>
        <w:rPr/>
        <w:instrText xml:space="preserve"> XE "Improved Audible Glamou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 or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 foot ´ 5 feet per level ´ 1 foot per level cone of s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n improved version of the usual </w:t>
      </w:r>
      <w:r>
        <w:rPr>
          <w:rFonts w:eastAsia="Footlight MT Light" w:cs="Footlight MT Light" w:ascii="Footlight MT Light" w:hAnsi="Footlight MT Light"/>
          <w:i/>
          <w:iCs/>
          <w:spacing w:val="-2"/>
          <w:kern w:val="2"/>
        </w:rPr>
        <w:t>audible glamour</w:t>
      </w:r>
      <w:r>
        <w:rPr>
          <w:rFonts w:eastAsia="Footlight MT Light" w:cs="Footlight MT Light" w:ascii="Footlight MT Light" w:hAnsi="Footlight MT Light"/>
          <w:spacing w:val="-2"/>
          <w:kern w:val="2"/>
        </w:rPr>
        <w:t>. It can be used to create understandable speech, but only those languages that the caster can speak. The volume of sound is the same as the normal version but it can reach the volume of up to 10 dragons roaring at the same time at the maximum of sixtieth level (not that many characters would reach that level, though). Reminder: a dragon roaring equals 24 men shouting at their loudest and a wizard gains the power to create sounds equal to four men per level. If the sound volume reaches 2 dragons, this spell starts to cause damage to characters: 12 hit points at 48 men volumes plus one hit point per 4 men volumes above that per round in the sound area. The cone extends directly from the point of origin which has to be within range. It causes structural damage in the following relation: 1 structural point per 10 hit points of character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mall silver horn plus a paper describing the sound in the most minute detail (it has to be understood by character who can read musical not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Detect Magic</w:t>
      </w:r>
      <w:r>
        <w:fldChar w:fldCharType="begin"/>
      </w:r>
      <w:r>
        <w:rPr/>
        <w:instrText xml:space="preserve"> XE "Improved Detect Magic"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wide path, 300 yards lo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cts lik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except it works out to hundreds of yards ran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Find Familiar</w:t>
      </w:r>
      <w:r>
        <w:fldChar w:fldCharType="begin"/>
      </w:r>
      <w:r>
        <w:rPr/>
        <w:instrText xml:space="preserve"> XE "Improved Find Familiar" </w:instrText>
      </w:r>
      <w:r>
        <w:rPr/>
        <w:fldChar w:fldCharType="separate"/>
      </w:r>
      <w:r>
        <w:rPr/>
      </w:r>
      <w:r>
        <w:rPr/>
        <w:fldChar w:fldCharType="end"/>
      </w:r>
      <w:r>
        <w:rPr>
          <w:rFonts w:eastAsia="Footlight MT Light" w:cs="Footlight MT Light" w:ascii="Footlight MT Light" w:hAnsi="Footlight MT Light"/>
          <w:kern w:val="2"/>
        </w:rPr>
        <w:t xml:space="preserve"> (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up to 24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ttracts a familiar to act for the wizard. The wizard may attract a familiar of up to half his Hit Dice. The wizard may specify the type of creature preferred but not the specific creature. Hence he could specify "a cat" but not "Mrs Pike's Ginger To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urthermore, the wizard gains the ability to communicate mentally with his familiar and to use the senses of the familiar while this is being concentrated on. Hence, he can "see" through his familiar's eyes, "listen" with its ears, etc. No other actions are possible during this concentration. The range for this communication is 5 miles per level of the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izard gains the hit points of the familiar when it is within 12 feet, and on its death (if not </w:t>
      </w:r>
      <w:r>
        <w:rPr>
          <w:rFonts w:eastAsia="Footlight MT Light" w:cs="Footlight MT Light" w:ascii="Footlight MT Light" w:hAnsi="Footlight MT Light"/>
          <w:i/>
          <w:iCs/>
          <w:spacing w:val="-2"/>
          <w:kern w:val="2"/>
        </w:rPr>
        <w:t>released</w:t>
      </w:r>
      <w:r>
        <w:rPr>
          <w:rFonts w:eastAsia="Footlight MT Light" w:cs="Footlight MT Light" w:ascii="Footlight MT Light" w:hAnsi="Footlight MT Light"/>
          <w:spacing w:val="-2"/>
          <w:kern w:val="2"/>
        </w:rPr>
        <w:t xml:space="preserve"> beforehand), will permanently lose double the amount of these hit points (regardless of the distance to the familiar). If a familiar is in range, it must be of the same alignment as the wizard and will then willingly serve its master or mistress as long as it does not involve a threat to its life and as long as suitable rewards are given to the familiar at regular intervals (mice for cats, treasure or souls for more powerful creatures). Failure to provide such suitable rewards allows the familiar an additional saving throw versus spell (at +1 for each time rewards have been igno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M determines the likelihood of the preferred creature being within range and determines all results including the type, size, Hit Dice and abilities of the attracted familiar. The range of the spell is one mile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include feathers, fur or skin etc. of the creature preferred and a total of 100 gp worth of incense and herbs per Hit Die of the summoned familiar. The familiar so attracted receives a saving throw versus spell to ignore the summons. The spell may be attempted only once every 6 month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pecialised version of </w:t>
      </w:r>
      <w:r>
        <w:rPr>
          <w:rFonts w:eastAsia="Footlight MT Light" w:cs="Footlight MT Light" w:ascii="Footlight MT Light" w:hAnsi="Footlight MT Light"/>
          <w:i/>
          <w:iCs/>
          <w:spacing w:val="-2"/>
          <w:kern w:val="2"/>
        </w:rPr>
        <w:t>charm person or mammal</w:t>
      </w:r>
      <w:r>
        <w:rPr>
          <w:rFonts w:eastAsia="Footlight MT Light" w:cs="Footlight MT Light" w:ascii="Footlight MT Light" w:hAnsi="Footlight MT Light"/>
          <w:spacing w:val="-2"/>
          <w:kern w:val="2"/>
        </w:rPr>
        <w:t>, and rewarding the familiar gives a strong chance of an individual offering his services to, for example, a wizard or dragon for quite a period. Both stand to benefit from the co</w:t>
        <w:noBreakHyphen/>
        <w:t>existe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introducing this spell to a campaign, familiars should be more common to all wizards including dragons, drow, etc. It would be quite beneficial for a dragon to have a human familiar. The familiar is able to arrange delivery of suitable bribes, slaves, information, treasure or whatever else the dragon would require. It can always be useful to have such a spy in an enemy camp. On the same basis, it also means that a powerful witch is able to have a troll or doppleganger act as her familiar for several years. In return, the familiar gains treasure, knowledge or power or just food and securit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release familiar</w:t>
      </w:r>
      <w:r>
        <w:rPr>
          <w:rFonts w:eastAsia="Footlight MT Light" w:cs="Footlight MT Light" w:ascii="Footlight MT Light" w:hAnsi="Footlight MT Light"/>
          <w:spacing w:val="-2"/>
          <w:kern w:val="2"/>
        </w:rPr>
        <w:t>, has a range of 0, since the wizard must be able to touch his familiar to release it. This version of the spell has no material component and is permanent. Its casting time is 0, and the familiar is not entitled to a saving thr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Identify</w:t>
      </w:r>
      <w:r>
        <w:fldChar w:fldCharType="begin"/>
      </w:r>
      <w:r>
        <w:rPr/>
        <w:instrText xml:space="preserve"> XE "Improved Identify"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w:t>
      </w:r>
      <w:r>
        <w:rPr>
          <w:rFonts w:eastAsia="Footlight MT Light" w:cs="Footlight MT Light" w:ascii="Footlight MT Light" w:hAnsi="Footlight MT Light"/>
          <w:i/>
          <w:iCs/>
          <w:spacing w:val="-2"/>
          <w:kern w:val="2"/>
        </w:rPr>
        <w:t>identify</w:t>
      </w:r>
      <w:r>
        <w:rPr>
          <w:rFonts w:eastAsia="Footlight MT Light" w:cs="Footlight MT Light" w:ascii="Footlight MT Light" w:hAnsi="Footlight MT Light"/>
          <w:spacing w:val="-2"/>
          <w:kern w:val="2"/>
        </w:rPr>
        <w:t xml:space="preserve"> except that the wizard gets a 20% per level chance of identifying the item and gets a +2 on any saving throws versus a cursed ite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Magic Missile</w:t>
      </w:r>
      <w:r>
        <w:fldChar w:fldCharType="begin"/>
      </w:r>
      <w:r>
        <w:rPr/>
        <w:instrText xml:space="preserve"> XE "Improved Magic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 in a 10</w:t>
        <w:noBreakHyphen/>
        <w:t>foot cu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similar to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spell, except as noted above and for the fact that each missile inflicts 1d6+1 points of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Magic Missiles</w:t>
      </w:r>
      <w:r>
        <w:fldChar w:fldCharType="begin"/>
      </w:r>
      <w:r>
        <w:rPr/>
        <w:instrText xml:space="preserve"> XE "Improved Magic Missil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Improved magic missiles</w:t>
      </w:r>
      <w:r>
        <w:rPr>
          <w:rFonts w:eastAsia="Footlight MT Light" w:cs="Footlight MT Light" w:ascii="Footlight MT Light" w:hAnsi="Footlight MT Light"/>
          <w:spacing w:val="-2"/>
          <w:kern w:val="2"/>
        </w:rPr>
        <w:t xml:space="preserve"> is actually a family of at least three discrete variants, each optimised to enhance one characteristic of the spell: number of missiles, damage, or range. If an </w:t>
      </w:r>
      <w:r>
        <w:rPr>
          <w:rFonts w:eastAsia="Footlight MT Light" w:cs="Footlight MT Light" w:ascii="Footlight MT Light" w:hAnsi="Footlight MT Light"/>
          <w:i/>
          <w:iCs/>
          <w:spacing w:val="-2"/>
          <w:kern w:val="2"/>
        </w:rPr>
        <w:t>improved magic missiles</w:t>
      </w:r>
      <w:r>
        <w:rPr>
          <w:rFonts w:eastAsia="Footlight MT Light" w:cs="Footlight MT Light" w:ascii="Footlight MT Light" w:hAnsi="Footlight MT Light"/>
          <w:spacing w:val="-2"/>
          <w:kern w:val="2"/>
        </w:rPr>
        <w:t xml:space="preserve"> spell is found, roll 1d100 on the following tabl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Result</w:t>
      </w:r>
    </w:p>
    <w:p>
      <w:pPr>
        <w:pStyle w:val="Normal"/>
        <w:tabs>
          <w:tab w:val="clear" w:pos="720"/>
          <w:tab w:val="center" w:pos="454"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10</w:t>
        <w:tab/>
        <w:t>Range</w:t>
      </w:r>
    </w:p>
    <w:p>
      <w:pPr>
        <w:pStyle w:val="Normal"/>
        <w:tabs>
          <w:tab w:val="clear" w:pos="720"/>
          <w:tab w:val="center" w:pos="454"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55</w:t>
        <w:tab/>
        <w:t>Numbers</w:t>
      </w:r>
    </w:p>
    <w:p>
      <w:pPr>
        <w:pStyle w:val="Normal"/>
        <w:tabs>
          <w:tab w:val="clear" w:pos="720"/>
          <w:tab w:val="center" w:pos="454"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6-99</w:t>
        <w:tab/>
        <w:t>Damage</w:t>
      </w:r>
    </w:p>
    <w:p>
      <w:pPr>
        <w:pStyle w:val="Normal"/>
        <w:tabs>
          <w:tab w:val="clear" w:pos="720"/>
          <w:tab w:val="center" w:pos="454"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0</w:t>
        <w:tab/>
        <w:t>Two spells, roll again</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Range: this rare spell doubles the range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to well over 120 yards. Ideal for use against flying enemies. One in twenty copies of this spell inflict 1d6+1 points of damage.</w:t>
      </w:r>
    </w:p>
    <w:p>
      <w:pPr>
        <w:pStyle w:val="Normal"/>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Numbers: range and damage are as per th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The wizard can evoke one missile per level, doubling the number of missiles created. A rare variant (5%) inflicts 1d3 points of damage, but grants the wizard two missiles per level.</w:t>
      </w:r>
    </w:p>
    <w:p>
      <w:pPr>
        <w:pStyle w:val="Normal"/>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Damage: the spell is identical to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except that the missiles inflict 2d4+2 points of damage a piece. 30% of the copies of this spell are a weaker variant which inflict 1d6+1 points of damage per missile, but are otherwise identical to the 1st</w:t>
        <w:noBreakHyphen/>
        <w:t>level spel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Infected Wounds</w:t>
      </w:r>
      <w:r>
        <w:fldChar w:fldCharType="begin"/>
      </w:r>
      <w:r>
        <w:rPr/>
        <w:instrText xml:space="preserve"> XE "Infected Wound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rFonts w:eastAsia="Footlight MT Light" w:cs="Footlight MT Light" w:ascii="Footlight MT Light" w:hAnsi="Footlight MT Light"/>
          <w:i/>
          <w:iCs/>
          <w:spacing w:val="-2"/>
          <w:kern w:val="2"/>
        </w:rPr>
        <w:t>cure light wounds</w:t>
      </w:r>
      <w:r>
        <w:rPr>
          <w:rFonts w:eastAsia="Footlight MT Light" w:cs="Footlight MT Light" w:ascii="Footlight MT Light" w:hAnsi="Footlight MT Light"/>
          <w:spacing w:val="-2"/>
          <w:kern w:val="2"/>
        </w:rPr>
        <w:t xml:space="preserve"> - no damage will be healed, but the </w:t>
      </w:r>
      <w:r>
        <w:rPr>
          <w:rFonts w:eastAsia="Footlight MT Light" w:cs="Footlight MT Light" w:ascii="Footlight MT Light" w:hAnsi="Footlight MT Light"/>
          <w:i/>
          <w:iCs/>
          <w:spacing w:val="-2"/>
          <w:kern w:val="2"/>
        </w:rPr>
        <w:t>infected wounds</w:t>
      </w:r>
      <w:r>
        <w:rPr>
          <w:rFonts w:eastAsia="Footlight MT Light" w:cs="Footlight MT Light" w:ascii="Footlight MT Light" w:hAnsi="Footlight MT Light"/>
          <w:spacing w:val="-2"/>
          <w:kern w:val="2"/>
        </w:rPr>
        <w:t xml:space="preserve"> will be negated. The material component for this spell is a powdered opal of 10 or more gold pieces valu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Jealousy</w:t>
      </w:r>
      <w:r>
        <w:fldChar w:fldCharType="begin"/>
      </w:r>
      <w:r>
        <w:rPr/>
        <w:instrText xml:space="preserve"> XE "Jealous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fee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 1 turn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d6 person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ffected people will become jealous of each other to the extent that they will ignore the wizard or any other source of danger present and quarrel amongst themselves. There is a chance equal to the wizard's Intelligence of such an argument leading to blows and, if it does, there is an additional chance equal to the wizard's Intelligence of the fight being to the death. If the fight is not to the death, then the combatants will come out of the spell when hit.</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Jet of Steam</w:t>
      </w:r>
      <w:r>
        <w:fldChar w:fldCharType="begin"/>
      </w:r>
      <w:r>
        <w:rPr/>
        <w:instrText xml:space="preserve"> XE "Jet of Stea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jet of superheated steam to shoot from the wizard's hand, striking one victim up to 5 feet away per level of the wizard. If a saving throw versus spell is failed, the victim suffers 1d4 HP + 1 HP per level of damage. Since the jet is quite narrow, a successful saving throw indicates that it missed, inflicting no damag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âldane's Drowse</w:t>
      </w:r>
      <w:r>
        <w:fldChar w:fldCharType="begin"/>
      </w:r>
      <w:r>
        <w:rPr/>
        <w:instrText xml:space="preserve"> XE "Kâldane's Drows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The victims of this spell must be within 30 feet of each other, with a centre determined by the caster. This spell affects 2d6 HD of creatures, affecting lower level creatures first, with partial effects ignored. Creatures of 6+3 HD or more are unaffected. The result of the spell is to make its victims feel sleepy, giving them a +2 penalty to their Armour Class, and a -2 penalty on their to</w:t>
        <w:noBreakHyphen/>
        <w:t xml:space="preserve">hit rolls, with all Dexterity bonuses for combat negated. If a creature that has been subject to the </w:t>
      </w:r>
      <w:r>
        <w:rPr>
          <w:rFonts w:eastAsia="Footlight MT Light" w:cs="Footlight MT Light" w:ascii="Footlight MT Light" w:hAnsi="Footlight MT Light"/>
          <w:i/>
          <w:iCs/>
          <w:spacing w:val="-2"/>
          <w:kern w:val="2"/>
        </w:rPr>
        <w:t>drowse</w:t>
      </w:r>
      <w:r>
        <w:rPr>
          <w:rFonts w:eastAsia="Footlight MT Light" w:cs="Footlight MT Light" w:ascii="Footlight MT Light" w:hAnsi="Footlight MT Light"/>
          <w:spacing w:val="-2"/>
          <w:kern w:val="2"/>
        </w:rPr>
        <w:t xml:space="preserve"> has more than 4+3 HD, it can be subject to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q.v.), although it is allowed a saving throw at -4). The material component of this spell is a pinch of fine sand.</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äsegott's Neon Hit Points</w:t>
      </w:r>
      <w:r>
        <w:fldChar w:fldCharType="begin"/>
      </w:r>
      <w:r>
        <w:rPr/>
        <w:instrText xml:space="preserve"> XE "Käsegott's Neon Hit Points" </w:instrText>
      </w:r>
      <w:r>
        <w:rPr/>
        <w:fldChar w:fldCharType="separate"/>
      </w:r>
      <w:r>
        <w:rPr/>
      </w:r>
      <w:r>
        <w:rPr/>
        <w:fldChar w:fldCharType="end"/>
      </w:r>
      <w:r>
        <w:rPr>
          <w:rFonts w:eastAsia="Footlight MT Light" w:cs="Footlight MT Light" w:ascii="Footlight MT Light" w:hAnsi="Footlight MT Light"/>
          <w:kern w:val="2"/>
        </w:rPr>
        <w:t xml:space="preserve"> (Divination, Wild Magic)</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 circl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c Sherman &lt;msherman@zeus.uwaterloo.ca&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ffects a number of creatures within the area of effect equal to half the casters level, rounded up. The creatures affected are randomly determined from all creatures in the area of effect, excluding the caster. Note that the spell does not discriminate between the caster's friends and foe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uses the targets' hit points to flash in a bright neon color above the targets' head. This number will appear in the native language of the caster; anyone who can read this language can read the hit point number as wel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bove restrictions only apply to the initial random determination of targets. If a creature affected by the spell becomes unconscious, petrified, invisible, etc., the hit points continue to flash over their head. If one of the targets was under the effects of an illusion and the caster subsequently disbelieves it (or its duration expires), the neon hit points will update to show the new perceived valu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while the concept of hit points is one of game mechanics, and in actuality has no meaning the player characters observing this spell's effects, the number shown can be interpreted by the characters as a relative measure of strength and health of the creatures affected.</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piece of colored glas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äsemädchen's Improved Reckless Dweomer</w:t>
      </w:r>
      <w:r>
        <w:fldChar w:fldCharType="begin"/>
      </w:r>
      <w:r>
        <w:rPr/>
        <w:instrText xml:space="preserve"> XE "Käsemädchen's Improved Reckless Dweomer"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c Sherman &lt;msherman@zeus.uwaterloo.ca&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 except that it has no verbal or somatic components. A wild mage creates a surge with this spell from the sheer force of his will. Because no time is spent gesticulating and chanting, as with the 1st</w:t>
        <w:noBreakHyphen/>
        <w:t>level spell, this version is quicker to cast, as well. This spell is very useful as a last resort in situations where the caster is bound and gagged, or otherwise unable to take any useful action.</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Ms might want to disallow this spell, since it upsets game balance by crossing the fine line between psionics, based upon one's inner force, and wizardry, which draws upon external force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atrine's Correspondence</w:t>
      </w:r>
      <w:r>
        <w:fldChar w:fldCharType="begin"/>
      </w:r>
      <w:r>
        <w:rPr/>
        <w:instrText xml:space="preserve"> XE "Katrine's Correspondenc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long square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delayed reaction spell which, under preset conditions of relatively simple nature (two dwarves and an elf enter room), generates an illusory skull head which delivers a message of up to 125 words. The spell can last up to a month before the message is lost. The spell requires a pinch of bone dust from a skull (the type of skull determines what skull the illusion looks like), which is consumed after the spell. The wizard casts the spell by first uttering several arcane phrases, and then saying the message while moving her left hand open and shut as the skulls jaw will do when the message is given. If the caster is hit while delivering the message, the spell is lost.</w:t>
      </w:r>
    </w:p>
    <w:p>
      <w:pPr>
        <w:pStyle w:val="Normal"/>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is another version of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with a longer message possible, but a more limiting time span. Katrine researched it because she didn't have access to the original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spel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atrine's Fragile Egg</w:t>
      </w:r>
      <w:r>
        <w:fldChar w:fldCharType="begin"/>
      </w:r>
      <w:r>
        <w:rPr/>
        <w:instrText xml:space="preserve"> XE "Katrine's Fragile Eg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days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gg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pocket dimension inside a hollowed out egg which can hold up to 250 pounds or 20 cubic feet. For conversion purposes, 12½ pounds equals one cubic feet, so a wizard could put something that took up 125 pounds and took up 10 cubic feet in thee (a small human being or typical elf). The caster must place the items desired into the egg at the time of the casting, and may not take them out until everything is taken out. When the spell duration runs out, or the egg is shattered (a hard tap will do it), everything that was stored in the egg appears again (placing the egg in a small container and then leaving it for several days somewhere can be fun). The wizard casts the spell by moving the hollowed out egg over her head in a complex pattern while chanting slowly.</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estrel's Voice of the Bat</w:t>
      </w:r>
      <w:r>
        <w:fldChar w:fldCharType="begin"/>
      </w:r>
      <w:r>
        <w:rPr/>
        <w:instrText xml:space="preserve"> XE "Kestrel's Voice of the Ba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the wizard the ability to use sonar to "see" and move safely at a normal rate in the dark, even in magical darkness. The wizard can tell size and general shape of objects up to 10 yards away in any direction he faces. The wizard must actively concentrate to "see" his surroundings, but merely ceasing concentration does not end the spell, and the wizard may resume the sonar again within the spell's duration. The material component is a bit of bat guano.</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iri's Curse Detection</w:t>
      </w:r>
      <w:r>
        <w:fldChar w:fldCharType="begin"/>
      </w:r>
      <w:r>
        <w:rPr/>
        <w:instrText xml:space="preserve"> XE "Kiri's Curse Detectio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feet + 10 feet per level long, 45° c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he can detect the magical radiation given off by cursed objects. The wizard can detect objects in a 45° cone in the direction he is facing, pivoting up to 45° per round to look in a different direction.</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gem of at least 100 gp in value. It is destroyed upon the completion of the spel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ouble the duration of the spell if the gem was blessed prior to the casting.</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iri's Mystical Photographer</w:t>
      </w:r>
      <w:r>
        <w:fldChar w:fldCharType="begin"/>
      </w:r>
      <w:r>
        <w:rPr/>
        <w:instrText xml:space="preserve"> XE "Kiri's Mystical Photograph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iece of paper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is an improvement over the </w:t>
      </w:r>
      <w:r>
        <w:rPr>
          <w:rFonts w:eastAsia="Footlight MT Light" w:cs="Footlight MT Light" w:ascii="Footlight MT Light" w:hAnsi="Footlight MT Light"/>
          <w:i/>
          <w:iCs/>
          <w:spacing w:val="-2"/>
          <w:kern w:val="2"/>
        </w:rPr>
        <w:t>copy</w:t>
      </w:r>
      <w:r>
        <w:rPr>
          <w:rFonts w:eastAsia="Footlight MT Light" w:cs="Footlight MT Light" w:ascii="Footlight MT Light" w:hAnsi="Footlight MT Light"/>
          <w:spacing w:val="-2"/>
          <w:kern w:val="2"/>
        </w:rPr>
        <w:t xml:space="preserve"> spell in the </w:t>
      </w:r>
      <w:r>
        <w:rPr>
          <w:rFonts w:eastAsia="Footlight MT Light" w:cs="Footlight MT Light" w:ascii="Footlight MT Light" w:hAnsi="Footlight MT Light"/>
          <w:i/>
          <w:iCs/>
          <w:spacing w:val="-2"/>
          <w:kern w:val="2"/>
        </w:rPr>
        <w:t>Complete Wizard's Handbook</w:t>
      </w:r>
      <w:r>
        <w:rPr>
          <w:rFonts w:eastAsia="Footlight MT Light" w:cs="Footlight MT Light" w:ascii="Footlight MT Light" w:hAnsi="Footlight MT Light"/>
          <w:spacing w:val="-2"/>
          <w:kern w:val="2"/>
        </w:rPr>
        <w:t>. The spell enchants one piece of paper or parchment with the ability to "take a picture". The caster upon casting the spell merely concentrates upon the area to be captured on parchment and speaks the trigger word. Both close</w:t>
        <w:noBreakHyphen/>
        <w:t>up's and distance pictures are possibl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are a set of colored inks, oils or pigment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iss of Weakness</w:t>
      </w:r>
      <w:r>
        <w:fldChar w:fldCharType="begin"/>
      </w:r>
      <w:r>
        <w:rPr/>
        <w:instrText xml:space="preserve"> XE "Kiss of Weaknes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he must kiss the intended victim and the victim must be able to receive a kiss (cannot be in combat). This kiss causes the victim to lose 2d4 points of Strength for 24 hours. After receiving such a kiss, the victim will be completely helpless for 1d10 turn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laus' Konvincing Kounterfeit Kustard Kwasi</w:t>
        <w:noBreakHyphen/>
        <w:t>Kurrency</w:t>
      </w:r>
      <w:r>
        <w:fldChar w:fldCharType="begin"/>
      </w:r>
      <w:r>
        <w:rPr/>
        <w:instrText xml:space="preserve"> XE "Klaus' Konvincing Kounterfeit Kustard KwasiKurrenc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 1 hour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Lump of custard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turns an equivalent volume of custard into 50 gold pieces per caster level. The gold created is perfect in all respects, other than the suspicious taste of custard. Note the spell's duration, though.</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laus' Kunningly Krafted Kustard Pie</w:t>
      </w:r>
      <w:r>
        <w:fldChar w:fldCharType="begin"/>
      </w:r>
      <w:r>
        <w:rPr/>
        <w:instrText xml:space="preserve"> XE "Klaus' Kunningly Krafted Kustard Pi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0 yar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roun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Klaus' krazy kustard pie</w:t>
      </w:r>
      <w:r>
        <w:rPr>
          <w:rFonts w:eastAsia="Footlight MT Light" w:cs="Footlight MT Light" w:ascii="Footlight MT Light" w:hAnsi="Footlight MT Light"/>
          <w:spacing w:val="-2"/>
          <w:kern w:val="2"/>
        </w:rPr>
        <w:t xml:space="preserve"> (q.v.), but it is capable of homing unerringly on its target's visual apparatus, even rounding obstacles, however far the target flees. It flies at speed 30, attacks with the caster's THAC0 and can turn back for one attack every round until it hits, is destroyed or the spell expires. It has AC 7 and will disintegrate on taking 4 points of damage. Naturally, trying to evade the pie disrupts spellcasting.</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laus' Kustard Koloured Kollage</w:t>
      </w:r>
      <w:r>
        <w:fldChar w:fldCharType="begin"/>
      </w:r>
      <w:r>
        <w:rPr/>
        <w:instrText xml:space="preserve"> XE "Klaus' Kustard Koloured Kollag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5´15´30 foot wedg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blob of custard in each hand. When cast, 1d6 + 1 per level curling, intertwining layers of custard burst forth from the caster's fingertips. The streams can first be aimed at multiple targets if desired. Any creature hit by the custard must save versus spell or suffer the effects of </w:t>
      </w:r>
      <w:r>
        <w:rPr>
          <w:rFonts w:eastAsia="Footlight MT Light" w:cs="Footlight MT Light" w:ascii="Footlight MT Light" w:hAnsi="Footlight MT Light"/>
          <w:i/>
          <w:iCs/>
          <w:spacing w:val="-2"/>
          <w:kern w:val="2"/>
        </w:rPr>
        <w:t>Klaus' krazy kustard pie</w:t>
      </w:r>
      <w:r>
        <w:rPr>
          <w:rFonts w:eastAsia="Footlight MT Light" w:cs="Footlight MT Light" w:ascii="Footlight MT Light" w:hAnsi="Footlight MT Light"/>
          <w:spacing w:val="-2"/>
          <w:kern w:val="2"/>
        </w:rPr>
        <w:t>, and in any case is knocked down if hit by enough custard (tiny sized creatures will always be knocked down by one stream, small by two, medium by four, large by eight, giant by sixteen). Subtract 20% chance per stream below the required number, and 10% for each extra leg beyond two possessed by the target creatur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Korel's Death Aura</w:t>
      </w:r>
      <w:r>
        <w:fldChar w:fldCharType="begin"/>
      </w:r>
      <w:r>
        <w:rPr/>
        <w:instrText xml:space="preserve"> XE "Korel's Death Aura" </w:instrText>
      </w:r>
      <w:r>
        <w:rPr/>
        <w:fldChar w:fldCharType="separate"/>
      </w:r>
      <w:r>
        <w:rPr/>
      </w:r>
      <w:r>
        <w:rPr/>
        <w:fldChar w:fldCharType="end"/>
      </w:r>
      <w:r>
        <w:rPr>
          <w:rFonts w:eastAsia="Footlight MT Light" w:cs="Footlight MT Light" w:ascii="Footlight MT Light" w:hAnsi="Footlight MT Light"/>
          <w:kern w:val="2"/>
        </w:rPr>
        <w:t xml:space="preserve"> (Illusion/Phantasm, Necromancy)</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i/>
          <w:iCs/>
          <w:spacing w:val="-2"/>
          <w:kern w:val="2"/>
        </w:rPr>
        <w:t>Korel's death aura</w:t>
      </w:r>
      <w:r>
        <w:rPr>
          <w:rFonts w:eastAsia="Footlight MT Light" w:cs="Footlight MT Light" w:ascii="Footlight MT Light" w:hAnsi="Footlight MT Light"/>
          <w:spacing w:val="-2"/>
          <w:kern w:val="2"/>
        </w:rPr>
        <w:t xml:space="preserve"> creates continual small magical effects in its area of effect, which is mobile with and centred on the caster. These effects are very subtle and should not be immediately recognized as magical by the player.</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per round, the caster may concentrate and direct these effects - for instance, sending a shiver down someone's spine while staring at them, or cause a shadow to move out of the corner of that person's eye to distract him for a second.</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ast Experience</w:t>
      </w:r>
      <w:r>
        <w:fldChar w:fldCharType="begin"/>
      </w:r>
      <w:r>
        <w:rPr/>
        <w:instrText xml:space="preserve"> XE "Last Experience"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orps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re</w:t>
        <w:noBreakHyphen/>
        <w:t>lives the last minute of the recipient's life. If the victim was conscious during this minute, the wizard must make a system shock check or be knocked out for 1d4 hours. The material components are a convex lens and a scalpel.</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ayla's Good Morning Kiss</w:t>
      </w:r>
      <w:r>
        <w:fldChar w:fldCharType="begin"/>
      </w:r>
      <w:r>
        <w:rPr/>
        <w:instrText xml:space="preserve"> XE "Layla's Good Morning Kis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kes up a normally sleeping creature and causes it to be favourably disposed toward the caster for 1d6 turns. It also removes any natural hangover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esser Light Control</w:t>
      </w:r>
      <w:r>
        <w:fldChar w:fldCharType="begin"/>
      </w:r>
      <w:r>
        <w:rPr/>
        <w:instrText xml:space="preserve"> XE "Lesser Light Contr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glob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control the intensity of light within the area of effect: the intensity can vary from daylight to natural darkness, and it can be different in different parts of the radiu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ightning Blast</w:t>
      </w:r>
      <w:r>
        <w:fldChar w:fldCharType="begin"/>
      </w:r>
      <w:r>
        <w:rPr/>
        <w:instrText xml:space="preserve"> XE "Lightning Bla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asts this spell, he develops a powerful electric charge that he blasts to any target or point within range. It deals 1d8 points of damage, plus 1d8 for every 2 levels of the wizard beyond first, up to a maximum of 5d8 at ninth level. The material components are a bit of fur and a piece of glass.</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ightservant</w:t>
      </w:r>
      <w:r>
        <w:fldChar w:fldCharType="begin"/>
      </w:r>
      <w:r>
        <w:rPr/>
        <w:instrText xml:space="preserve"> XE "Lightservant" </w:instrText>
      </w:r>
      <w:r>
        <w:rPr/>
        <w:fldChar w:fldCharType="separate"/>
      </w:r>
      <w:r>
        <w:rPr/>
      </w:r>
      <w:r>
        <w:rPr/>
        <w:fldChar w:fldCharType="end"/>
      </w:r>
      <w:r>
        <w:rPr>
          <w:rFonts w:eastAsia="Footlight MT Light" w:cs="Footlight MT Light" w:ascii="Footlight MT Light" w:hAnsi="Footlight MT Light"/>
          <w:kern w:val="2"/>
        </w:rPr>
        <w:t xml:space="preserve"> (Alteration, Conjuration/Summoning)</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yard radius around wizard</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This spell is a variation of the 1st</w:t>
        <w:noBreakHyphen/>
        <w:t xml:space="preserve">level wizard spell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q.v.). The servant created by this spell is visible as a vaguely manlike form of glowing light, and is slightly stronger, being able to lift 3000 gp weight and taking 8 points of magical damage to destroy. The light provided by the servant is enough to allow normal vision in a 10</w:t>
        <w:noBreakHyphen/>
        <w:t xml:space="preserve">yard radius around the servant. Except as noted above, and that the material components of this spell are a live firefly and a piece of thread, this spell behaves as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ohocla's Drunken Memory Teleport</w:t>
      </w:r>
      <w:r>
        <w:fldChar w:fldCharType="begin"/>
      </w:r>
      <w:r>
        <w:rPr/>
        <w:instrText xml:space="preserve"> XE "Lohocla's Drunken Memory Teleport"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Another of Lohocla's gifts to strange wizards this is the low</w:t>
        <w:noBreakHyphen/>
        <w:t xml:space="preserve">level sister spell to </w:t>
      </w:r>
      <w:r>
        <w:rPr>
          <w:rFonts w:eastAsia="Footlight MT Light" w:cs="Footlight MT Light" w:ascii="Footlight MT Light" w:hAnsi="Footlight MT Light"/>
          <w:i/>
          <w:iCs/>
          <w:spacing w:val="-2"/>
          <w:kern w:val="2"/>
        </w:rPr>
        <w:t>Lohocla's tipsy turvey teleport</w:t>
      </w:r>
      <w:r>
        <w:rPr>
          <w:rFonts w:eastAsia="Footlight MT Light" w:cs="Footlight MT Light" w:ascii="Footlight MT Light" w:hAnsi="Footlight MT Light"/>
          <w:spacing w:val="-2"/>
          <w:kern w:val="2"/>
        </w:rPr>
        <w:t>. Although it may seem quite powerful, it is not. The consequences of casting this spell are quite dangerous, which will be mentioned later. Many 1st</w:t>
        <w:noBreakHyphen/>
        <w:t>level spells would be a much better pick, but some half</w:t>
        <w:noBreakHyphen/>
        <w:t>crazed wizards add this spell to their collection for a little random spontaneity.</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used, the wizard is able to teleport a maximum weight of 250 pounds, plus additional 150 pounds for each level of experience above tenth (a 13th</w:t>
        <w:noBreakHyphen/>
        <w:t>level wizard can teleport up to 700 pounds), to a randomly selected place. The place must have an alcohol theme (inns, taverns, bars, wineries, breweries, distilleries, vineyards, etc.) and be a location visited by the wizard after receiving the spell. Thus, a wizard who just copied the spell into his spell book would have a non</w:t>
        <w:noBreakHyphen/>
        <w:t>functioning spell until he visited an alcohol related location. The player should make a table of all the locations and once the spell is cast, roll on the table to see where the teleportees go to. The DM may opt to make the locations on the table be weighted thus making the more frequently visited places become the target of the spell more often. The spell functions by scanning the character's subconscious for those places in memory where alcohol or alcohol themes were present.</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ry living being or magic item gets a saving throw, if desired (a person who wants himself and his belongings teleported doesn't need making a saving throw). If the saving throw is successful, the wizard and any comrades and friends (the spell scans the wizard's mind to see who should accompany the spell) are teleported instead as long as everybody's weight is under the maximum weight able to be teleported. It is the DM's decision who gets teleported with the wizard if everybody can't be teleported because of the weight restriction.</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cause the spell's effects can be reversed and the spell uses the wizard's memories, it can be very dangerous for the wizard if he uses it against enemies. Mainly, the spell sends the enemies to the establishments that the wizard visited and if the wizard ever returns to these places, the people there will probably be quite upset. The best use of the spell is to cast it on oneself and your comrades so you will be teleported to the places. Of course, if there are hostile places that you can be teleported to, then you could be in an even worse situation. Also, not too many adventuring parties will want to chance leaving in the middle of an adventure because of this spell.</w:t>
      </w:r>
    </w:p>
    <w:p>
      <w:pPr>
        <w:pStyle w:val="Normal"/>
        <w:tabs>
          <w:tab w:val="clear" w:pos="720"/>
          <w:tab w:val="center" w:pos="454" w:leader="none"/>
          <w:tab w:val="left" w:pos="1134" w:leader="none"/>
        </w:tabs>
        <w:suppressAutoHyphens w:val="true"/>
        <w:jc w:val="both"/>
        <w:rPr/>
      </w:pPr>
      <w:r>
        <w:rPr>
          <w:rFonts w:eastAsia="Footlight MT Light" w:cs="Footlight MT Light" w:ascii="Footlight MT Light" w:hAnsi="Footlight MT Light"/>
          <w:spacing w:val="-2"/>
          <w:kern w:val="2"/>
        </w:rPr>
        <w:t xml:space="preserve">Unlike its sister spell, </w:t>
      </w:r>
      <w:r>
        <w:rPr>
          <w:rFonts w:eastAsia="Footlight MT Light" w:cs="Footlight MT Light" w:ascii="Footlight MT Light" w:hAnsi="Footlight MT Light"/>
          <w:i/>
          <w:iCs/>
          <w:spacing w:val="-2"/>
          <w:kern w:val="2"/>
        </w:rPr>
        <w:t>Lohocla's tipsy turvey teleport</w:t>
      </w:r>
      <w:r>
        <w:rPr>
          <w:rFonts w:eastAsia="Footlight MT Light" w:cs="Footlight MT Light" w:ascii="Footlight MT Light" w:hAnsi="Footlight MT Light"/>
          <w:spacing w:val="-2"/>
          <w:kern w:val="2"/>
        </w:rPr>
        <w:t>, this spell permanently teleports the teleportees to the location.</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left" w:pos="1134" w:leader="none"/>
        </w:tabs>
        <w:suppressAutoHyphens w:val="true"/>
        <w:rPr/>
      </w:pPr>
      <w:r>
        <w:rPr>
          <w:rFonts w:eastAsia="Footlight MT Light" w:cs="Footlight MT Light" w:ascii="Footlight MT Light" w:hAnsi="Footlight MT Light"/>
          <w:b/>
          <w:bCs/>
          <w:kern w:val="2"/>
          <w:sz w:val="19"/>
          <w:szCs w:val="19"/>
        </w:rPr>
        <w:t>Lohocla's Monster Summoning ½ Pint</w:t>
      </w:r>
      <w:r>
        <w:fldChar w:fldCharType="begin"/>
      </w:r>
      <w:r>
        <w:rPr/>
        <w:instrText xml:space="preserve"> XE "Lohocla's Monster Summoning ½ Pi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s + 1 round per leve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454"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haotic spell is respectfully named for the Guardian of Alcohol, Lohocla. Actually the spell was created by a wizard, with a fondness for booze, who wanted to pay tribute to the "King" with a powerful low</w:t>
        <w:noBreakHyphen/>
        <w:t>level spell. When Lohocla found out about this tribute, the wizard was lavishly rewarded with many bottles, barrels, and jugs of excellent wine, beer, ale, and mead. They became quick bar buddies with a hefty tab. Anyhow, the spell isn't as grand and powerful as it may seem. Although the spell can give great rewards, it can equally cause as much trouble. Thus, it is a low</w:t>
        <w:noBreakHyphen/>
        <w:t>level spell that few wizards would add to their collection. Only the most foolish of wizards take such an unpredictable spell. Luckily most adventurers are foolish.</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one round of casting this spell, the wizard magically conjures monsters that have a relationship to alcohol (no matter how minute). Roll on Table A to see what monsters are summoned. When a wizard reaches ninth level, he may, at his option, modify the die roll by 1 (up or down), thus giving him a choice of three monsters. Say a 9th</w:t>
        <w:noBreakHyphen/>
        <w:t>level wizard rolls a 2. He can now decide to summon a throat leach, a Saint</w:t>
        <w:noBreakHyphen/>
        <w:t>Bernard dog, or a Clydesdale horse.</w:t>
      </w:r>
    </w:p>
    <w:p>
      <w:pPr>
        <w:pStyle w:val="Normal"/>
        <w:tabs>
          <w:tab w:val="clear" w:pos="720"/>
          <w:tab w:val="center" w:pos="454"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ry four levels, the wizard gets an extra roll on the table if he wants. Thus, at fifth level, the wizard gets two rolls, at ninth level he gets three rolls, at thirteenth level he gets four rolls, etc.</w:t>
      </w:r>
    </w:p>
    <w:p>
      <w:pPr>
        <w:pStyle w:val="Normal"/>
        <w:tabs>
          <w:tab w:val="clear" w:pos="720"/>
          <w:tab w:val="left" w:pos="-5302"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i/>
          <w:iCs/>
          <w:spacing w:val="-2"/>
          <w:kern w:val="2"/>
        </w:rPr>
        <w:t>Table A: Monsters summoned (1d30).</w:t>
      </w:r>
    </w:p>
    <w:p>
      <w:pPr>
        <w:pStyle w:val="Normal"/>
        <w:tabs>
          <w:tab w:val="clear" w:pos="720"/>
          <w:tab w:val="center" w:pos="-5132" w:leader="none"/>
          <w:tab w:val="left" w:pos="-4905" w:leader="none"/>
          <w:tab w:val="left" w:pos="-2921" w:leader="none"/>
          <w:tab w:val="left" w:pos="-1617" w:leader="none"/>
          <w:tab w:val="left" w:pos="-105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Roll</w:t>
        <w:tab/>
        <w:t xml:space="preserve">Monsters Appearing </w:t>
        <w:tab/>
        <w:t>Found in</w:t>
        <w:tab/>
        <w:t>Freq.</w:t>
        <w:tab/>
        <w:t>HD</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w:t>
        <w:tab/>
        <w:t>1d6 throat leaches</w:t>
        <w:tab/>
        <w:t xml:space="preserve">  FF 88</w:t>
        <w:tab/>
        <w:t>comm</w:t>
        <w:tab/>
        <w:t>1 HP</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w:t>
        <w:tab/>
        <w:t>1 dog, Saint</w:t>
        <w:noBreakHyphen/>
        <w:t>Bernard</w:t>
        <w:tab/>
        <w:t>Alcohol Guide</w:t>
        <w:tab/>
        <w:t>comm</w:t>
        <w:tab/>
        <w:t>2+2</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3</w:t>
        <w:tab/>
        <w:t>1 horse, Clydesdale</w:t>
        <w:tab/>
        <w:t>Alcohol Guide</w:t>
        <w:tab/>
        <w:t>comm</w:t>
        <w:tab/>
        <w:t>3+3</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4</w:t>
        <w:tab/>
        <w:t>1d20 leprechauns</w:t>
        <w:tab/>
        <w:t>MC2</w:t>
        <w:tab/>
        <w:t>unco</w:t>
        <w:tab/>
        <w:t>2-5 HP</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5</w:t>
        <w:tab/>
        <w:t>2d4 satyrs</w:t>
        <w:tab/>
        <w:t>MC1</w:t>
        <w:tab/>
        <w:t>unco</w:t>
        <w:tab/>
        <w:t>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6</w:t>
        <w:tab/>
        <w:t>1d2 boozeworms</w:t>
        <w:tab/>
        <w:t>Alcohol Guide</w:t>
        <w:tab/>
        <w:t>rare</w:t>
        <w:tab/>
        <w:t>2 HP</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7</w:t>
        <w:tab/>
        <w:t>10d10 sprites</w:t>
        <w:tab/>
        <w:t>MC1</w:t>
        <w:tab/>
        <w:t>rare</w:t>
        <w:tab/>
        <w:t>1 HP</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8</w:t>
        <w:tab/>
        <w:t>1d2 oozes, crystal</w:t>
        <w:tab/>
        <w:t>MC1</w:t>
        <w:tab/>
        <w:t>rare</w:t>
        <w:tab/>
        <w:t>4</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w:t>
        <w:tab/>
        <w:t>1d8 centaurs, sylvan</w:t>
        <w:tab/>
        <w:t>MC1</w:t>
        <w:tab/>
        <w:t>rare</w:t>
        <w:tab/>
        <w:t>4</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0</w:t>
        <w:tab/>
        <w:t>1 milwaukee</w:t>
        <w:tab/>
        <w:t>Alcohol Guide</w:t>
        <w:tab/>
        <w:t>rare</w:t>
        <w:tab/>
        <w:t>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1</w:t>
        <w:tab/>
        <w:t>1 succubus</w:t>
        <w:tab/>
        <w:t>MC Outer Planes</w:t>
        <w:tab/>
        <w:t>rare</w:t>
        <w:tab/>
        <w:t>6</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2</w:t>
        <w:tab/>
        <w:t>1 patch of mould, brown</w:t>
        <w:tab/>
        <w:t>MC2</w:t>
        <w:tab/>
        <w:t>very</w:t>
        <w:tab/>
        <w:t>-</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3</w:t>
        <w:tab/>
        <w:t>1 hummingbird, alcohol</w:t>
        <w:tab/>
        <w:t>Alcohol Guide</w:t>
        <w:tab/>
        <w:t>very</w:t>
        <w:tab/>
        <w:t>2 HP</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4</w:t>
        <w:tab/>
        <w:t>1 alchemy plant</w:t>
        <w:tab/>
        <w:t>MC9</w:t>
        <w:tab/>
        <w:t>very</w:t>
        <w:tab/>
        <w:t>1</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5</w:t>
        <w:tab/>
        <w:t>3d10 skeletons, yo</w:t>
        <w:noBreakHyphen/>
        <w:t>ho</w:t>
        <w:noBreakHyphen/>
        <w:t>ho</w:t>
        <w:tab/>
        <w:t>Alcohol Guide</w:t>
        <w:tab/>
        <w:t>very</w:t>
        <w:tab/>
        <w:t>1+2</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6</w:t>
        <w:tab/>
        <w:t>1d100 ants, red alcohol</w:t>
        <w:tab/>
        <w:t>Alcohol Guide</w:t>
        <w:tab/>
        <w:t>very</w:t>
        <w:tab/>
        <w:t>2-3</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7</w:t>
        <w:tab/>
        <w:t>1d100 ants, black alcohol</w:t>
        <w:tab/>
        <w:t>Alcohol Guide</w:t>
        <w:tab/>
        <w:t>very</w:t>
        <w:tab/>
        <w:t>2-3</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8</w:t>
        <w:tab/>
        <w:t>1d4 gremlin, fremlin</w:t>
        <w:tab/>
        <w:t>MC Greyhawk</w:t>
        <w:tab/>
        <w:t>very</w:t>
        <w:tab/>
        <w:t>3+6</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9</w:t>
        <w:tab/>
        <w:t>5d10 horses, volatilis Cly.</w:t>
        <w:tab/>
        <w:t>Alcohol Guide</w:t>
        <w:tab/>
        <w:t>very</w:t>
        <w:tab/>
        <w:t>4</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0</w:t>
        <w:tab/>
        <w:t>1d20 horses, pravus Cly.</w:t>
        <w:tab/>
        <w:t>Alcohol Guide</w:t>
        <w:tab/>
        <w:t>very</w:t>
        <w:tab/>
        <w:t>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1</w:t>
        <w:tab/>
        <w:t>1 dragon, kodragon</w:t>
        <w:tab/>
        <w:t>MC Dragonlance</w:t>
        <w:tab/>
        <w:t>very</w:t>
        <w:tab/>
        <w:t>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2</w:t>
        <w:tab/>
        <w:t>1d4 korreds</w:t>
        <w:tab/>
        <w:t>MC1</w:t>
        <w:tab/>
        <w:t>very</w:t>
        <w:tab/>
        <w:t>6+1</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3</w:t>
        <w:tab/>
        <w:t>1d12 elephants, pink</w:t>
        <w:tab/>
        <w:t>Alcohol Guide</w:t>
        <w:tab/>
        <w:t>very</w:t>
        <w:tab/>
        <w:t>11</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4</w:t>
        <w:tab/>
        <w:t>1 luch</w:t>
        <w:tab/>
        <w:t>Alcohol Guide</w:t>
        <w:tab/>
        <w:t>very</w:t>
        <w:tab/>
        <w:t>11</w:t>
      </w:r>
      <w:r>
        <w:rPr>
          <w:rFonts w:eastAsia="Footlight MT Light" w:cs="Footlight MT Light" w:ascii="Footlight MT Light" w:hAnsi="Footlight MT Light"/>
          <w:spacing w:val="-2"/>
          <w:kern w:val="2"/>
          <w:sz w:val="16"/>
          <w:szCs w:val="16"/>
          <w:vertAlign w:val="superscript"/>
        </w:rPr>
        <w:t>+</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5</w:t>
        <w:tab/>
        <w:t>1 dragon, alcohol</w:t>
        <w:tab/>
        <w:t>Alcohol Guide</w:t>
        <w:tab/>
        <w:t>very</w:t>
        <w:tab/>
        <w:t>13</w:t>
      </w:r>
      <w:r>
        <w:rPr>
          <w:rFonts w:eastAsia="Footlight MT Light" w:cs="Footlight MT Light" w:ascii="Footlight MT Light" w:hAnsi="Footlight MT Light"/>
          <w:spacing w:val="-2"/>
          <w:kern w:val="2"/>
          <w:sz w:val="16"/>
          <w:szCs w:val="16"/>
          <w:vertAlign w:val="superscript"/>
        </w:rPr>
        <w:t>+</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6</w:t>
        <w:tab/>
        <w:t>Reroll on Table A with a cumulative -1 to the die roll</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7</w:t>
        <w:tab/>
        <w:t>Reroll on Table A with a cumulative -3 to the die roll</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8</w:t>
        <w:tab/>
        <w:t>Roll twice on Table A ignoring rolls greater than 2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29</w:t>
        <w:tab/>
        <w:t>Roll thrice on Table A ignoring rolls greater than 25</w:t>
      </w:r>
    </w:p>
    <w:p>
      <w:pPr>
        <w:pStyle w:val="Normal"/>
        <w:tabs>
          <w:tab w:val="clear" w:pos="720"/>
          <w:tab w:val="center" w:pos="-5132" w:leader="none"/>
          <w:tab w:val="left" w:pos="-4905" w:leader="none"/>
          <w:tab w:val="left" w:pos="-2921" w:leader="none"/>
          <w:tab w:val="left" w:pos="-1617" w:leader="none"/>
          <w:tab w:val="left" w:pos="-1050" w:leader="none"/>
          <w:tab w:val="left" w:pos="540" w:leader="none"/>
          <w:tab w:val="left" w:pos="225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30</w:t>
        <w:tab/>
        <w:t>Special: roll on Table B</w:t>
      </w:r>
    </w:p>
    <w:p>
      <w:pPr>
        <w:pStyle w:val="Normal"/>
        <w:tabs>
          <w:tab w:val="clear" w:pos="720"/>
          <w:tab w:val="left" w:pos="-5302"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ny modified rolls less than 1 are treated as a 1.</w:t>
      </w:r>
    </w:p>
    <w:p>
      <w:pPr>
        <w:pStyle w:val="Normal"/>
        <w:tabs>
          <w:tab w:val="clear" w:pos="720"/>
          <w:tab w:val="left" w:pos="-5302"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5302"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i/>
          <w:iCs/>
          <w:spacing w:val="-2"/>
          <w:kern w:val="2"/>
        </w:rPr>
        <w:t>Table B: Special I (1d100).</w:t>
      </w:r>
    </w:p>
    <w:p>
      <w:pPr>
        <w:pStyle w:val="Normal"/>
        <w:tabs>
          <w:tab w:val="clear" w:pos="720"/>
          <w:tab w:val="center" w:pos="-5075" w:leader="none"/>
          <w:tab w:val="left" w:pos="-4678" w:leader="none"/>
          <w:tab w:val="left" w:pos="-2297" w:leader="none"/>
          <w:tab w:val="left" w:pos="-1334" w:leader="none"/>
          <w:tab w:val="left" w:pos="-767"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Roll</w:t>
        <w:tab/>
        <w:t>Monsters Appearing</w:t>
        <w:tab/>
        <w:t>See...</w:t>
        <w:tab/>
        <w:t>Freq.</w:t>
        <w:tab/>
        <w:t>HD</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15</w:t>
        <w:tab/>
        <w:t>1d2 Malus Succubus (avatars)</w:t>
        <w:tab/>
        <w:t>Malus</w:t>
        <w:tab/>
        <w:t>very</w:t>
        <w:tab/>
        <w:t>6</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16-30</w:t>
        <w:tab/>
        <w:t>The Wines (avatar)</w:t>
        <w:tab/>
        <w:t>Vinumus</w:t>
        <w:tab/>
        <w:t>very</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31-45</w:t>
        <w:tab/>
        <w:t>1d12 Boozies (avatars)</w:t>
        <w:tab/>
        <w:t>Ebrietas</w:t>
        <w:tab/>
        <w:t>very</w:t>
        <w:tab/>
        <w:t>15</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46-60</w:t>
        <w:tab/>
        <w:t>6 Swissyries (avatars)</w:t>
        <w:tab/>
        <w:t>Excitarus</w:t>
        <w:tab/>
        <w:t>very</w:t>
        <w:tab/>
        <w:t>15</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61-70</w:t>
        <w:tab/>
        <w:t>4 Excitarus' dogs (minions)</w:t>
        <w:tab/>
        <w:t>Excitarus</w:t>
        <w:tab/>
        <w:t>uniq</w:t>
        <w:tab/>
        <w:t>10</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71-75</w:t>
        <w:tab/>
        <w:t>2 Berry &amp; Grape (minions)</w:t>
        <w:tab/>
        <w:t>Vinumus</w:t>
        <w:tab/>
        <w:t>uniq</w:t>
        <w:tab/>
        <w:t>15</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76-80</w:t>
        <w:tab/>
        <w:t>1 Seltzer (human)</w:t>
        <w:tab/>
        <w:t>Ebrietas</w:t>
        <w:tab/>
        <w:t>uniq</w:t>
        <w:tab/>
        <w:t>7</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81-90</w:t>
        <w:tab/>
        <w:t>The Guardian Of Alcohol</w:t>
        <w:tab/>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1-95</w:t>
        <w:tab/>
        <w:t>Bartles &amp; James (gods)</w:t>
        <w:tab/>
        <w:t>Vinumus</w:t>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6</w:t>
        <w:tab/>
        <w:t>Ebrietas (god)</w:t>
        <w:tab/>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7</w:t>
        <w:tab/>
        <w:t>Malus Temulentia (god)</w:t>
        <w:tab/>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8</w:t>
        <w:tab/>
        <w:t>Vinumus (god)</w:t>
        <w:tab/>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99</w:t>
        <w:tab/>
        <w:t>Excitarus (god)</w:t>
        <w:tab/>
        <w:tab/>
        <w:t>uniq</w:t>
      </w:r>
    </w:p>
    <w:p>
      <w:pPr>
        <w:pStyle w:val="Normal"/>
        <w:tabs>
          <w:tab w:val="center" w:pos="-5075" w:leader="none"/>
          <w:tab w:val="left" w:pos="-4678" w:leader="none"/>
          <w:tab w:val="left" w:pos="-2297" w:leader="none"/>
          <w:tab w:val="left" w:pos="-1334" w:leader="none"/>
          <w:tab w:val="left" w:pos="-767" w:leader="none"/>
          <w:tab w:val="left" w:pos="720" w:leader="none"/>
          <w:tab w:val="left" w:pos="2790" w:leader="none"/>
          <w:tab w:val="left" w:pos="3510" w:leader="none"/>
          <w:tab w:val="left" w:pos="405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00</w:t>
        <w:tab/>
        <w:t>Special: roll on Table C</w:t>
      </w:r>
    </w:p>
    <w:p>
      <w:pPr>
        <w:pStyle w:val="Normal"/>
        <w:tabs>
          <w:tab w:val="clear" w:pos="720"/>
          <w:tab w:val="left" w:pos="0" w:leader="none"/>
        </w:tabs>
        <w:suppressAutoHyphens w:val="true"/>
        <w:ind w:left="180" w:hanging="0"/>
        <w:jc w:val="both"/>
        <w:rPr/>
      </w:pPr>
      <w:r>
        <w:rPr>
          <w:rFonts w:eastAsia="Footlight MT Light" w:cs="Footlight MT Light" w:ascii="Footlight MT Light" w:hAnsi="Footlight MT Light"/>
          <w:spacing w:val="-2"/>
          <w:kern w:val="2"/>
          <w:sz w:val="16"/>
          <w:szCs w:val="16"/>
        </w:rPr>
        <w:t xml:space="preserve">All creatures and gods mentioned above can be found in the </w:t>
      </w:r>
      <w:r>
        <w:rPr>
          <w:rFonts w:eastAsia="Footlight MT Light" w:cs="Footlight MT Light" w:ascii="Footlight MT Light" w:hAnsi="Footlight MT Light"/>
          <w:i/>
          <w:iCs/>
          <w:spacing w:val="-2"/>
          <w:kern w:val="2"/>
          <w:sz w:val="16"/>
          <w:szCs w:val="16"/>
        </w:rPr>
        <w:t>Net Alcohol Guide</w:t>
      </w:r>
      <w:r>
        <w:rPr>
          <w:rFonts w:eastAsia="Footlight MT Light" w:cs="Footlight MT Light" w:ascii="Footlight MT Light" w:hAnsi="Footlight MT Light"/>
          <w:spacing w:val="-2"/>
          <w:kern w:val="2"/>
          <w:sz w:val="16"/>
          <w:szCs w:val="16"/>
        </w:rPr>
        <w:t>.</w:t>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i/>
          <w:iCs/>
          <w:spacing w:val="-2"/>
          <w:kern w:val="2"/>
        </w:rPr>
        <w:t>Table C: Special II (1d30).</w:t>
      </w:r>
    </w:p>
    <w:p>
      <w:pPr>
        <w:pStyle w:val="Normal"/>
        <w:tabs>
          <w:tab w:val="clear" w:pos="720"/>
          <w:tab w:val="center" w:pos="227" w:leader="none"/>
          <w:tab w:val="left" w:pos="624"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Roll</w:t>
        <w:tab/>
        <w:t>Result</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5</w:t>
        <w:tab/>
        <w:t>Reroll on Table B with a cumulative -10 to the die roll</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6-10</w:t>
        <w:tab/>
        <w:t>Reroll on Table B with a cumulative -20 to the die roll</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1-15</w:t>
        <w:tab/>
        <w:t>Reroll on Table B with a cumulative -30 to the die roll</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6-20</w:t>
        <w:tab/>
        <w:t>Reroll on Table B with a cumulative -40 to the die roll</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1-22</w:t>
        <w:tab/>
        <w:t>Roll on Table B, twice</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3-24</w:t>
        <w:tab/>
        <w:t>Roll on Table B, thrice</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5-26</w:t>
        <w:tab/>
        <w:t>Roll on Table B, four times</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7</w:t>
        <w:tab/>
        <w:t>Roll on Table B, five times</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8</w:t>
        <w:tab/>
        <w:t>The wizard may choose from Table A</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9</w:t>
        <w:tab/>
        <w:t>The wizard may choose from Table B (1-80: no gods)</w:t>
      </w:r>
    </w:p>
    <w:p>
      <w:pPr>
        <w:pStyle w:val="Normal"/>
        <w:tabs>
          <w:tab w:val="left" w:pos="720" w:leader="none"/>
        </w:tabs>
        <w:suppressAutoHyphens w:val="true"/>
        <w:ind w:left="720" w:hanging="5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30</w:t>
        <w:tab/>
        <w:t>The DM should reward such great dice rolling with a wish or some great item of alcohol nature.</w:t>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modified rolls less than 1 are treated as a 1.</w:t>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onsters appear anywhere within the spell's range, as desired by the wizard. If the monster is from Table A, roll on Table D to see how the monster or monsters will react.</w:t>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i/>
          <w:iCs/>
          <w:spacing w:val="-2"/>
          <w:kern w:val="2"/>
        </w:rPr>
        <w:t>Table D: Monster Reactions (1d12).</w:t>
      </w:r>
    </w:p>
    <w:p>
      <w:pPr>
        <w:pStyle w:val="Normal"/>
        <w:tabs>
          <w:tab w:val="clear" w:pos="720"/>
          <w:tab w:val="center" w:pos="383" w:leader="none"/>
          <w:tab w:val="left" w:pos="914"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900" w:leader="none"/>
        </w:tabs>
        <w:suppressAutoHyphens w:val="true"/>
        <w:ind w:left="90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D12 Roll</w:t>
        <w:tab/>
        <w:t>Reaction</w:t>
      </w:r>
    </w:p>
    <w:p>
      <w:pPr>
        <w:pStyle w:val="Normal"/>
        <w:tabs>
          <w:tab w:val="clear" w:pos="720"/>
          <w:tab w:val="left" w:pos="900" w:leader="none"/>
        </w:tabs>
        <w:suppressAutoHyphens w:val="true"/>
        <w:ind w:left="90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6</w:t>
        <w:tab/>
        <w:t>They attack the spell caster's opponents to the best of their ability until either he commands that the attacks cease, the spell duration expires, or the monsters are slain. If no opponent exists to fight, summoned monsters can, if a wizard can communicate with them and if they are physically able, perform other services for the summoning wizard.</w:t>
      </w:r>
    </w:p>
    <w:p>
      <w:pPr>
        <w:pStyle w:val="Normal"/>
        <w:tabs>
          <w:tab w:val="clear" w:pos="720"/>
          <w:tab w:val="left" w:pos="900" w:leader="none"/>
        </w:tabs>
        <w:suppressAutoHyphens w:val="true"/>
        <w:ind w:left="90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7-10</w:t>
        <w:tab/>
        <w:t>They attack the spell caster and his comrades to the best of their ability until the spell duration expires, or the monsters are slain.</w:t>
      </w:r>
    </w:p>
    <w:p>
      <w:pPr>
        <w:pStyle w:val="Normal"/>
        <w:tabs>
          <w:tab w:val="clear" w:pos="720"/>
          <w:tab w:val="left" w:pos="900" w:leader="none"/>
        </w:tabs>
        <w:suppressAutoHyphens w:val="true"/>
        <w:ind w:left="90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1-12</w:t>
        <w:tab/>
        <w:t>They act independently of the caster and will act according to intelligence, alignment, morale, and the DM's wishes.</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s vanish when slain. Creatures summoned through tables B or C do not check morale.</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tiny bag, a small candle (not necessarily lit), and half a pint of pure grain alcohol.</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rPr/>
      </w:pPr>
      <w:r>
        <w:rPr>
          <w:rFonts w:eastAsia="Footlight MT Light" w:cs="Footlight MT Light" w:ascii="Footlight MT Light" w:hAnsi="Footlight MT Light"/>
          <w:b/>
          <w:bCs/>
          <w:kern w:val="2"/>
          <w:sz w:val="19"/>
          <w:szCs w:val="19"/>
        </w:rPr>
        <w:t>Magic Eye</w:t>
      </w:r>
      <w:r>
        <w:fldChar w:fldCharType="begin"/>
      </w:r>
      <w:r>
        <w:rPr/>
        <w:instrText xml:space="preserve"> XE "Magic Ey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0 minutes</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cific location</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3" w:leader="none"/>
          <w:tab w:val="left" w:pos="914" w:leader="none"/>
        </w:tabs>
        <w:suppressAutoHyphens w:val="true"/>
        <w:jc w:val="both"/>
        <w:rPr/>
      </w:pPr>
      <w:r>
        <w:rPr>
          <w:rFonts w:eastAsia="Footlight MT Light" w:cs="Footlight MT Light" w:ascii="Footlight MT Light" w:hAnsi="Footlight MT Light"/>
          <w:spacing w:val="-2"/>
          <w:kern w:val="2"/>
        </w:rPr>
        <w:t xml:space="preserve">By means of this spell, the wizard creates a "third eye", much like the spell </w:t>
      </w:r>
      <w:r>
        <w:rPr>
          <w:rFonts w:eastAsia="Footlight MT Light" w:cs="Footlight MT Light" w:ascii="Footlight MT Light" w:hAnsi="Footlight MT Light"/>
          <w:i/>
          <w:iCs/>
          <w:spacing w:val="-2"/>
          <w:kern w:val="2"/>
        </w:rPr>
        <w:t>wizard eye</w:t>
      </w:r>
      <w:r>
        <w:rPr>
          <w:rFonts w:eastAsia="Footlight MT Light" w:cs="Footlight MT Light" w:ascii="Footlight MT Light" w:hAnsi="Footlight MT Light"/>
          <w:spacing w:val="-2"/>
          <w:kern w:val="2"/>
        </w:rPr>
        <w:t xml:space="preserve">, except that it remains in a specific location once cast. It can be triggered in two ways, the first being a predefined event occurring, such as some creature passing in front of it. The second can be done from anywhere on the same plane, by willing it to activate. Once activated the eye lasts 2 rounds per level; however, the </w:t>
      </w:r>
      <w:r>
        <w:rPr>
          <w:rFonts w:eastAsia="Footlight MT Light" w:cs="Footlight MT Light" w:ascii="Footlight MT Light" w:hAnsi="Footlight MT Light"/>
          <w:i/>
          <w:iCs/>
          <w:spacing w:val="-2"/>
          <w:kern w:val="2"/>
        </w:rPr>
        <w:t>magic eye</w:t>
      </w:r>
      <w:r>
        <w:rPr>
          <w:rFonts w:eastAsia="Footlight MT Light" w:cs="Footlight MT Light" w:ascii="Footlight MT Light" w:hAnsi="Footlight MT Light"/>
          <w:spacing w:val="-2"/>
          <w:kern w:val="2"/>
        </w:rPr>
        <w:t xml:space="preserve"> can be reactivated (each activation uses a minimum of 2 rounds). The </w:t>
      </w:r>
      <w:r>
        <w:rPr>
          <w:rFonts w:eastAsia="Footlight MT Light" w:cs="Footlight MT Light" w:ascii="Footlight MT Light" w:hAnsi="Footlight MT Light"/>
          <w:i/>
          <w:iCs/>
          <w:spacing w:val="-2"/>
          <w:kern w:val="2"/>
        </w:rPr>
        <w:t>magic eye</w:t>
      </w:r>
      <w:r>
        <w:rPr>
          <w:rFonts w:eastAsia="Footlight MT Light" w:cs="Footlight MT Light" w:ascii="Footlight MT Light" w:hAnsi="Footlight MT Light"/>
          <w:spacing w:val="-2"/>
          <w:kern w:val="2"/>
        </w:rPr>
        <w:t xml:space="preserve"> sees as well as the wizard: if the wizard can normally see invisible so can the eye. Magic enhancements, such as spectacles or </w:t>
      </w:r>
      <w:r>
        <w:rPr>
          <w:rFonts w:eastAsia="Footlight MT Light" w:cs="Footlight MT Light" w:ascii="Footlight MT Light" w:hAnsi="Footlight MT Light"/>
          <w:i/>
          <w:iCs/>
          <w:spacing w:val="-2"/>
          <w:kern w:val="2"/>
        </w:rPr>
        <w:t>see invisible</w:t>
      </w:r>
      <w:r>
        <w:rPr>
          <w:rFonts w:eastAsia="Footlight MT Light" w:cs="Footlight MT Light" w:ascii="Footlight MT Light" w:hAnsi="Footlight MT Light"/>
          <w:spacing w:val="-2"/>
          <w:kern w:val="2"/>
        </w:rPr>
        <w:t xml:space="preserve">, do not work through the </w:t>
      </w:r>
      <w:r>
        <w:rPr>
          <w:rFonts w:eastAsia="Footlight MT Light" w:cs="Footlight MT Light" w:ascii="Footlight MT Light" w:hAnsi="Footlight MT Light"/>
          <w:i/>
          <w:iCs/>
          <w:spacing w:val="-2"/>
          <w:kern w:val="2"/>
        </w:rPr>
        <w:t>magic eye</w:t>
      </w:r>
      <w:r>
        <w:rPr>
          <w:rFonts w:eastAsia="Footlight MT Light" w:cs="Footlight MT Light" w:ascii="Footlight MT Light" w:hAnsi="Footlight MT Light"/>
          <w:spacing w:val="-2"/>
          <w:kern w:val="2"/>
        </w:rPr>
        <w:t>. The material component for this spell is an eye of some sort.</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rPr/>
      </w:pPr>
      <w:r>
        <w:rPr>
          <w:rFonts w:eastAsia="Footlight MT Light" w:cs="Footlight MT Light" w:ascii="Footlight MT Light" w:hAnsi="Footlight MT Light"/>
          <w:b/>
          <w:bCs/>
          <w:kern w:val="2"/>
          <w:sz w:val="19"/>
          <w:szCs w:val="19"/>
        </w:rPr>
        <w:t>Magic Flask</w:t>
      </w:r>
      <w:r>
        <w:fldChar w:fldCharType="begin"/>
      </w:r>
      <w:r>
        <w:rPr/>
        <w:instrText xml:space="preserve"> XE "Magic Flask"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2 hours + 1 hour per level</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lask touched per 3 levels</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sk, or any other drinking vessel, is enchanted so as to hold 5 times its normal capacity. The spell is not cumulative in any way and the wizard can enchant one flask per round, making an total of 10 flasks with one spell.</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attempts multiple castings of this spell on the flask, the flask will explode, shattering everywhere. This ruins the spell completely. The material component are the flasks to be enchanted.</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other, different enchantment spells may be cast on the flask, if allowed.</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rPr/>
      </w:pPr>
      <w:r>
        <w:rPr>
          <w:rFonts w:eastAsia="Footlight MT Light" w:cs="Footlight MT Light" w:ascii="Footlight MT Light" w:hAnsi="Footlight MT Light"/>
          <w:b/>
          <w:bCs/>
          <w:kern w:val="2"/>
          <w:sz w:val="19"/>
          <w:szCs w:val="19"/>
        </w:rPr>
        <w:t>Magic Mike's Projection</w:t>
      </w:r>
      <w:r>
        <w:fldChar w:fldCharType="begin"/>
      </w:r>
      <w:r>
        <w:rPr/>
        <w:instrText xml:space="preserve"> XE "Magic Mike's Projecti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½ hour per level maximum</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0 feet high, 100</w:t>
        <w:noBreakHyphen/>
        <w:t>foot radius cylinder</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gic Mike</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this spell to take effect, the wizard makes a cone out of a sheet of parchment and places inside it one copper coin for each 5 minutes of spell effect. The magic words are chanted and the parchment cone crumpled and released. When the parchment cone is crumpled, it is replaced by a 4</w:t>
        <w:noBreakHyphen/>
        <w:t>inch diameter black sphere which remains at its location of creation for the duration of the spell.</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lack sphere is the centre of a cylinder 10 feet high with a 10</w:t>
        <w:noBreakHyphen/>
        <w:t>foot radius. Any sound within the cylinder is projected into a surrounding cylinder which is 100 feet high and has a 100</w:t>
        <w:noBreakHyphen/>
        <w:t>foot radius. The black sphere is also the centre of this cylinder.</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within the 100 foot cylinder hears sounds as if they were in a corresponding location within the 10 foot cylinder.</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my Michael Verilait, a wizard who was usually frustrated at not being able to hear what was happening on stage.</w:t>
      </w:r>
    </w:p>
    <w:p>
      <w:pPr>
        <w:pStyle w:val="Normal"/>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3" w:leader="none"/>
          <w:tab w:val="left" w:pos="914" w:leader="none"/>
        </w:tabs>
        <w:suppressAutoHyphens w:val="true"/>
        <w:rPr/>
      </w:pPr>
      <w:r>
        <w:rPr>
          <w:rFonts w:eastAsia="Footlight MT Light" w:cs="Footlight MT Light" w:ascii="Footlight MT Light" w:hAnsi="Footlight MT Light"/>
          <w:b/>
          <w:bCs/>
          <w:kern w:val="2"/>
          <w:sz w:val="19"/>
          <w:szCs w:val="19"/>
        </w:rPr>
        <w:t>Malta's Pattern Creation</w:t>
      </w:r>
      <w:r>
        <w:fldChar w:fldCharType="begin"/>
      </w:r>
      <w:r>
        <w:rPr/>
        <w:instrText xml:space="preserve"> XE "Malta's Pattern Cre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ean Dretske &lt;deand@intermec.com&gt;</w:t>
      </w:r>
    </w:p>
    <w:p>
      <w:pPr>
        <w:pStyle w:val="Normal"/>
        <w:keepNext w:val="true"/>
        <w:keepLines/>
        <w:tabs>
          <w:tab w:val="clear" w:pos="720"/>
          <w:tab w:val="center" w:pos="383" w:leader="none"/>
          <w:tab w:val="left" w:pos="9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3" w:leader="none"/>
          <w:tab w:val="left" w:pos="914" w:leader="none"/>
        </w:tabs>
        <w:suppressAutoHyphens w:val="true"/>
        <w:jc w:val="both"/>
        <w:rPr/>
      </w:pPr>
      <w:r>
        <w:rPr>
          <w:rFonts w:eastAsia="Footlight MT Light" w:cs="Footlight MT Light" w:ascii="Footlight MT Light" w:hAnsi="Footlight MT Light"/>
          <w:spacing w:val="-2"/>
          <w:kern w:val="2"/>
        </w:rPr>
        <w:t xml:space="preserve">With this spell, the wizard can create a pattern for use with the spell </w:t>
      </w:r>
      <w:r>
        <w:rPr>
          <w:rFonts w:eastAsia="Footlight MT Light" w:cs="Footlight MT Light" w:ascii="Footlight MT Light" w:hAnsi="Footlight MT Light"/>
          <w:i/>
          <w:iCs/>
          <w:spacing w:val="-2"/>
          <w:kern w:val="2"/>
        </w:rPr>
        <w:t>Malta's pattern transport</w:t>
      </w:r>
      <w:r>
        <w:rPr>
          <w:rFonts w:eastAsia="Footlight MT Light" w:cs="Footlight MT Light" w:ascii="Footlight MT Light" w:hAnsi="Footlight MT Light"/>
          <w:spacing w:val="-2"/>
          <w:kern w:val="2"/>
        </w:rPr>
        <w:t>. The pattern can be any image with any colors, but it must include a circle which forms the outer edge. The pattern may be of any size, but the cost of making the pattern is dependent on the materials used - so bigger patterns cost more. The pattern can be woven into cloth, painted onto cloth or a hard surface, or inlaid into a hard surface. The pattern must be at least one yard in diameter with no maximum size. The cost to make a pattern is equal to the square yards of the pattern times the amount below:</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Material</w:t>
        <w:tab/>
        <w:t>Cost</w:t>
        <w:tab/>
        <w:t>Time</w:t>
        <w:tab/>
        <w:t>Saving Throw</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Painted on Cloth</w:t>
        <w:tab/>
        <w:t>5 Silver</w:t>
        <w:tab/>
        <w:t>1 hour</w:t>
        <w:tab/>
        <w:t>15</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Woven into Cloth</w:t>
        <w:tab/>
        <w:t>1 Gold</w:t>
        <w:tab/>
        <w:t>10 hours</w:t>
        <w:tab/>
        <w:t>12</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Woven into Rug</w:t>
        <w:tab/>
        <w:t>2 Gold</w:t>
        <w:tab/>
        <w:t>15 hours</w:t>
        <w:tab/>
        <w:t>10</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Painted on Wood</w:t>
        <w:tab/>
        <w:t>1 Gold</w:t>
        <w:tab/>
        <w:t>3 hours</w:t>
        <w:tab/>
        <w:t>10</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Painted on Stone</w:t>
        <w:tab/>
        <w:t>2 Gold</w:t>
        <w:tab/>
        <w:t>4 hours</w:t>
        <w:tab/>
        <w:t>8</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Inlaid in Wood</w:t>
        <w:tab/>
        <w:t>3 Gold</w:t>
        <w:tab/>
        <w:t>12 hours</w:t>
        <w:tab/>
        <w:t>5</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Inlaid in Stone</w:t>
        <w:tab/>
        <w:t>5 Gold</w:t>
        <w:tab/>
        <w:t>16 hours</w:t>
        <w:tab/>
        <w:t>2</w:t>
      </w:r>
    </w:p>
    <w:p>
      <w:pPr>
        <w:pStyle w:val="Normal"/>
        <w:tabs>
          <w:tab w:val="clear" w:pos="720"/>
          <w:tab w:val="left" w:pos="-5302" w:leader="none"/>
          <w:tab w:val="center" w:pos="-3318" w:leader="none"/>
          <w:tab w:val="center" w:pos="-2354" w:leader="none"/>
          <w:tab w:val="center" w:pos="-1221" w:leader="none"/>
        </w:tabs>
        <w:suppressAutoHyphens w:val="true"/>
        <w:ind w:left="180" w:hanging="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Patterns cannot be repaired, they must be remade completely. Patterns can be moved (assuming the material can be moved as one unit) without damage. The saving throw listed is the saving throw the pattern must make when used for transport (see </w:t>
      </w:r>
      <w:r>
        <w:rPr>
          <w:rFonts w:eastAsia="Footlight MT Light" w:cs="Footlight MT Light" w:ascii="Footlight MT Light" w:hAnsi="Footlight MT Light"/>
          <w:i/>
          <w:iCs/>
          <w:spacing w:val="-2"/>
          <w:kern w:val="2"/>
        </w:rPr>
        <w:t>Malta's pattern transport</w:t>
      </w:r>
      <w:r>
        <w:rPr>
          <w:rFonts w:eastAsia="Footlight MT Light" w:cs="Footlight MT Light" w:ascii="Footlight MT Light" w:hAnsi="Footlight MT Light"/>
          <w:spacing w:val="-2"/>
          <w:kern w:val="2"/>
        </w:rPr>
        <w:t xml:space="preserve"> for details) - the material saves normally for any other damaging situation.</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alta's Pattern Image</w:t>
      </w:r>
      <w:r>
        <w:fldChar w:fldCharType="begin"/>
      </w:r>
      <w:r>
        <w:rPr/>
        <w:instrText xml:space="preserve"> XE "Malta's Pattern Imag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atter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ean Dretske &lt;deand@intermec.com&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n imprint the size and image of an undamaged pattern. This imprinted image can later be used by the wizard to create a matching pattern of his own. The imprinted image can be recalled by the wizard for up to one month per wizard's level (at casting time). If this time is exceeded, or the wizard creates a matching pattern (even if different size), then the imprinted image is dispelled. This spell is necessary to create an exact size matching pattern if the original pattern is not present for the creation of the matching pattern. The wizard can have up to one imprinted image per size per level at a time.</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angar's Bloodfire</w:t>
      </w:r>
      <w:r>
        <w:fldChar w:fldCharType="begin"/>
      </w:r>
      <w:r>
        <w:rPr/>
        <w:instrText xml:space="preserve"> XE "Mangar's Bloodfir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 (check each roun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ngar</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gulfs a creature with blue fire that burns for 1d4 points of damage per 3 wizard levels (or fraction thereof) on round 1, then loses 1d4 points of damage per round until it goes out. The flames do not ignite flammable objects, they just hurt creatures. The material component of this spell is a drop of blood, not originating from the caster.</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emorise Song</w:t>
      </w:r>
      <w:r>
        <w:fldChar w:fldCharType="begin"/>
      </w:r>
      <w:r>
        <w:rPr/>
        <w:instrText xml:space="preserve"> XE "Memorise Song"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caster to memorise the next song he hears. From then on, the caster can sing and play the song exactly as he heard it, without worrying about forgetting verses or notes later on in life.</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especially useful for travelling minstrels, who must remember someone else' songs for a long time in order to sing them (in other words, "spread the news") in faraway lands.</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ikkis' Awesome Disarm</w:t>
      </w:r>
      <w:r>
        <w:fldChar w:fldCharType="begin"/>
      </w:r>
      <w:r>
        <w:rPr/>
        <w:instrText xml:space="preserve"> XE "Mikkis' Awesome Disa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uses an opponents weapon or other item he is holding to burst into flames. This is merely an explosion and the creature holding the item receives 1d4 points of damage +1 per level of the caster and must roll a saving throw versus spell with a -4 penalty to the check whether the item is to be dropped. If the creature holds the item with two hands, the penalty is negated. Creatures immune to fire receive no damage, but must still save versus spell (with no penalty, however). Magical weapons have a 10% chance per magical plus to resist this spell. The material component is a bit of sulphur.</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imicry</w:t>
      </w:r>
      <w:r>
        <w:fldChar w:fldCharType="begin"/>
      </w:r>
      <w:r>
        <w:rPr/>
        <w:instrText xml:space="preserve"> XE "Mimicr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Daws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This spell is similar to the 1st</w:t>
        <w:noBreakHyphen/>
        <w:t xml:space="preserve">level wizard spell </w:t>
      </w:r>
      <w:r>
        <w:rPr>
          <w:rFonts w:eastAsia="Footlight MT Light" w:cs="Footlight MT Light" w:ascii="Footlight MT Light" w:hAnsi="Footlight MT Light"/>
          <w:i/>
          <w:iCs/>
          <w:spacing w:val="-2"/>
          <w:kern w:val="2"/>
        </w:rPr>
        <w:t>minor mimicry</w:t>
      </w:r>
      <w:r>
        <w:rPr>
          <w:rFonts w:eastAsia="Footlight MT Light" w:cs="Footlight MT Light" w:ascii="Footlight MT Light" w:hAnsi="Footlight MT Light"/>
          <w:spacing w:val="-2"/>
          <w:kern w:val="2"/>
        </w:rPr>
        <w:t xml:space="preserve"> (q.v.). However, the spell continues even after a form is dispelled by movement, and once the spell recipient again becomes stationary, he can be concealed by a new form (again chosen by the wizard). Therefore, the only ways the spell would end are an end to the wizard's concentration, or the spell's recipient passing beyond a 10</w:t>
        <w:noBreakHyphen/>
        <w:t>yard range per level. If the wizard's concentration is ended, any illusionary form will last 5 rounds + 1 round per level.</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inor Spell Invulnerability</w:t>
      </w:r>
      <w:r>
        <w:fldChar w:fldCharType="begin"/>
      </w:r>
      <w:r>
        <w:rPr/>
        <w:instrText xml:space="preserve"> XE "Minor Spell Invulnerabil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njamin C. Ford &lt;benford@wpi.edu&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either an immobile, faintly shimmering magical sphere around the caster that prevents any 1st</w:t>
        <w:noBreakHyphen/>
        <w:t>level spell effects from penetrating or a mobile, faintly shimmering field around the caster that prevents any 1st</w:t>
        <w:noBreakHyphen/>
        <w:t xml:space="preserve"> and 50% of all 2nd</w:t>
        <w:noBreakHyphen/>
        <w:t>level spell effects from penetrating. This includes innate abilities and effects from devices. However, any type of spell can be cast out of the magical sphere or field, and these pass from the caster to the subject without affecting the globe or field. The caster can enter and leave the globe version without penalty: the field disappears when the caster leaves it. Note that spell effects are not disrupted by the globe or field unless cast directly into it. Area effect spells, however, are disrupted within the globe or field only as long as the caster is inside the globe or field.</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glass or crystal bead that shatters at the expiration of the spell.</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Momentary Lapse of Reason</w:t>
      </w:r>
      <w:r>
        <w:fldChar w:fldCharType="begin"/>
      </w:r>
      <w:r>
        <w:rPr/>
        <w:instrText xml:space="preserve"> XE "Momentary Lapse of Reas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d4 creatures in a 20</w:t>
        <w:noBreakHyphen/>
        <w:t>foot cub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1d4 creatures in a 20</w:t>
        <w:noBreakHyphen/>
        <w:t>foot cube to momentarily become disoriented, enough to add +4 to their initiative roll in the next round. If only one creature is in the area of effect, it gets a -3 to its saving throw, two targets each have a -2, if three are in range, they have a -1. The wizard casts this spell by holding his arm straight out, his wrist bent up at 90 degrees, saying "Hungh!". The material component for this spell is a piece of slug.</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Neville's Wandering Hand</w:t>
      </w:r>
      <w:r>
        <w:fldChar w:fldCharType="begin"/>
      </w:r>
      <w:r>
        <w:rPr/>
        <w:instrText xml:space="preserve"> XE "Neville's Wandering Hand"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i/>
          <w:iCs/>
          <w:spacing w:val="-2"/>
          <w:kern w:val="2"/>
        </w:rPr>
        <w:t>Neville's wandering hand</w:t>
      </w:r>
      <w:r>
        <w:rPr>
          <w:rFonts w:eastAsia="Footlight MT Light" w:cs="Footlight MT Light" w:ascii="Footlight MT Light" w:hAnsi="Footlight MT Light"/>
          <w:spacing w:val="-2"/>
          <w:kern w:val="2"/>
        </w:rPr>
        <w:t xml:space="preserve"> is named not after its inventor, but its first victim: Neville, high priest of Torm, who suddenly found himself unable to keep from groping and otherwise feeling up the young nubile acolyte he was initiating into the order. We hear that his latest missionary assignment to the Icewind Dale is going nicely. The material component is a leaf of poison ivy.</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Noise Filter</w:t>
      </w:r>
      <w:r>
        <w:fldChar w:fldCharType="begin"/>
      </w:r>
      <w:r>
        <w:rPr/>
        <w:instrText xml:space="preserve"> XE "Noise Filter"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creatures within the area effect at the time of casting will have their hearing muted - they will not hear anything unless they have some other confirmation of its existence. Thus, you can only hear people speak if you can see their face or know precisely what they will say; background noise will continue if you know it should be there but sudden noises from the next room will not be heard, etc. Once a creature notices or becomes suspicious of the effect (by turning around and seeing a large pile of broken crockery they did not hear break, for example), it will automatically be dispelled with respect to that creature. The material component is a pair of blinders.</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Noska Trades' Blackfire</w:t>
      </w:r>
      <w:r>
        <w:fldChar w:fldCharType="begin"/>
      </w:r>
      <w:r>
        <w:rPr/>
        <w:instrText xml:space="preserve"> XE "Noska Trades' Blackfir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radius spher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When this spell is cast, a cold, black fire appears in the wizard's hand, shedding violet colored light equivalent to torchlight. The wizard can hold the </w:t>
      </w:r>
      <w:r>
        <w:rPr>
          <w:rFonts w:eastAsia="Footlight MT Light" w:cs="Footlight MT Light" w:ascii="Footlight MT Light" w:hAnsi="Footlight MT Light"/>
          <w:i/>
          <w:iCs/>
          <w:spacing w:val="-2"/>
          <w:kern w:val="2"/>
        </w:rPr>
        <w:t>blackfire</w:t>
      </w:r>
      <w:r>
        <w:rPr>
          <w:rFonts w:eastAsia="Footlight MT Light" w:cs="Footlight MT Light" w:ascii="Footlight MT Light" w:hAnsi="Footlight MT Light"/>
          <w:spacing w:val="-2"/>
          <w:kern w:val="2"/>
        </w:rPr>
        <w:t xml:space="preserve"> without taking damage or throw it at an opponent. Throwing it at an opponent requires a roll to hit. If the sphere hits, the target ignites the creature's life force doing 1d6 points of damage the first round and 1d3 the following rounds until extinguished. The flames can be extinguished by padding them out, but water has no effect. The flames only consume living matter (creatures and plants) and have no effect on non</w:t>
        <w:noBreakHyphen/>
        <w:t xml:space="preserve">living material or undead. The end product of </w:t>
      </w:r>
      <w:r>
        <w:rPr>
          <w:rFonts w:eastAsia="Footlight MT Light" w:cs="Footlight MT Light" w:ascii="Footlight MT Light" w:hAnsi="Footlight MT Light"/>
          <w:i/>
          <w:iCs/>
          <w:spacing w:val="-2"/>
          <w:kern w:val="2"/>
        </w:rPr>
        <w:t>blackfire</w:t>
      </w:r>
      <w:r>
        <w:rPr>
          <w:rFonts w:eastAsia="Footlight MT Light" w:cs="Footlight MT Light" w:ascii="Footlight MT Light" w:hAnsi="Footlight MT Light"/>
          <w:spacing w:val="-2"/>
          <w:kern w:val="2"/>
        </w:rPr>
        <w:t xml:space="preserve"> combustion is oxygen and a grey</w:t>
        <w:noBreakHyphen/>
        <w:t>blue ash.</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human fat and powdered magnesium.</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Orko's Eternal Indestructible Everflavourful Non</w:t>
        <w:noBreakHyphen/>
        <w:t>stick Bubblegum</w:t>
      </w:r>
      <w:r>
        <w:fldChar w:fldCharType="begin"/>
      </w:r>
      <w:r>
        <w:rPr/>
        <w:instrText xml:space="preserve"> XE "Orko's Eternal Indestructible Everflavourful Nonstick Bubblegum"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1d20 pieces of bubble gum that will never lose their substance or flavour. The gum will always be juicy and flavourful, and never sticky, no matter how long it has been chewed. The gum is meant to be permanent so it cannot be thrown away or swallowed. It can be rewrapped and saved, but never discarded.</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ece of fruit to represent the flavour.</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aldeggeron's Accurate Arrow</w:t>
      </w:r>
      <w:r>
        <w:fldChar w:fldCharType="begin"/>
      </w:r>
      <w:r>
        <w:rPr/>
        <w:instrText xml:space="preserve"> XE "Paldeggeron's Accurate Arrow"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turns + 1 turn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dam Dickson &lt;orion@desire.wright.edu&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When cast, </w:t>
      </w:r>
      <w:r>
        <w:rPr>
          <w:rFonts w:eastAsia="Footlight MT Light" w:cs="Footlight MT Light" w:ascii="Footlight MT Light" w:hAnsi="Footlight MT Light"/>
          <w:i/>
          <w:iCs/>
          <w:spacing w:val="-2"/>
          <w:kern w:val="2"/>
        </w:rPr>
        <w:t>Paldeggeron's accurate arrow</w:t>
      </w:r>
      <w:r>
        <w:rPr>
          <w:rFonts w:eastAsia="Footlight MT Light" w:cs="Footlight MT Light" w:ascii="Footlight MT Light" w:hAnsi="Footlight MT Light"/>
          <w:spacing w:val="-2"/>
          <w:kern w:val="2"/>
        </w:rPr>
        <w:t xml:space="preserve"> enchants one missile weapon (i.e., sling stone, arrow, quarrel, etc.) to automatically hit any target normally within the weapon's range. Effective with "called shots", and situations of that nature. The missile's enchantment does normal damage as it were an unaided hit of the same nature. The enchantment instantly wears off upon the arrival at the missile's destination.</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etition</w:t>
      </w:r>
      <w:r>
        <w:fldChar w:fldCharType="begin"/>
      </w:r>
      <w:r>
        <w:rPr/>
        <w:instrText xml:space="preserve"> XE "Petitio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alert an extra</w:t>
        <w:noBreakHyphen/>
        <w:t>planar being that the wizard wishes to contact it. The spell does not allow further communication (though the extra</w:t>
        <w:noBreakHyphen/>
        <w:t>planar being may then contact the wizard through other magic).</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hotocopy</w:t>
      </w:r>
      <w:r>
        <w:fldChar w:fldCharType="begin"/>
      </w:r>
      <w:r>
        <w:rPr/>
        <w:instrText xml:space="preserve"> XE "Photocop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igh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This spell, a variation of the 1st</w:t>
        <w:noBreakHyphen/>
        <w:t xml:space="preserve">level </w:t>
      </w:r>
      <w:r>
        <w:rPr>
          <w:rFonts w:eastAsia="Footlight MT Light" w:cs="Footlight MT Light" w:ascii="Footlight MT Light" w:hAnsi="Footlight MT Light"/>
          <w:i/>
          <w:iCs/>
          <w:spacing w:val="-2"/>
          <w:kern w:val="2"/>
        </w:rPr>
        <w:t>copy</w:t>
      </w:r>
      <w:r>
        <w:rPr>
          <w:rFonts w:eastAsia="Footlight MT Light" w:cs="Footlight MT Light" w:ascii="Footlight MT Light" w:hAnsi="Footlight MT Light"/>
          <w:spacing w:val="-2"/>
          <w:kern w:val="2"/>
        </w:rPr>
        <w:t xml:space="preserve"> spell, allows the wizard to create a permanent image, on a piece of parchment, canvas, or the like, of whatever he sees and concentrates upon at the time of casting, to the range of his vision. Detail in the final picture depends on distance, field of vision, and level of the wizard. For every level of the wizard, he may choose that the final image will appear on the parchment as if he were 10 yards closer to the subject; eg., the picture created by a 5th</w:t>
        <w:noBreakHyphen/>
        <w:t>level wizard standing 60 yards away from a creature could contain detail he would normally notice at a distance of 10 yards.</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are a piece of parchment, paper or canvas - which is not expended and upon which the image appears - and a silver coin and a pinch of salt (which are expended).</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lane Source</w:t>
      </w:r>
      <w:r>
        <w:fldChar w:fldCharType="begin"/>
      </w:r>
      <w:r>
        <w:rPr/>
        <w:instrText xml:space="preserve"> XE "Plane Sourc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ite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Reveals the plane of origin of any one creature, object or magical phenomenon in spell range, or the plane reachable by the closest gate or dimensional nexus point. Hostile or unwilling creatures save versus spell to avoid their origins being divined. The reverse, </w:t>
      </w:r>
      <w:r>
        <w:rPr>
          <w:rFonts w:eastAsia="Footlight MT Light" w:cs="Footlight MT Light" w:ascii="Footlight MT Light" w:hAnsi="Footlight MT Light"/>
          <w:i/>
          <w:iCs/>
          <w:spacing w:val="-2"/>
          <w:kern w:val="2"/>
        </w:rPr>
        <w:t>obscure plane source</w:t>
      </w:r>
      <w:r>
        <w:rPr>
          <w:rFonts w:eastAsia="Footlight MT Light" w:cs="Footlight MT Light" w:ascii="Footlight MT Light" w:hAnsi="Footlight MT Light"/>
          <w:spacing w:val="-2"/>
          <w:kern w:val="2"/>
        </w:rPr>
        <w:t xml:space="preserve">, obscures detection by this spell for 24 hours. The material component for this spell is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which is consumed in the casting.</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obithakor's Pacifier</w:t>
      </w:r>
      <w:r>
        <w:fldChar w:fldCharType="begin"/>
      </w:r>
      <w:r>
        <w:rPr/>
        <w:instrText xml:space="preserve"> XE "Pobithakor's Pacifi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secon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This spell is used when the wizard is the subject of </w:t>
      </w:r>
      <w:r>
        <w:rPr>
          <w:rFonts w:eastAsia="Footlight MT Light" w:cs="Footlight MT Light" w:ascii="Footlight MT Light" w:hAnsi="Footlight MT Light"/>
          <w:i/>
          <w:iCs/>
          <w:spacing w:val="-2"/>
          <w:kern w:val="2"/>
        </w:rPr>
        <w:t>Pobithakor's placer</w:t>
      </w:r>
      <w:r>
        <w:rPr>
          <w:rFonts w:eastAsia="Footlight MT Light" w:cs="Footlight MT Light" w:ascii="Footlight MT Light" w:hAnsi="Footlight MT Light"/>
          <w:spacing w:val="-2"/>
          <w:kern w:val="2"/>
        </w:rPr>
        <w:t>. What this spell does is disrupts the energies and allows the wizard a saving throw versus spell to avoid the effect. There is enough time when the wizard is being pulled through to cast this spell.</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erbal component varies, but usually sounds something like "not tonight, I have a headache" or "not on the first date".</w:t>
      </w:r>
    </w:p>
    <w:p>
      <w:pPr>
        <w:pStyle w:val="Normal"/>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pPr>
      <w:r>
        <w:rPr>
          <w:rFonts w:eastAsia="Footlight MT Light" w:cs="Footlight MT Light" w:ascii="Footlight MT Light" w:hAnsi="Footlight MT Light"/>
          <w:b/>
          <w:bCs/>
          <w:kern w:val="2"/>
          <w:sz w:val="19"/>
          <w:szCs w:val="19"/>
        </w:rPr>
        <w:t>Pointdexter's Dex Points</w:t>
      </w:r>
      <w:r>
        <w:fldChar w:fldCharType="begin"/>
      </w:r>
      <w:r>
        <w:rPr/>
        <w:instrText xml:space="preserve"> XE "Pointdexter's Dex Point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per level</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5302" w:leader="none"/>
          <w:tab w:val="center" w:pos="-3318" w:leader="none"/>
          <w:tab w:val="center" w:pos="-2354"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center" w:pos="-3318" w:leader="none"/>
          <w:tab w:val="center" w:pos="-2354" w:leader="none"/>
          <w:tab w:val="center" w:pos="-1221" w:leader="none"/>
        </w:tabs>
        <w:suppressAutoHyphens w:val="true"/>
        <w:jc w:val="both"/>
        <w:rPr/>
      </w:pPr>
      <w:r>
        <w:rPr>
          <w:rFonts w:eastAsia="Footlight MT Light" w:cs="Footlight MT Light" w:ascii="Footlight MT Light" w:hAnsi="Footlight MT Light"/>
          <w:spacing w:val="-2"/>
          <w:kern w:val="2"/>
        </w:rPr>
        <w:t xml:space="preserve">Similar to a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 xml:space="preserve"> spell, this spell causes an increase of a character's Dexterity for a limited duration. The spell will never increase a Dexterity rating score beyond the maximum values set by race and sex. The amount of increase depends on the class of the character affect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lass</w:t>
        <w:tab/>
        <w:t>Dexterity gai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ighter</w:t>
        <w:tab/>
        <w:t>1d6</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Priest</w:t>
        <w:tab/>
        <w:t>1d4</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hief</w:t>
        <w:tab/>
        <w:t>1d8</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izard</w:t>
        <w:tab/>
        <w:t>1d6</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multi</w:t>
        <w:noBreakHyphen/>
        <w:t>class characters and characters with two classes, roll the die for whichever class is most favourable. The material component of this spell is a set of three small ball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Pornographic Glamour</w:t>
      </w:r>
      <w:r>
        <w:fldChar w:fldCharType="begin"/>
      </w:r>
      <w:r>
        <w:rPr/>
        <w:instrText xml:space="preserve"> XE "Pornographic Glamou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10</w:t>
        <w:noBreakHyphen/>
        <w:t>foot vertical squa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very convincing, erotic illusion with the phantasmal effect of an Arousal cantrip. All those viewing the illusion are affected that would normally be sexually excited by engaging in the behaviour or by the objects or people being viewed. The illusion includes visual and auditory effects only. The material component is a small white linen squar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Power Bolt</w:t>
      </w:r>
      <w:r>
        <w:fldChar w:fldCharType="begin"/>
      </w:r>
      <w:r>
        <w:rPr/>
        <w:instrText xml:space="preserve"> XE "Power Bol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ends a magical bolt of electricity which causes 1d8 points of damage to the affected creature or object. The material component for this spell is a piece of cat ski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Power Word, Awaken</w:t>
      </w:r>
      <w:r>
        <w:fldChar w:fldCharType="begin"/>
      </w:r>
      <w:r>
        <w:rPr/>
        <w:instrText xml:space="preserve"> XE "Power Word, Awake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d3 feet + 5 feet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yd D. Watters &lt;cwatters@magnus.acs.ohio</w:t>
        <w:noBreakHyphen/>
        <w:t>state.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was designed as a counter</w:t>
        <w:noBreakHyphen/>
        <w:t>spell to the 1st</w:t>
        <w:noBreakHyphen/>
        <w:t xml:space="preserve">level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spell. A DM with whom I played ruled that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s targets had to be kicked or somehow given at least a point of damage to be woken from the slumber.</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wizard must pick a living creature within the area of effect (see below) for the spell. When the </w:t>
      </w:r>
      <w:r>
        <w:rPr>
          <w:rFonts w:eastAsia="Footlight MT Light" w:cs="Footlight MT Light" w:ascii="Footlight MT Light" w:hAnsi="Footlight MT Light"/>
          <w:i/>
          <w:iCs/>
          <w:spacing w:val="-2"/>
          <w:kern w:val="2"/>
        </w:rPr>
        <w:t>power word</w:t>
      </w:r>
      <w:r>
        <w:rPr>
          <w:rFonts w:eastAsia="Footlight MT Light" w:cs="Footlight MT Light" w:ascii="Footlight MT Light" w:hAnsi="Footlight MT Light"/>
          <w:spacing w:val="-2"/>
          <w:kern w:val="2"/>
        </w:rPr>
        <w:t xml:space="preserve"> is spoken, that target will be subject to the effects of the </w:t>
      </w:r>
      <w:r>
        <w:rPr>
          <w:rFonts w:eastAsia="Footlight MT Light" w:cs="Footlight MT Light" w:ascii="Footlight MT Light" w:hAnsi="Footlight MT Light"/>
          <w:i/>
          <w:iCs/>
          <w:spacing w:val="-2"/>
          <w:kern w:val="2"/>
        </w:rPr>
        <w:t>power word</w:t>
      </w:r>
      <w:r>
        <w:rPr>
          <w:rFonts w:eastAsia="Footlight MT Light" w:cs="Footlight MT Light" w:ascii="Footlight MT Light" w:hAnsi="Footlight MT Light"/>
          <w:spacing w:val="-2"/>
          <w:kern w:val="2"/>
        </w:rPr>
        <w:t xml:space="preserve"> as listed below. In addition, twice the wizard's level of Hit Dice of creatures within 1d3 feet + 5 feet per level, will also be affected, starting with the closest creature. These creatures may be either asleep or awake, since the spell's effects are not limited to sleeping creatur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uses an effect like a sudden rush of adrenaline to the creatures.</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If the creatures are asleep, either magically or normally, the Power Word will wake them from their slumber. The sleeping creatures will be up and ready for action half a round later. There is no saving throw, and the creatures will awaken even if they wish to remain asleep. Note that this completely ruins a wizard's or priest's resting, forcing them to begin again. They have normal to hit ratios and Armour Class. Sleeping creatures have no indication of why they wake up, their unconscious mind just receives the </w:t>
      </w:r>
      <w:r>
        <w:rPr>
          <w:rFonts w:eastAsia="Footlight MT Light" w:cs="Footlight MT Light" w:ascii="Footlight MT Light" w:hAnsi="Footlight MT Light"/>
          <w:i/>
          <w:iCs/>
          <w:spacing w:val="-2"/>
          <w:kern w:val="2"/>
        </w:rPr>
        <w:t>power word</w:t>
      </w:r>
      <w:r>
        <w:rPr>
          <w:rFonts w:eastAsia="Footlight MT Light" w:cs="Footlight MT Light" w:ascii="Footlight MT Light" w:hAnsi="Footlight MT Light"/>
          <w:spacing w:val="-2"/>
          <w:kern w:val="2"/>
        </w:rPr>
        <w:t xml:space="preserve"> and wakes them.</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When the creatures are awake, they automatically gain initiative for the round, as well as a +1 to</w:t>
        <w:noBreakHyphen/>
        <w:t>hit and a bonus -1 Armour Class for that round. Any creature performing an action that requires extreme concentration (such as casting a spell, scaling a wall, picking a lock, etc.) must save versus spell or automatically fail the action. Likewise, affected creatures attempting missile fire must save versus spell. Failure indicates the shot will miss, success means they must roll with a -1 to</w:t>
        <w:noBreakHyphen/>
        <w:t xml:space="preserve">hit. The awoke creatures will know the general location of the wizard, since they heard the </w:t>
      </w:r>
      <w:r>
        <w:rPr>
          <w:rFonts w:eastAsia="Footlight MT Light" w:cs="Footlight MT Light" w:ascii="Footlight MT Light" w:hAnsi="Footlight MT Light"/>
          <w:i/>
          <w:iCs/>
          <w:spacing w:val="-2"/>
          <w:kern w:val="2"/>
        </w:rPr>
        <w:t>power word</w:t>
      </w:r>
      <w:r>
        <w:rPr>
          <w:rFonts w:eastAsia="Footlight MT Light" w:cs="Footlight MT Light" w:ascii="Footlight MT Light" w:hAnsi="Footlight MT Light"/>
          <w:spacing w:val="-2"/>
          <w:kern w:val="2"/>
        </w:rPr>
        <w:t xml:space="preserve"> consciously.</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not effective within a magical silence, nor will </w:t>
      </w:r>
      <w:r>
        <w:rPr>
          <w:rFonts w:eastAsia="Footlight MT Light" w:cs="Footlight MT Light" w:ascii="Footlight MT Light" w:hAnsi="Footlight MT Light"/>
          <w:i/>
          <w:iCs/>
          <w:spacing w:val="-2"/>
          <w:kern w:val="2"/>
        </w:rPr>
        <w:t>vocalize</w:t>
      </w:r>
      <w:r>
        <w:rPr>
          <w:rFonts w:eastAsia="Footlight MT Light" w:cs="Footlight MT Light" w:ascii="Footlight MT Light" w:hAnsi="Footlight MT Light"/>
          <w:spacing w:val="-2"/>
          <w:kern w:val="2"/>
        </w:rPr>
        <w:t xml:space="preserve"> make the spell castable. Since this spell does not cause damage, it will not disrupt an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Power Word, Slow</w:t>
      </w:r>
      <w:r>
        <w:fldChar w:fldCharType="begin"/>
      </w:r>
      <w:r>
        <w:rPr/>
        <w:instrText xml:space="preserve"> XE "Power Word, Slow"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5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slows one creature within range, otherwise it is the same as the 3rd</w:t>
        <w:noBreakHyphen/>
        <w:t xml:space="preserve">level </w:t>
      </w:r>
      <w:r>
        <w:rPr>
          <w:rFonts w:eastAsia="Footlight MT Light" w:cs="Footlight MT Light" w:ascii="Footlight MT Light" w:hAnsi="Footlight MT Light"/>
          <w:i/>
          <w:iCs/>
          <w:spacing w:val="-2"/>
          <w:kern w:val="2"/>
        </w:rPr>
        <w:t>slow</w:t>
      </w:r>
      <w:r>
        <w:rPr>
          <w:rFonts w:eastAsia="Footlight MT Light" w:cs="Footlight MT Light" w:ascii="Footlight MT Light" w:hAnsi="Footlight MT Light"/>
          <w:spacing w:val="-2"/>
          <w:kern w:val="2"/>
        </w:rPr>
        <w:t>. There is a -2 penalty to the saving throw.</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Powerful Blast of the Red Wizard</w:t>
      </w:r>
      <w:r>
        <w:fldChar w:fldCharType="begin"/>
      </w:r>
      <w:r>
        <w:rPr/>
        <w:instrText xml:space="preserve"> XE "Powerful Blast of the Red Wizard" </w:instrText>
      </w:r>
      <w:r>
        <w:rPr/>
        <w:fldChar w:fldCharType="separate"/>
      </w:r>
      <w:r>
        <w:rPr/>
      </w:r>
      <w:r>
        <w:rPr/>
        <w:fldChar w:fldCharType="end"/>
      </w:r>
      <w:r>
        <w:rPr>
          <w:rFonts w:eastAsia="Footlight MT Light" w:cs="Footlight MT Light" w:ascii="Footlight MT Light" w:hAnsi="Footlight MT Light"/>
          <w:kern w:val="2"/>
        </w:rPr>
        <w:t xml:space="preserve"> (Elemental (Fir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D. Hershberger &lt;u38483@uicvm.uic.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of this spell calls into existence an egg shaped ball which smoulders, giving off sparks, and wisps of smoke which smell strongly of sulphur. The egg appears in the casters hand, and can then be thrown, treated as a grenade</w:t>
        <w:noBreakHyphen/>
        <w:t>like missile. The egg must be thrown within the round of its creation or it will self detonate. Once thrown, the egg will explode against the first object it hits. A creature directly hit by the egg suffers 1 point of fire damage for every 2 levels of experience of the spellcaster, and 1 point of concussion damage for every 2 levels of experience of the spellcaster. Flammable items directly hit by the egg are scorched, but the fire is put out by the blast. Those creatures caught in the explosion radius suffer 1 point of concussion damage for every 2 levels of experience of the spellcaster. A successful saving throw versus breath weapon reduces the damage by half. To summarize, the damage is 1 HP per level for a direct hit, 1 HP per 2 levels if caught in the blast radius. Save for half dama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2d6 creatures within the blast radius are also affected (in order of increasing distance from the centre) by one of the effects on the table below. To determine the nature of the effect add the modifiers appropriate for the affected creature, and the effect that matches the total is applied. Modifiers are as follows:</w:t>
      </w:r>
    </w:p>
    <w:p>
      <w:pPr>
        <w:pStyle w:val="Normal"/>
        <w:numPr>
          <w:ilvl w:val="0"/>
          <w:numId w:val="3"/>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saves versus breath weapon: +1</w:t>
      </w:r>
    </w:p>
    <w:p>
      <w:pPr>
        <w:pStyle w:val="Normal"/>
        <w:numPr>
          <w:ilvl w:val="0"/>
          <w:numId w:val="3"/>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not directly hit by the egg: +1</w:t>
      </w:r>
    </w:p>
    <w:p>
      <w:pPr>
        <w:pStyle w:val="Normal"/>
        <w:numPr>
          <w:ilvl w:val="0"/>
          <w:numId w:val="3"/>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has more than 6 Hit Dice: +1</w:t>
      </w:r>
    </w:p>
    <w:p>
      <w:pPr>
        <w:pStyle w:val="Normal"/>
        <w:numPr>
          <w:ilvl w:val="0"/>
          <w:numId w:val="3"/>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has more Hit Dice than caster: +1 per 2 Hit Dice over caster</w:t>
      </w:r>
    </w:p>
    <w:p>
      <w:pPr>
        <w:pStyle w:val="Normal"/>
        <w:numPr>
          <w:ilvl w:val="0"/>
          <w:numId w:val="3"/>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is larger than size M: +1 per size category over M</w:t>
      </w:r>
    </w:p>
    <w:p>
      <w:pPr>
        <w:pStyle w:val="Normal"/>
        <w:numPr>
          <w:ilvl w:val="0"/>
          <w:numId w:val="3"/>
        </w:numPr>
        <w:tabs>
          <w:tab w:val="clear" w:pos="720"/>
          <w:tab w:val="left" w:pos="0" w:leader="none"/>
        </w:tabs>
        <w:suppressAutoHyphens w:val="true"/>
        <w:ind w:left="360" w:hanging="18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 is smaller than size M: -1 per size category under 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dead are not affected by the blast (except for the damage they tak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Modifier</w:t>
        <w:tab/>
        <w:t>Effect</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0</w:t>
        <w:tab/>
        <w:t>Knocked unconscious for 2d4 rounds</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Stunned for one round and deaf for 2d4 rounds</w:t>
      </w:r>
    </w:p>
    <w:p>
      <w:pPr>
        <w:pStyle w:val="Normal"/>
        <w:tabs>
          <w:tab w:val="clear" w:pos="720"/>
          <w:tab w:val="center" w:pos="566"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4</w:t>
        <w:tab/>
        <w:t>Stunned for one round</w:t>
      </w:r>
    </w:p>
    <w:p>
      <w:pPr>
        <w:pStyle w:val="Normal"/>
        <w:tabs>
          <w:tab w:val="clear" w:pos="720"/>
          <w:tab w:val="center" w:pos="566" w:leader="none"/>
          <w:tab w:val="left" w:pos="1134" w:leader="none"/>
        </w:tabs>
        <w:suppressAutoHyphens w:val="true"/>
        <w:ind w:left="1134" w:hanging="1134"/>
        <w:jc w:val="both"/>
        <w:rPr/>
      </w:pPr>
      <w:r>
        <w:rPr>
          <w:rFonts w:eastAsia="Footlight MT Light" w:cs="Footlight MT Light" w:ascii="Footlight MT Light" w:hAnsi="Footlight MT Light"/>
          <w:spacing w:val="-2"/>
          <w:kern w:val="2"/>
        </w:rPr>
        <w:tab/>
        <w:t>4</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No effec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agile items within the blast radius must save versus crushing blow or be shattered (normal rules on saving throws for items in a character's possession appl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dditionally, the egg can be thrown at an object such as a door or a chest. There is a chance of destroying this object, equal to the chance that a fighter of Strength 15 plus the caster's level would have. If the Strength value exceeds 18, then percentile Strength is used (1 category per level). The maximum blast Strength achievable by this spell is 21.</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normal, unbroken eg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sthesis</w:t>
      </w:r>
      <w:r>
        <w:fldChar w:fldCharType="begin"/>
      </w:r>
      <w:r>
        <w:rPr/>
        <w:instrText xml:space="preserve"> XE "Prosthesi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M. Martz &lt;john_martz@unc.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rosthesis allows the caster to fashion a relatively functional prosthetic limb. The limb may be as small as a single digit, or it may be any amount up to an entire arm or le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 examples included worsened movement rates, Armour Class, THAC0, reaction adjustments, etc. Furthermore, only the bone within the limb is affected by this spell - the remainder of the limb continues to rot until nothing remains but the bone. The material component is a bit of glu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used on characters with missing limbs (it can't be used to give a two</w:t>
        <w:noBreakHyphen/>
        <w:t>legged character a third leg, for example). The limb may be in any state of decomposition as long as the bones are intac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tection from Charm</w:t>
      </w:r>
      <w:r>
        <w:fldChar w:fldCharType="begin"/>
      </w:r>
      <w:r>
        <w:rPr/>
        <w:instrText xml:space="preserve"> XE "Protection from Charm"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ives the recipient a +1 bonus for every two levels of the wizard to save versus all charm magic. It is effective against spells and spell</w:t>
        <w:noBreakHyphen/>
        <w:t>like effects, but not the effect of high Charisma (either normal or magically enhanced). The material component is a lock of hair from a person with a Charisma of at least 17.</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tection from Enchantment</w:t>
      </w:r>
      <w:r>
        <w:fldChar w:fldCharType="begin"/>
      </w:r>
      <w:r>
        <w:rPr/>
        <w:instrText xml:space="preserve"> XE "Protection from Enchantmen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recipient of this spell is partially immune to magical forms of sleep, charm, and fear. He automatically receives a saving throw even if one is not ordinarily permitted, and if one is permitted, he saves at +4. Note that this spell will not free the recipient from any enchantment already in force, nor will it protect him from natural drowsiness or feminine guile, for example. Also note that protection extends only to actual charm spells, such as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not to enchantment/charm spells as a class. The material component is a lapis lazuli or more potent ston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tection from Housework</w:t>
      </w:r>
      <w:r>
        <w:fldChar w:fldCharType="begin"/>
      </w:r>
      <w:r>
        <w:rPr/>
        <w:instrText xml:space="preserve"> XE "Protection from Housework"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p to 10´10 feet per level roo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Although the title of this spell may seem strange, its use is common throughout the lands - particularly those of the gentry or nobility. What </w:t>
      </w:r>
      <w:r>
        <w:rPr>
          <w:rFonts w:eastAsia="Footlight MT Light" w:cs="Footlight MT Light" w:ascii="Footlight MT Light" w:hAnsi="Footlight MT Light"/>
          <w:i/>
          <w:iCs/>
          <w:spacing w:val="-2"/>
          <w:kern w:val="2"/>
        </w:rPr>
        <w:t>protection from housework</w:t>
      </w:r>
      <w:r>
        <w:rPr>
          <w:rFonts w:eastAsia="Footlight MT Light" w:cs="Footlight MT Light" w:ascii="Footlight MT Light" w:hAnsi="Footlight MT Light"/>
          <w:spacing w:val="-2"/>
          <w:kern w:val="2"/>
        </w:rPr>
        <w:t xml:space="preserve"> does is prevent air</w:t>
        <w:noBreakHyphen/>
        <w:t>borne dust from settling on surfaces and keep common spores and molds from growing within the area of effect, essentially eliminating the need to perform everyday dusting and cleaning. This spell does not, however, clean up dirt and muck that is accidentally or deliberately brought into the area, thus it is wise to prevent muddy children or recently returned adventurers into the protected area.</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continual housework</w:t>
      </w:r>
      <w:r>
        <w:rPr>
          <w:rFonts w:eastAsia="Footlight MT Light" w:cs="Footlight MT Light" w:ascii="Footlight MT Light" w:hAnsi="Footlight MT Light"/>
          <w:spacing w:val="-2"/>
          <w:kern w:val="2"/>
        </w:rPr>
        <w:t>, causes dust and dirt to accumulate much more rapidly than normal. Normally, within a few hours after casting the spell, the area will covered in a fine layer of dus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normal version of this spell is a small clump of bird feathers tied together, whereas the reverse requires a bit of an old cobweb.</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tection from Intoxication</w:t>
      </w:r>
      <w:r>
        <w:fldChar w:fldCharType="begin"/>
      </w:r>
      <w:r>
        <w:rPr/>
        <w:instrText xml:space="preserve"> XE "Protection from Intoxica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uses the recipient to be immune to the effects of any kind of alcohol. It also grants immunity to the </w:t>
      </w:r>
      <w:r>
        <w:rPr>
          <w:rFonts w:eastAsia="Footlight MT Light" w:cs="Footlight MT Light" w:ascii="Footlight MT Light" w:hAnsi="Footlight MT Light"/>
          <w:i/>
          <w:iCs/>
          <w:spacing w:val="-2"/>
          <w:kern w:val="2"/>
        </w:rPr>
        <w:t>houri</w:t>
      </w:r>
      <w:r>
        <w:rPr>
          <w:rFonts w:eastAsia="Footlight MT Light" w:cs="Footlight MT Light" w:ascii="Footlight MT Light" w:hAnsi="Footlight MT Light"/>
          <w:spacing w:val="-2"/>
          <w:kern w:val="2"/>
        </w:rPr>
        <w:t xml:space="preserve"> spell </w:t>
      </w:r>
      <w:r>
        <w:rPr>
          <w:rFonts w:eastAsia="Footlight MT Light" w:cs="Footlight MT Light" w:ascii="Footlight MT Light" w:hAnsi="Footlight MT Light"/>
          <w:i/>
          <w:iCs/>
          <w:spacing w:val="-2"/>
          <w:kern w:val="2"/>
        </w:rPr>
        <w:t>kiss of intoxication</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Protection from Light</w:t>
      </w:r>
      <w:r>
        <w:fldChar w:fldCharType="begin"/>
      </w:r>
      <w:r>
        <w:rPr/>
        <w:instrText xml:space="preserve"> XE "Protection from Ligh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recipient of a </w:t>
      </w:r>
      <w:r>
        <w:rPr>
          <w:rFonts w:eastAsia="Footlight MT Light" w:cs="Footlight MT Light" w:ascii="Footlight MT Light" w:hAnsi="Footlight MT Light"/>
          <w:i/>
          <w:iCs/>
          <w:spacing w:val="-2"/>
          <w:kern w:val="2"/>
        </w:rPr>
        <w:t>protection from light</w:t>
      </w:r>
      <w:r>
        <w:rPr>
          <w:rFonts w:eastAsia="Footlight MT Light" w:cs="Footlight MT Light" w:ascii="Footlight MT Light" w:hAnsi="Footlight MT Light"/>
          <w:spacing w:val="-2"/>
          <w:kern w:val="2"/>
        </w:rPr>
        <w:t xml:space="preserve"> is granted a total immunity to all light, natural or magical, for the duration of the spell. Light spells cast against anyone protected by this spell will automatically fail. Any creature adversely affected by light can ignore magical light while under this spell. This spell is often used by drow wizards. It is not effective for creatures that are actually harmed by sunlight, such as vampir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Quiz's Interposing Shield</w:t>
      </w:r>
      <w:r>
        <w:fldChar w:fldCharType="begin"/>
      </w:r>
      <w:r>
        <w:rPr/>
        <w:instrText xml:space="preserve"> XE "Quiz's Interposing Shiel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n only be used in conjunction with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spell must be cast first and this should immediately be followed by casting this spell.</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i/>
          <w:iCs/>
          <w:spacing w:val="-2"/>
          <w:kern w:val="2"/>
        </w:rPr>
        <w:t>Quiz's interposing shield</w:t>
      </w:r>
      <w:r>
        <w:rPr>
          <w:rFonts w:eastAsia="Footlight MT Light" w:cs="Footlight MT Light" w:ascii="Footlight MT Light" w:hAnsi="Footlight MT Light"/>
          <w:spacing w:val="-2"/>
          <w:kern w:val="2"/>
        </w:rPr>
        <w:t xml:space="preserve"> performs in much the same way as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It is an invisible barrier the size of a medium shield. The barrier acts as a medium shield and lowers the caster's Armour Class by 1 in regard to attacks that it can impose itself upon. The caster does not need to concentrate in order to use the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adds one point to the amount of damage that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can take before being dispelled. When the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has been dispelled, the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vanishes as w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 medium sized metal shield. It is consumed in the casti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magic was developed by Quiz, practitioner of the art of illusion. "Rumour has it that I often found myself too encumbered in combat to use anything other than party members for my shields. This did not fare well with certain people, so I created this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Quiz's Speedy Sprint</w:t>
      </w:r>
      <w:r>
        <w:fldChar w:fldCharType="begin"/>
      </w:r>
      <w:r>
        <w:rPr/>
        <w:instrText xml:space="preserve"> XE "Quiz's Speedy Spri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caster to store a burst of energy in a crystal worth 50 gp, the material component of this spell. This crystal is consumed only upon use of the spell. The caster must keep it with him until the spell is activat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ctivated, the caster can increase his movement rate by 6 for up to 1 round per level. This spell must be used upon starting movement or while moving. Premature destruction of the crystal results in an uncontrollable burst of speed. The caster must make a Dexterity check at -4 to avoid tripping. Those who trip are assumed to have moved a random distance (DM's discretion) and then fallen. They are then stunned for the rest of the roun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ny caster can only have one crystal at any given tim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Quiz, practitioner of the art of illusion. "Being a short</w:t>
        <w:noBreakHyphen/>
        <w:t>legged gnome, I found it quite necessary to find a method to overcome my reduced running speed. One who runs today fights another da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Raztak's Target Spell</w:t>
      </w:r>
      <w:r>
        <w:fldChar w:fldCharType="begin"/>
      </w:r>
      <w:r>
        <w:rPr/>
        <w:instrText xml:space="preserve"> XE "Raztak's Target Spell" </w:instrText>
      </w:r>
      <w:r>
        <w:rPr/>
        <w:fldChar w:fldCharType="separate"/>
      </w:r>
      <w:r>
        <w:rPr/>
      </w:r>
      <w:r>
        <w:rPr/>
        <w:fldChar w:fldCharType="end"/>
      </w:r>
      <w:r>
        <w:rPr>
          <w:rFonts w:eastAsia="Footlight MT Light" w:cs="Footlight MT Light" w:ascii="Footlight MT Light" w:hAnsi="Footlight MT Light"/>
          <w:kern w:val="2"/>
        </w:rPr>
        <w:t xml:space="preserve"> (Divination, Wild Magic)</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hen this spell is cast, </w:t>
      </w:r>
      <w:r>
        <w:rPr>
          <w:rFonts w:eastAsia="Footlight MT Light" w:cs="Footlight MT Light" w:ascii="Footlight MT Light" w:hAnsi="Footlight MT Light"/>
          <w:i/>
          <w:iCs/>
          <w:spacing w:val="-2"/>
          <w:kern w:val="2"/>
        </w:rPr>
        <w:t>every</w:t>
      </w:r>
      <w:r>
        <w:rPr>
          <w:rFonts w:eastAsia="Footlight MT Light" w:cs="Footlight MT Light" w:ascii="Footlight MT Light" w:hAnsi="Footlight MT Light"/>
          <w:spacing w:val="-2"/>
          <w:kern w:val="2"/>
        </w:rPr>
        <w:t xml:space="preserve"> wizard in the area of effect has to save versus spell. Those who fail have a big glowing, flashing, neon sign saying "I'm a wizard, hit me!" and an arrow pointing at them pop u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normal wizard has a sign that changes colors, but a specialist has one of a specific color. The colors ar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Specialist Type</w:t>
        <w:tab/>
        <w:t>Color</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jurer</w:t>
        <w:tab/>
        <w:tab/>
        <w:t>Purple</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njurer</w:t>
        <w:tab/>
        <w:tab/>
        <w:t>Green</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iviner</w:t>
        <w:tab/>
        <w:tab/>
        <w:t>Yellow</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nchanter</w:t>
        <w:tab/>
        <w:tab/>
        <w:t>Violet</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llusionist</w:t>
        <w:tab/>
        <w:tab/>
        <w:t>Blue</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voker</w:t>
        <w:tab/>
        <w:tab/>
        <w:t>Red</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ecromancer</w:t>
        <w:tab/>
        <w:tab/>
        <w:t>Black</w:t>
      </w:r>
    </w:p>
    <w:p>
      <w:pPr>
        <w:pStyle w:val="Normal"/>
        <w:tabs>
          <w:tab w:val="clear" w:pos="720"/>
          <w:tab w:val="center" w:pos="-3885" w:leader="none"/>
          <w:tab w:val="center" w:pos="-1900" w:leader="none"/>
          <w:tab w:val="left" w:pos="144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ransmuter</w:t>
        <w:tab/>
        <w:tab/>
        <w:t>Orang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ign of an elementalist is surrounded by his element. The sign of a wild mage is most spectacular. It has light bulbs of all colors flashing around it. It turns around, spinning on its axis as it shrinks and enlarges at random and bobs up and down.</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as first cast by Raztak at a wizard academy, with a spectacular result: his tutor almost strangled him for i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fresh</w:t>
      </w:r>
      <w:r>
        <w:fldChar w:fldCharType="begin"/>
      </w:r>
      <w:r>
        <w:rPr/>
        <w:instrText xml:space="preserve"> XE "Refres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 1 day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This spell has an initial effect exactly like that of the 1st</w:t>
        <w:noBreakHyphen/>
        <w:t xml:space="preserve">level spell </w:t>
      </w:r>
      <w:r>
        <w:rPr>
          <w:rFonts w:eastAsia="Footlight MT Light" w:cs="Footlight MT Light" w:ascii="Footlight MT Light" w:hAnsi="Footlight MT Light"/>
          <w:i/>
          <w:iCs/>
          <w:spacing w:val="-2"/>
          <w:kern w:val="2"/>
        </w:rPr>
        <w:t>clean</w:t>
      </w:r>
      <w:r>
        <w:rPr>
          <w:rFonts w:eastAsia="Footlight MT Light" w:cs="Footlight MT Light" w:ascii="Footlight MT Light" w:hAnsi="Footlight MT Light"/>
          <w:spacing w:val="-2"/>
          <w:kern w:val="2"/>
        </w:rPr>
        <w:t xml:space="preserve"> (q.v.). In addition, </w:t>
      </w:r>
      <w:r>
        <w:rPr>
          <w:rFonts w:eastAsia="Footlight MT Light" w:cs="Footlight MT Light" w:ascii="Footlight MT Light" w:hAnsi="Footlight MT Light"/>
          <w:i/>
          <w:iCs/>
          <w:spacing w:val="-2"/>
          <w:kern w:val="2"/>
        </w:rPr>
        <w:t>refresh</w:t>
      </w:r>
      <w:r>
        <w:rPr>
          <w:rFonts w:eastAsia="Footlight MT Light" w:cs="Footlight MT Light" w:ascii="Footlight MT Light" w:hAnsi="Footlight MT Light"/>
          <w:spacing w:val="-2"/>
          <w:kern w:val="2"/>
        </w:rPr>
        <w:t xml:space="preserve"> keeps the recipient in that condition for the full duration of the spell. Thus, any dirt or odour would simply not find a hold upon the person. One could survive downpours of rain, wading through mud, and walk through a sand storm with one's clothes clean, skin fragrant, and hair in place (after a pass or two of the comb).</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also prevents the recipient from contracting any of the common non</w:t>
        <w:noBreakHyphen/>
        <w:t>magical contagious diseases, keeps wounds from infecting, and blocks the sun's ultraviolet rays.</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dirty</w:t>
      </w:r>
      <w:r>
        <w:rPr>
          <w:rFonts w:eastAsia="Footlight MT Light" w:cs="Footlight MT Light" w:ascii="Footlight MT Light" w:hAnsi="Footlight MT Light"/>
          <w:spacing w:val="-2"/>
          <w:kern w:val="2"/>
        </w:rPr>
        <w:t>, has all the effects one would expect: attract dirt and filth, etc.</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omponents are a piece of soap, a small sheet of silk, and a fairly freshly plucked rose or similar flower.</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sist Cold</w:t>
      </w:r>
      <w:r>
        <w:fldChar w:fldCharType="begin"/>
      </w:r>
      <w:r>
        <w:rPr/>
        <w:instrText xml:space="preserve"> XE "Resist Co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Except as noted above, this spell is identical to the 1st</w:t>
        <w:noBreakHyphen/>
        <w:t xml:space="preserve">level priest spell </w:t>
      </w:r>
      <w:r>
        <w:rPr>
          <w:rFonts w:eastAsia="Footlight MT Light" w:cs="Footlight MT Light" w:ascii="Footlight MT Light" w:hAnsi="Footlight MT Light"/>
          <w:i/>
          <w:iCs/>
          <w:spacing w:val="-2"/>
          <w:kern w:val="2"/>
        </w:rPr>
        <w:t>resist cold</w:t>
      </w:r>
      <w:r>
        <w:rPr>
          <w:rFonts w:eastAsia="Footlight MT Light" w:cs="Footlight MT Light" w:ascii="Footlight MT Light" w:hAnsi="Footlight MT Light"/>
          <w:spacing w:val="-2"/>
          <w:kern w:val="2"/>
        </w:rPr>
        <w:t xml:space="preserve"> (q.v.).</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sist Paralysis</w:t>
      </w:r>
      <w:r>
        <w:fldChar w:fldCharType="begin"/>
      </w:r>
      <w:r>
        <w:rPr/>
        <w:instrText xml:space="preserve"> XE "Resist Paralysi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For the duration of this spell, the recipient is immune to all forms of paralysis, including gaze attacks, paralytic poison, </w:t>
      </w:r>
      <w:r>
        <w:rPr>
          <w:rFonts w:eastAsia="Footlight MT Light" w:cs="Footlight MT Light" w:ascii="Footlight MT Light" w:hAnsi="Footlight MT Light"/>
          <w:i/>
          <w:iCs/>
          <w:spacing w:val="-2"/>
          <w:kern w:val="2"/>
        </w:rPr>
        <w:t>hold</w:t>
      </w:r>
      <w:r>
        <w:rPr>
          <w:rFonts w:eastAsia="Footlight MT Light" w:cs="Footlight MT Light" w:ascii="Footlight MT Light" w:hAnsi="Footlight MT Light"/>
          <w:spacing w:val="-2"/>
          <w:kern w:val="2"/>
        </w:rPr>
        <w:t xml:space="preserve"> spells and dragon</w:t>
        <w:noBreakHyphen/>
        <w:t>induced fear. The spell does not remove paralysis already in effect, it just prevents the recipient from being paralysed in the futur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feather and an infusion of tea and ginger (to be consumed by the recipien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sist Poison</w:t>
      </w:r>
      <w:r>
        <w:fldChar w:fldCharType="begin"/>
      </w:r>
      <w:r>
        <w:rPr/>
        <w:instrText xml:space="preserve"> XE "Resist Pois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a willing recipient the ability to better resist poison. The spell grants a +1 saving throw bonus versus poison for every three levels of the wizard (round up). If the bonus is +4 or more, then the recipient gains a normal saving throw versus any poison that would not normally grant on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store Circle</w:t>
      </w:r>
      <w:r>
        <w:fldChar w:fldCharType="begin"/>
      </w:r>
      <w:r>
        <w:rPr/>
        <w:instrText xml:space="preserve"> XE "Restore Circl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restores the magic of a neutralized </w:t>
      </w:r>
      <w:r>
        <w:rPr>
          <w:rFonts w:eastAsia="Footlight MT Light" w:cs="Footlight MT Light" w:ascii="Footlight MT Light" w:hAnsi="Footlight MT Light"/>
          <w:i/>
          <w:iCs/>
          <w:spacing w:val="-2"/>
          <w:kern w:val="2"/>
        </w:rPr>
        <w:t>circle of protection</w:t>
      </w:r>
      <w:r>
        <w:rPr>
          <w:rFonts w:eastAsia="Footlight MT Light" w:cs="Footlight MT Light" w:ascii="Footlight MT Light" w:hAnsi="Footlight MT Light"/>
          <w:spacing w:val="-2"/>
          <w:kern w:val="2"/>
        </w:rPr>
        <w:t xml:space="preserve"> and merged inscriptions as the wizard inscribes out the break with the proper magical material, usually a ball of magical chalk.</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veal Owner</w:t>
      </w:r>
      <w:r>
        <w:fldChar w:fldCharType="begin"/>
      </w:r>
      <w:r>
        <w:rPr/>
        <w:instrText xml:space="preserve"> XE "Reveal Own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of this spell receives a mental impression of the most recent owner or owners of the recipient object. An "owner" is defined as an intelligent entity who was in direct physical contact (i.e., no gloves) with the object one hour, or who had the object upon his person for 24 hours. These time requirements may be divided by the wizard's level, and for every 4 levels of the wizard, one previous owner can be identified. Thus, an 8th</w:t>
        <w:noBreakHyphen/>
        <w:t>level wizard, for example, could determine the last two owners who carried the object for at least 3 hours each.</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information gained is sufficient that the wizard will recognise the owner on sight, and he can uniquely specify the owner for the purpose of such spells as </w:t>
      </w:r>
      <w:r>
        <w:rPr>
          <w:rFonts w:eastAsia="Footlight MT Light" w:cs="Footlight MT Light" w:ascii="Footlight MT Light" w:hAnsi="Footlight MT Light"/>
          <w:i/>
          <w:iCs/>
          <w:spacing w:val="-2"/>
          <w:kern w:val="2"/>
        </w:rPr>
        <w:t>legend lore</w:t>
      </w:r>
      <w:r>
        <w:rPr>
          <w:rFonts w:eastAsia="Footlight MT Light" w:cs="Footlight MT Light" w:ascii="Footlight MT Light" w:hAnsi="Footlight MT Light"/>
          <w:spacing w:val="-2"/>
          <w:kern w:val="2"/>
        </w:rPr>
        <w:t>. The material component of this spell is a handful of dus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eveal Spectra</w:t>
      </w:r>
      <w:r>
        <w:fldChar w:fldCharType="begin"/>
      </w:r>
      <w:r>
        <w:rPr/>
        <w:instrText xml:space="preserve"> XE "Reveal Spectra"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hromatic wizar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ristopher Brian Pound &lt;pound@ruf.rice.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ives the caster complete knowledge of the target's skin spectra, which the caster can communicate without error (via telepathy or with some visible illusion for a number of rounds following the casting equal to the caster's Intelligence). The caster must remain stationary and concentrate on the subject for a full two rounds in order to reveal each and every individual spectral line; if the caster concentrates for only one round, he will learn only the actual number of spells of each spell level that the target has prepared. The target is allowed a saving throw versus spell, which, if successful hides all special spectral information from the caster.</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originally written as a spell to be used in conjunction with the "chromatic wizard" character clas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Runetrue</w:t>
      </w:r>
      <w:r>
        <w:fldChar w:fldCharType="begin"/>
      </w:r>
      <w:r>
        <w:rPr/>
        <w:instrText xml:space="preserve"> XE "Runetrue" </w:instrText>
      </w:r>
      <w:r>
        <w:rPr/>
        <w:fldChar w:fldCharType="separate"/>
      </w:r>
      <w:r>
        <w:rPr/>
      </w:r>
      <w:r>
        <w:rPr/>
        <w:fldChar w:fldCharType="end"/>
      </w:r>
      <w:r>
        <w:rPr>
          <w:rFonts w:eastAsia="Footlight MT Light" w:cs="Footlight MT Light" w:ascii="Footlight MT Light" w:hAnsi="Footlight MT Light"/>
          <w:kern w:val="2"/>
        </w:rPr>
        <w:t xml:space="preserve"> (Abjuration, In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spell that allows wizards to infuse the magical symbols they draw (see below) with the power needed to repel summoned or extraplanar creatures. The maximum Hit Die creature that may be fenced in or out is equal to the wizard's level plus four.</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Note: as the above implies, it is possible to fence out summoned or extraplanar creatures of less than 4 HD by using the symbols without </w:t>
      </w:r>
      <w:r>
        <w:rPr>
          <w:rFonts w:eastAsia="Footlight MT Light" w:cs="Footlight MT Light" w:ascii="Footlight MT Light" w:hAnsi="Footlight MT Light"/>
          <w:i/>
          <w:iCs/>
          <w:spacing w:val="-2"/>
          <w:kern w:val="2"/>
        </w:rPr>
        <w:t>runetrue</w:t>
      </w:r>
      <w:r>
        <w:rPr>
          <w:rFonts w:eastAsia="Footlight MT Light" w:cs="Footlight MT Light" w:ascii="Footlight MT Light" w:hAnsi="Footlight MT Light"/>
          <w:spacing w:val="-2"/>
          <w:kern w:val="2"/>
        </w:rPr>
        <w: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symbols that this spell empowers are listed below:</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Symbol</w:t>
        <w:tab/>
        <w:t>Protects from</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entacle</w:t>
        <w:tab/>
        <w:t>Demons, demodands</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entagram</w:t>
        <w:tab/>
        <w:t>Devils, daemons</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circle</w:t>
        <w:tab/>
        <w:t>Spirits of good</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protection) circle</w:t>
        <w:tab/>
        <w:t>Undead</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aumaturgic circle</w:t>
        <w:tab/>
        <w:t>Spirits of nature and neutrality</w:t>
      </w:r>
    </w:p>
    <w:p>
      <w:pPr>
        <w:pStyle w:val="Normal"/>
        <w:tabs>
          <w:tab w:val="clear" w:pos="720"/>
          <w:tab w:val="left" w:pos="0" w:leader="none"/>
          <w:tab w:val="left" w:pos="2272" w:leader="none"/>
        </w:tabs>
        <w:suppressAutoHyphens w:val="true"/>
        <w:ind w:left="2272" w:hanging="2272"/>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aumaturgic triangle</w:t>
        <w:tab/>
        <w:t>Elementals</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still create the symbol manually, using anything from a stick to gold inlay.</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rPr/>
      </w:pPr>
      <w:r>
        <w:rPr>
          <w:rFonts w:eastAsia="Footlight MT Light" w:cs="Footlight MT Light" w:ascii="Footlight MT Light" w:hAnsi="Footlight MT Light"/>
          <w:b/>
          <w:bCs/>
          <w:kern w:val="2"/>
          <w:sz w:val="19"/>
          <w:szCs w:val="19"/>
        </w:rPr>
        <w:t>Sanh's Improved Ray of Light</w:t>
      </w:r>
      <w:r>
        <w:fldChar w:fldCharType="begin"/>
      </w:r>
      <w:r>
        <w:rPr/>
        <w:instrText xml:space="preserve"> XE "Sanh's Improved Ray of 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yards + 1 yard per leve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2" w:leader="none"/>
        </w:tabs>
        <w:suppressAutoHyphens w:val="true"/>
        <w:jc w:val="both"/>
        <w:rPr/>
      </w:pPr>
      <w:r>
        <w:rPr>
          <w:rFonts w:eastAsia="Footlight MT Light" w:cs="Footlight MT Light" w:ascii="Footlight MT Light" w:hAnsi="Footlight MT Light"/>
          <w:spacing w:val="-2"/>
          <w:kern w:val="2"/>
        </w:rPr>
        <w:t xml:space="preserve">This spell is a more powerful version of </w:t>
      </w:r>
      <w:r>
        <w:rPr>
          <w:rFonts w:eastAsia="Footlight MT Light" w:cs="Footlight MT Light" w:ascii="Footlight MT Light" w:hAnsi="Footlight MT Light"/>
          <w:i/>
          <w:iCs/>
          <w:spacing w:val="-2"/>
          <w:kern w:val="2"/>
        </w:rPr>
        <w:t>Sanh's ray of light</w:t>
      </w:r>
      <w:r>
        <w:rPr>
          <w:rFonts w:eastAsia="Footlight MT Light" w:cs="Footlight MT Light" w:ascii="Footlight MT Light" w:hAnsi="Footlight MT Light"/>
          <w:spacing w:val="-2"/>
          <w:kern w:val="2"/>
        </w:rPr>
        <w:t>. If a saving throw versus death magic is failed, the victim suffers 1d4 points of damage per level of the wizard. A fumbled saving throw results in the victim being permanently blinded in one eye and dazzled for 2d6 rounds (-2 on all rolls).</w:t>
      </w:r>
    </w:p>
    <w:p>
      <w:pPr>
        <w:pStyle w:val="Normal"/>
        <w:tabs>
          <w:tab w:val="clear" w:pos="720"/>
          <w:tab w:val="left" w:pos="0" w:leader="none"/>
          <w:tab w:val="left" w:pos="2272" w:leader="none"/>
        </w:tabs>
        <w:suppressAutoHyphens w:val="true"/>
        <w:jc w:val="both"/>
        <w:rPr/>
      </w:pPr>
      <w:r>
        <w:rPr>
          <w:rFonts w:eastAsia="Footlight MT Light" w:cs="Footlight MT Light" w:ascii="Footlight MT Light" w:hAnsi="Footlight MT Light"/>
          <w:spacing w:val="-2"/>
          <w:kern w:val="2"/>
        </w:rPr>
        <w:t>As per the 1st</w:t>
        <w:noBreakHyphen/>
        <w:t xml:space="preserve">level version, </w:t>
      </w:r>
      <w:r>
        <w:rPr>
          <w:rFonts w:eastAsia="Footlight MT Light" w:cs="Footlight MT Light" w:ascii="Footlight MT Light" w:hAnsi="Footlight MT Light"/>
          <w:i/>
          <w:iCs/>
          <w:spacing w:val="-2"/>
          <w:kern w:val="2"/>
        </w:rPr>
        <w:t>Sanh's improved ray of light</w:t>
      </w:r>
      <w:r>
        <w:rPr>
          <w:rFonts w:eastAsia="Footlight MT Light" w:cs="Footlight MT Light" w:ascii="Footlight MT Light" w:hAnsi="Footlight MT Light"/>
          <w:spacing w:val="-2"/>
          <w:kern w:val="2"/>
        </w:rPr>
        <w:t xml:space="preserve"> is basically a laser beam. The color is chosen by the wizard, but multichromatic light, such as sunlight, cannot be duplicated. Since the beam itself is not magical, magic resistance has no effect against this spell.</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rPr/>
      </w:pPr>
      <w:r>
        <w:rPr>
          <w:rFonts w:eastAsia="Footlight MT Light" w:cs="Footlight MT Light" w:ascii="Footlight MT Light" w:hAnsi="Footlight MT Light"/>
          <w:b/>
          <w:bCs/>
          <w:kern w:val="2"/>
          <w:sz w:val="19"/>
          <w:szCs w:val="19"/>
        </w:rPr>
        <w:t>Sarius' Golden Squares of Protection</w:t>
      </w:r>
      <w:r>
        <w:fldChar w:fldCharType="begin"/>
      </w:r>
      <w:r>
        <w:rPr/>
        <w:instrText xml:space="preserve"> XE "Sarius' Golden Squares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loating 2</w:t>
        <w:noBreakHyphen/>
        <w:t>foot long square plate per leve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golden, shimmering square plates of force which move around the wizard in a constant motion, attempting to deflect missile, hand, or weapon attacks directed at the wizard. The Armour Class of the wizard is not altered by the spell, but any successful physical attack (other than boulders, ballista, or attacks similar to a dragon's belly</w:t>
        <w:noBreakHyphen/>
        <w:t>flop manoeuvre) will be deflected if the wizard successfully saves versus breath weapons. Non</w:t>
        <w:noBreakHyphen/>
        <w:t>missile attacks by creatures with an effective Strength of 19 or greater require a saving throw versus spell to deflect.</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plate is able to sustain 4 points of damage before disrupting, so if a deflected attack does not cause enough damage to disrupt a square (chosen randomly) the square will remain active. For every 5 squares active, the effects of breath weapons directed at the wizard will be reduced by 1 HP per damage die, with 1 point of damage per die being the maximum reduction allowable. However, unless the breath weapon causes less damage than the current hit points of a square it will assuredly disrupt the entire field of squares in the process.</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squares orbit the wizard he is at a -1 to</w:t>
        <w:noBreakHyphen/>
        <w:t>hit penalty for every square active whenever a to</w:t>
        <w:noBreakHyphen/>
        <w:t>hit roll is needed, including spells. The wizard may create fewer squares than the maximum possible. The material component of this spell is a single gold piece for every square created. All pieces are thrown into the air where they disappear and are replaced by the floating squares.</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urce of this spell is Sarius Mendlekine.</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rPr/>
      </w:pPr>
      <w:r>
        <w:rPr>
          <w:rFonts w:eastAsia="Footlight MT Light" w:cs="Footlight MT Light" w:ascii="Footlight MT Light" w:hAnsi="Footlight MT Light"/>
          <w:b/>
          <w:bCs/>
          <w:kern w:val="2"/>
          <w:sz w:val="19"/>
          <w:szCs w:val="19"/>
        </w:rPr>
        <w:t>Secret Light</w:t>
      </w:r>
      <w:r>
        <w:fldChar w:fldCharType="begin"/>
      </w:r>
      <w:r>
        <w:rPr/>
        <w:instrText xml:space="preserve"> XE "Secret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globe</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iels Ull Jacobson &lt;null@diku.dk&gt;</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2" w:leader="none"/>
        </w:tabs>
        <w:suppressAutoHyphens w:val="true"/>
        <w:jc w:val="both"/>
        <w:rPr/>
      </w:pPr>
      <w:r>
        <w:rPr>
          <w:rFonts w:eastAsia="Footlight MT Light" w:cs="Footlight MT Light" w:ascii="Footlight MT Light" w:hAnsi="Footlight MT Light"/>
          <w:spacing w:val="-2"/>
          <w:kern w:val="2"/>
        </w:rPr>
        <w:t>This spell is in all respects the same as the 1st</w:t>
        <w:noBreakHyphen/>
        <w:t xml:space="preserve">level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except that only the wizard can see the light. This of course means that it can in no way be used as an attack (blinding people, harming certain undead, etc.). It will cancel magical darkness, as it is cancelled by magical darkness, just like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The material components are the same as for Light plus two drops of blood and a tear from the wizard.</w:t>
      </w:r>
    </w:p>
    <w:p>
      <w:pPr>
        <w:pStyle w:val="Normal"/>
        <w:tabs>
          <w:tab w:val="clear" w:pos="720"/>
          <w:tab w:val="left" w:pos="0" w:leader="none"/>
          <w:tab w:val="left" w:pos="2272" w:leader="none"/>
        </w:tabs>
        <w:suppressAutoHyphens w:val="true"/>
        <w:jc w:val="both"/>
        <w:rPr/>
      </w:pPr>
      <w:r>
        <w:rPr>
          <w:rFonts w:eastAsia="Footlight MT Light" w:cs="Footlight MT Light" w:ascii="Footlight MT Light" w:hAnsi="Footlight MT Light"/>
          <w:spacing w:val="-2"/>
          <w:kern w:val="2"/>
        </w:rPr>
        <w:t xml:space="preserve">The spell can be reversed to </w:t>
      </w:r>
      <w:r>
        <w:rPr>
          <w:rFonts w:eastAsia="Footlight MT Light" w:cs="Footlight MT Light" w:ascii="Footlight MT Light" w:hAnsi="Footlight MT Light"/>
          <w:i/>
          <w:iCs/>
          <w:spacing w:val="-2"/>
          <w:kern w:val="2"/>
        </w:rPr>
        <w:t>secret darkness</w:t>
      </w:r>
      <w:r>
        <w:rPr>
          <w:rFonts w:eastAsia="Footlight MT Light" w:cs="Footlight MT Light" w:ascii="Footlight MT Light" w:hAnsi="Footlight MT Light"/>
          <w:spacing w:val="-2"/>
          <w:kern w:val="2"/>
        </w:rPr>
        <w:t xml:space="preserve">, although this normally isn't very useful. Perhaps if in presence of a blinding light you could cast </w:t>
      </w:r>
      <w:r>
        <w:rPr>
          <w:rFonts w:eastAsia="Footlight MT Light" w:cs="Footlight MT Light" w:ascii="Footlight MT Light" w:hAnsi="Footlight MT Light"/>
          <w:i/>
          <w:iCs/>
          <w:spacing w:val="-2"/>
          <w:kern w:val="2"/>
        </w:rPr>
        <w:t>secret darkness</w:t>
      </w:r>
      <w:r>
        <w:rPr>
          <w:rFonts w:eastAsia="Footlight MT Light" w:cs="Footlight MT Light" w:ascii="Footlight MT Light" w:hAnsi="Footlight MT Light"/>
          <w:spacing w:val="-2"/>
          <w:kern w:val="2"/>
        </w:rPr>
        <w:t xml:space="preserve"> at the light source, so that you wouldn't be blinded. Of course, you'd better have another source of illumination handy. Also, it wouldn't save a vampire from the effects of direct sunlight - the light is still hitting his body, he just can't see it.</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rPr/>
      </w:pPr>
      <w:r>
        <w:rPr>
          <w:rFonts w:eastAsia="Footlight MT Light" w:cs="Footlight MT Light" w:ascii="Footlight MT Light" w:hAnsi="Footlight MT Light"/>
          <w:b/>
          <w:bCs/>
          <w:kern w:val="2"/>
          <w:sz w:val="19"/>
          <w:szCs w:val="19"/>
        </w:rPr>
        <w:t>Secret Torch</w:t>
      </w:r>
      <w:r>
        <w:fldChar w:fldCharType="begin"/>
      </w:r>
      <w:r>
        <w:rPr/>
        <w:instrText xml:space="preserve"> XE "Secret Torch"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torch</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orch touched per 2 levels</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ights one or more ordinary torches. The flames will, however, be cold and dark, shedding no ordinary light. The wielder of the torch will however be able to see by the torch, as if it was an ordinary torch, as long as he has it in his hand. Only one person can benefit from the torch at a given time: if two or more persons touch it, no</w:t>
        <w:noBreakHyphen/>
        <w:t>one will benefit. The wielder must hold it in his bare hand if he wants to see by it, and the flames will seem warm to him. The torch can be put aside or handed over, as an ordinary torch would be, but cannot set fire to anything. It can be extinguished by any normal means, for example water or very strong winds. The torch will slowly smoulder and burn out, as an ordinary torch would.</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he torches to be lit, and a small portion of oil with rare herbs, which the torches are rubbed with (3 gp worth of herbs per torch). In addition, the wizard must have access to a source of fire.</w:t>
      </w:r>
    </w:p>
    <w:p>
      <w:pPr>
        <w:pStyle w:val="Normal"/>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2" w:leader="none"/>
        </w:tabs>
        <w:suppressAutoHyphens w:val="true"/>
        <w:rPr/>
      </w:pPr>
      <w:r>
        <w:rPr>
          <w:rFonts w:eastAsia="Footlight MT Light" w:cs="Footlight MT Light" w:ascii="Footlight MT Light" w:hAnsi="Footlight MT Light"/>
          <w:b/>
          <w:bCs/>
          <w:kern w:val="2"/>
          <w:sz w:val="19"/>
          <w:szCs w:val="19"/>
        </w:rPr>
        <w:t>Seduction</w:t>
      </w:r>
      <w:r>
        <w:fldChar w:fldCharType="begin"/>
      </w:r>
      <w:r>
        <w:rPr/>
        <w:instrText xml:space="preserve"> XE "Seduc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One hour</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22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affect one individual of the opposite sexual orientation to become enamoured with the wizard and willingly subject to all his or her commands. That the victim has been seduced (magically or otherwise) will be readily apparent to all on a Wisdom check. In order to cast the spell, the enchanter must extract a personal item of the victim's, and then cast the spell onto the item in solitude. When the item is given back to the victim and recognized, the spell is complete. The victim is allowed a special saving throw on a 1d20 based his highest class.</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Class</w:t>
        <w:tab/>
        <w:t>Saving Throw</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ighter</w:t>
        <w:tab/>
        <w:t>13</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arbarian</w:t>
        <w:tab/>
        <w:t>15</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valier</w:t>
        <w:tab/>
        <w:t>10</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aladin</w:t>
        <w:tab/>
        <w:t>10</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zard</w:t>
        <w:tab/>
        <w:t>9</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riest</w:t>
        <w:tab/>
        <w:t>8</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nk</w:t>
        <w:tab/>
        <w:t>8</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ist Priest</w:t>
        <w:tab/>
        <w:t>DM's option</w:t>
      </w:r>
    </w:p>
    <w:p>
      <w:pPr>
        <w:pStyle w:val="Normal"/>
        <w:tabs>
          <w:tab w:val="clear" w:pos="720"/>
          <w:tab w:val="center" w:pos="1800" w:leader="none"/>
        </w:tabs>
        <w:suppressAutoHyphens w:val="true"/>
        <w:ind w:left="18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gue</w:t>
        <w:tab/>
        <w:t>12</w:t>
      </w:r>
    </w:p>
    <w:p>
      <w:pPr>
        <w:pStyle w:val="Normal"/>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oll is modified by adding the victim's Wisdom and level and subtracting the wizard's apparent Comeliness and enchantment level. The spell is effective until dispelled. While under the enchantment, the victim will take as gospel everything the enchanter says, and will strive to protect and defend the wizard at all times. If the spell is broken by another magic or by the will of the enchanter, however, the victim will remember everything and know that magic was involved. The material component for this spell is a flask of perfume or after</w:t>
        <w:noBreakHyphen/>
        <w:t>shave that must be shattered.</w:t>
      </w:r>
    </w:p>
    <w:p>
      <w:pPr>
        <w:pStyle w:val="Normal"/>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118" w:leader="none"/>
        </w:tabs>
        <w:suppressAutoHyphens w:val="true"/>
        <w:rPr/>
      </w:pPr>
      <w:r>
        <w:rPr>
          <w:rFonts w:eastAsia="Footlight MT Light" w:cs="Footlight MT Light" w:ascii="Footlight MT Light" w:hAnsi="Footlight MT Light"/>
          <w:b/>
          <w:bCs/>
          <w:kern w:val="2"/>
          <w:sz w:val="19"/>
          <w:szCs w:val="19"/>
        </w:rPr>
        <w:t>Self Aura</w:t>
      </w:r>
      <w:r>
        <w:fldChar w:fldCharType="begin"/>
      </w:r>
      <w:r>
        <w:rPr/>
        <w:instrText xml:space="preserve"> XE "Self Aura"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gard Hamar (Elothinel Silverstar) &lt;vegard.hamar@nhidh.nki.no&gt;</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rrounds the caster with a glowing aura that makes him appear more powerful. Opponents get a -1 to</w:t>
        <w:noBreakHyphen/>
        <w:t>hit per 3 levels of the caster.</w:t>
      </w:r>
    </w:p>
    <w:p>
      <w:pPr>
        <w:pStyle w:val="Normal"/>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3118" w:leader="none"/>
        </w:tabs>
        <w:suppressAutoHyphens w:val="true"/>
        <w:rPr/>
      </w:pPr>
      <w:r>
        <w:rPr>
          <w:rFonts w:eastAsia="Footlight MT Light" w:cs="Footlight MT Light" w:ascii="Footlight MT Light" w:hAnsi="Footlight MT Light"/>
          <w:b/>
          <w:bCs/>
          <w:kern w:val="2"/>
          <w:sz w:val="19"/>
          <w:szCs w:val="19"/>
        </w:rPr>
        <w:t>Sexify</w:t>
      </w:r>
      <w:r>
        <w:fldChar w:fldCharType="begin"/>
      </w:r>
      <w:r>
        <w:rPr/>
        <w:instrText xml:space="preserve"> XE "Sexify" </w:instrText>
      </w:r>
      <w:r>
        <w:rPr/>
        <w:fldChar w:fldCharType="separate"/>
      </w:r>
      <w:r>
        <w:rPr/>
      </w:r>
      <w:r>
        <w:rPr/>
        <w:fldChar w:fldCharType="end"/>
      </w:r>
      <w:r>
        <w:rPr>
          <w:rFonts w:eastAsia="Footlight MT Light" w:cs="Footlight MT Light" w:ascii="Footlight MT Light" w:hAnsi="Footlight MT Light"/>
          <w:kern w:val="2"/>
        </w:rPr>
        <w:t xml:space="preserve"> (Enchantment/Charm, Illusion/Phantasm)</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of this spell undergoes a transformation in appearance to become more sexually attractive to members of the opposite gender no matter what the recipient's initial Comeliness. Looks, smell, smoothness, and even taste of the outer skin are all affected. The recipient's Comeliness is effected as follows (note that Comeliness will not decrease by casting this spell):</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Comeliness</w:t>
        <w:tab/>
        <w:t>Duration</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3</w:t>
        <w:tab/>
        <w:t>13</w:t>
        <w:tab/>
        <w:t>10 minute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4</w:t>
        <w:tab/>
        <w:t>13</w:t>
        <w:tab/>
        <w:t>20 minute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5</w:t>
        <w:tab/>
        <w:t>14</w:t>
        <w:tab/>
        <w:t>30 minute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6</w:t>
        <w:tab/>
        <w:t>14</w:t>
        <w:tab/>
        <w:t>1 hour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7</w:t>
        <w:tab/>
        <w:t>15</w:t>
        <w:tab/>
        <w:t>2 hour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8</w:t>
        <w:tab/>
        <w:t>15</w:t>
        <w:tab/>
        <w:t>4 hour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9</w:t>
        <w:tab/>
        <w:t>16</w:t>
        <w:tab/>
        <w:t>8 hour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0</w:t>
        <w:tab/>
        <w:t>16</w:t>
        <w:tab/>
        <w:t>16 hour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1</w:t>
        <w:tab/>
        <w:t>17</w:t>
        <w:tab/>
        <w:t>1 day</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2</w:t>
        <w:tab/>
        <w:t>17</w:t>
        <w:tab/>
        <w:t>2 day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3</w:t>
        <w:tab/>
        <w:t>18</w:t>
        <w:tab/>
        <w:t>3 day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4</w:t>
        <w:tab/>
        <w:t>18</w:t>
        <w:tab/>
        <w:t>4 day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5</w:t>
        <w:tab/>
        <w:t>19</w:t>
        <w:tab/>
        <w:t>5 days</w:t>
      </w:r>
    </w:p>
    <w:p>
      <w:pPr>
        <w:pStyle w:val="Normal"/>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b/>
        <w:t>16</w:t>
        <w:tab/>
        <w:t>19</w:t>
        <w:tab/>
        <w:t>6 days</w:t>
      </w:r>
    </w:p>
    <w:p>
      <w:pPr>
        <w:pStyle w:val="Normal"/>
        <w:tabs>
          <w:tab w:val="clear" w:pos="720"/>
          <w:tab w:val="center" w:pos="624" w:leader="none"/>
          <w:tab w:val="center" w:pos="2041" w:leader="none"/>
          <w:tab w:val="center" w:pos="3628" w:leader="none"/>
        </w:tabs>
        <w:suppressAutoHyphens w:val="true"/>
        <w:rPr/>
      </w:pPr>
      <w:r>
        <w:rPr>
          <w:rFonts w:eastAsia="Footlight MT Light" w:cs="Footlight MT Light" w:ascii="Footlight MT Light" w:hAnsi="Footlight MT Light"/>
          <w:kern w:val="2"/>
        </w:rPr>
        <w:tab/>
        <w:t>17</w:t>
      </w:r>
      <w:r>
        <w:rPr>
          <w:rFonts w:eastAsia="Footlight MT Light" w:cs="Footlight MT Light" w:ascii="Footlight MT Light" w:hAnsi="Footlight MT Light"/>
          <w:kern w:val="2"/>
          <w:vertAlign w:val="superscript"/>
        </w:rPr>
        <w:t>+</w:t>
      </w:r>
      <w:r>
        <w:rPr>
          <w:rFonts w:eastAsia="Footlight MT Light" w:cs="Footlight MT Light" w:ascii="Footlight MT Light" w:hAnsi="Footlight MT Light"/>
          <w:kern w:val="2"/>
        </w:rPr>
        <w:tab/>
        <w:t>20</w:t>
        <w:tab/>
        <w:t>1 week</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if two specialised wizards, an enchanter and an illusionist, work this magic in conjunction, then their levels may be added together to achieve a stronger magic. Furthermore, this spell has the effect of negating any curse magic which degrades the recipient's natural beauty. The material component of this spell is a cosmetic and perfume kit, magically prepared by a thaumaturge.</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Footlight MT Light" w:cs="Footlight MT Light" w:ascii="Footlight MT Light" w:hAnsi="Footlight MT Light"/>
          <w:b/>
          <w:bCs/>
          <w:kern w:val="2"/>
          <w:sz w:val="19"/>
          <w:szCs w:val="19"/>
        </w:rPr>
        <w:t>Sexual Imagination</w:t>
      </w:r>
      <w:r>
        <w:fldChar w:fldCharType="begin"/>
      </w:r>
      <w:r>
        <w:rPr/>
        <w:instrText xml:space="preserve"> XE "Sexual Imagina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il Rabideau &lt;gitzlaff@uxa.cso.uiuc.edu&gt;</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24" w:leader="none"/>
          <w:tab w:val="center" w:pos="2041" w:leader="none"/>
          <w:tab w:val="center" w:pos="3628" w:leader="none"/>
        </w:tabs>
        <w:suppressAutoHyphens w:val="true"/>
        <w:jc w:val="both"/>
        <w:rPr/>
      </w:pPr>
      <w:r>
        <w:rPr>
          <w:rFonts w:eastAsia="Footlight MT Light" w:cs="Footlight MT Light" w:ascii="Footlight MT Light" w:hAnsi="Footlight MT Light"/>
          <w:spacing w:val="-2"/>
          <w:kern w:val="2"/>
        </w:rPr>
        <w:t xml:space="preserve">By means of this spell, the victim is caused to become terribly horny for the duration of the spell. The victim has a saving throw as for a </w:t>
      </w:r>
      <w:r>
        <w:rPr>
          <w:rFonts w:eastAsia="Footlight MT Light" w:cs="Footlight MT Light" w:ascii="Footlight MT Light" w:hAnsi="Footlight MT Light"/>
          <w:i/>
          <w:iCs/>
          <w:spacing w:val="-2"/>
          <w:kern w:val="2"/>
        </w:rPr>
        <w:t>charm</w:t>
      </w:r>
      <w:r>
        <w:rPr>
          <w:rFonts w:eastAsia="Footlight MT Light" w:cs="Footlight MT Light" w:ascii="Footlight MT Light" w:hAnsi="Footlight MT Light"/>
          <w:spacing w:val="-2"/>
          <w:kern w:val="2"/>
        </w:rPr>
        <w:t xml:space="preserve"> spell (q.v.). This spell causes the victim to actively seek sex (or in case of the reverse, abhor it) for the duration of the spell. The material component for this spell is a straight, non</w:t>
        <w:noBreakHyphen/>
        <w:t xml:space="preserve">magical rod. That for the reverse, </w:t>
      </w:r>
      <w:r>
        <w:rPr>
          <w:rFonts w:eastAsia="Footlight MT Light" w:cs="Footlight MT Light" w:ascii="Footlight MT Light" w:hAnsi="Footlight MT Light"/>
          <w:i/>
          <w:iCs/>
          <w:spacing w:val="-2"/>
          <w:kern w:val="2"/>
        </w:rPr>
        <w:t>sexual lethargy</w:t>
      </w:r>
      <w:r>
        <w:rPr>
          <w:rFonts w:eastAsia="Footlight MT Light" w:cs="Footlight MT Light" w:ascii="Footlight MT Light" w:hAnsi="Footlight MT Light"/>
          <w:spacing w:val="-2"/>
          <w:kern w:val="2"/>
        </w:rPr>
        <w:t>, is a small, supple twig.</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Footlight MT Light" w:cs="Footlight MT Light" w:ascii="Footlight MT Light" w:hAnsi="Footlight MT Light"/>
          <w:b/>
          <w:bCs/>
          <w:kern w:val="2"/>
          <w:sz w:val="19"/>
          <w:szCs w:val="19"/>
        </w:rPr>
        <w:t>Shadetree</w:t>
      </w:r>
      <w:r>
        <w:fldChar w:fldCharType="begin"/>
      </w:r>
      <w:r>
        <w:rPr/>
        <w:instrText xml:space="preserve"> XE "Shadetree"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caster creates one or more shadetrees, each shading (as a tree would) an area of approximately 12 foot radius. One such tree can be created for every 4 levels of experience of the wizard. Beneath such a shadetree, the temperature will be 5°F per level cooler than the surrounding temperature (no cooler than 75°F in any case). If the air temperature is less than 75°F, no cooling will occur. Shadetrees created by this spell cannot be scaled in any manner. The caster is required to use a leaf, twig, small feather fan and a drop of water during the casting of the spell.</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Footlight MT Light" w:cs="Footlight MT Light" w:ascii="Footlight MT Light" w:hAnsi="Footlight MT Light"/>
          <w:b/>
          <w:bCs/>
          <w:kern w:val="2"/>
          <w:sz w:val="19"/>
          <w:szCs w:val="19"/>
        </w:rPr>
        <w:t>Shadowbolt</w:t>
      </w:r>
      <w:r>
        <w:fldChar w:fldCharType="begin"/>
      </w:r>
      <w:r>
        <w:rPr/>
        <w:instrText xml:space="preserve"> XE "Shadowbolt"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Wigley &lt;wigs@yoyo.cc.monash.edu.au&gt;</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rrows from wisps from the plane of shadows, when the wizard performs the somatic action of drawing a physical, unloaded bow, and mutters the word "shadowbolt". The arrow is then fired as normal, requiring an attack roll to hit the target, doing 1d8 points of damage. Obviously, the wizard should know how to use a bow.</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pell is initially cast, up to 2 arrows per level of the wizard can be fired within the next hour. Only the wizard can use the arrows, and they disappear both whether they hit the target or not.</w:t>
      </w:r>
    </w:p>
    <w:p>
      <w:pPr>
        <w:pStyle w:val="Normal"/>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Footlight MT Light" w:cs="Footlight MT Light" w:ascii="Footlight MT Light" w:hAnsi="Footlight MT Light"/>
          <w:b/>
          <w:bCs/>
          <w:kern w:val="2"/>
          <w:sz w:val="19"/>
          <w:szCs w:val="19"/>
        </w:rPr>
        <w:t>Shield II</w:t>
      </w:r>
      <w:r>
        <w:fldChar w:fldCharType="begin"/>
      </w:r>
      <w:r>
        <w:rPr/>
        <w:instrText xml:space="preserve"> XE "Shield II"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24" w:leader="none"/>
          <w:tab w:val="center" w:pos="2041" w:leader="none"/>
          <w:tab w:val="center" w:pos="362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24" w:leader="none"/>
          <w:tab w:val="center" w:pos="2041" w:leader="none"/>
          <w:tab w:val="center" w:pos="362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nvisible barrier in a hemisphere around the wizard. This barrier provides the equivalent protection of:</w:t>
      </w:r>
    </w:p>
    <w:p>
      <w:pPr>
        <w:pStyle w:val="Normal"/>
        <w:numPr>
          <w:ilvl w:val="0"/>
          <w:numId w:val="4"/>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C 0 versus hand thrown objects (daggers, dart, throwing axes, etc.);</w:t>
      </w:r>
    </w:p>
    <w:p>
      <w:pPr>
        <w:pStyle w:val="Normal"/>
        <w:numPr>
          <w:ilvl w:val="0"/>
          <w:numId w:val="4"/>
        </w:numPr>
        <w:tabs>
          <w:tab w:val="clear" w:pos="720"/>
          <w:tab w:val="left" w:pos="0" w:leader="none"/>
        </w:tabs>
        <w:suppressAutoHyphens w:val="true"/>
        <w:ind w:left="540" w:hanging="36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C 1 versus device propelled (arrows, bolts, etc.);</w:t>
      </w:r>
    </w:p>
    <w:p>
      <w:pPr>
        <w:pStyle w:val="Normal"/>
        <w:numPr>
          <w:ilvl w:val="0"/>
          <w:numId w:val="4"/>
        </w:numPr>
        <w:tabs>
          <w:tab w:val="clear" w:pos="720"/>
          <w:tab w:val="left" w:pos="0" w:leader="none"/>
        </w:tabs>
        <w:suppressAutoHyphens w:val="true"/>
        <w:ind w:left="360" w:hanging="18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C 2 versus everything els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gainst magic the wizard gains +1 to saving throws versus things that are physically damaging, negates magic missiles, and decreases spell damage by 1 point per le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ocksphere</w:t>
      </w:r>
      <w:r>
        <w:fldChar w:fldCharType="begin"/>
      </w:r>
      <w:r>
        <w:rPr/>
        <w:instrText xml:space="preserve"> XE "Shocksphe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inch diameter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mall ball of crackly blue light which expands outwards when it contacts a solid object, hits its target, reaches its maximum range or it reaches the point where the wizard wishes it to expand. When it does expand, a large amount of electrical energy is given off, small lightning bolts arc from object to object inside the sphere and blue light is given off in a 6</w:t>
        <w:noBreakHyphen/>
        <w:t>inch diameter sphere. All creatures within the area of effect must make a saving throw versus spell or take 1d3 points of damage per level of the wizard (a successful saving throw means damage is halved). If a particular creature was targeted for the spell then they take 1d4 points of damage per level of the wizard and their saving throw is made at a -2.</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f the area in which the </w:t>
      </w:r>
      <w:r>
        <w:rPr>
          <w:rFonts w:eastAsia="Footlight MT Light" w:cs="Footlight MT Light" w:ascii="Footlight MT Light" w:hAnsi="Footlight MT Light"/>
          <w:i/>
          <w:iCs/>
          <w:spacing w:val="-2"/>
          <w:kern w:val="2"/>
        </w:rPr>
        <w:t>shocksphere</w:t>
      </w:r>
      <w:r>
        <w:rPr>
          <w:rFonts w:eastAsia="Footlight MT Light" w:cs="Footlight MT Light" w:ascii="Footlight MT Light" w:hAnsi="Footlight MT Light"/>
          <w:spacing w:val="-2"/>
          <w:kern w:val="2"/>
        </w:rPr>
        <w:t xml:space="preserve"> expands is not circular then the sphere will expand an conform to the volume it can occupy. The </w:t>
      </w:r>
      <w:r>
        <w:rPr>
          <w:rFonts w:eastAsia="Footlight MT Light" w:cs="Footlight MT Light" w:ascii="Footlight MT Light" w:hAnsi="Footlight MT Light"/>
          <w:i/>
          <w:iCs/>
          <w:spacing w:val="-2"/>
          <w:kern w:val="2"/>
        </w:rPr>
        <w:t>shocksphere</w:t>
      </w:r>
      <w:r>
        <w:rPr>
          <w:rFonts w:eastAsia="Footlight MT Light" w:cs="Footlight MT Light" w:ascii="Footlight MT Light" w:hAnsi="Footlight MT Light"/>
          <w:spacing w:val="-2"/>
          <w:kern w:val="2"/>
        </w:rPr>
        <w:t xml:space="preserve"> encompasses a volume of 4200 cubic feet. If a creature fails its saving throw versus spell then all of his items must make a saving throw versus lightning or be destroyed. The material component for the spell is a small chunk of dried flesh from an electric eel or any other creature that uses electricity for an attack.</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therwise, this spell is similar to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pell in all resp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dney's Excellent Alcohol</w:t>
      </w:r>
      <w:r>
        <w:fldChar w:fldCharType="begin"/>
      </w:r>
      <w:r>
        <w:rPr/>
        <w:instrText xml:space="preserve"> XE "Sidney's Excellent Alcohol"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½ pin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 xml:space="preserve">Author:  Brother Tyrus Hellbane &lt;c9108613@cc.newcastle.edu.au&gt; </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magically summon alcohol of any sort, within the caster's tasting experience (the caster must have sampled the alcohol beverage previously in his life). The tankard or whatever container is used becomes full of the desired bever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e material component of the spell is the container which must be of a value of no less than 10 gp (it is not consumed in the casting). The other material component is pinch of hops or a few grap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dney was a particularly alcoholic wizard who unfortunately could no longer cast the spell because of the verbal components that were impossible to speak in his constant drunken sta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dney's Flash Fermentation</w:t>
      </w:r>
      <w:r>
        <w:fldChar w:fldCharType="begin"/>
      </w:r>
      <w:r>
        <w:rPr/>
        <w:instrText xml:space="preserve"> XE "Sidney's Flash Ferment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½ pin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ther Tyrus Hellbane &lt;c9108613@cc.newcastle.edu.a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simple spell which speeds up the normal fermentation times for alcohol manufacture. The wizard can speed up fermentation by a maximum of 3 years per level of the caster, and thus instantly have a truly fine aged wine. Of course, the wizard must be of fairly high level. If the wizard knows how long fermentation normally takes (through research or just being an alcoholic), he can cast this spell with automatic success: the alcohol is ready to be consumed. If the wizard doesn't know how long it should ferment, it is guesswork. The DM then decides whether the brew is underdone (juice) or overdone (vinegar). The material component is a sprinkle of hop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originally researched by an alcoholic wizard who was sick of having to wait years to produce a fine wine. A more powerful version of the spell is currently being researched in order to make wines of the magnitude of thousands of years fermentation, but Sidney is having trouble with some of the material components (a wine mug and pitcher from the Halls of Valhall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Silver Lining</w:t>
      </w:r>
      <w:r>
        <w:fldChar w:fldCharType="begin"/>
      </w:r>
      <w:r>
        <w:rPr/>
        <w:instrText xml:space="preserve"> XE "Sillvatar's Silver Lining"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Melee weapon, 2 arrows or 2 bolts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temporarily enchant a weapon to give it the properties of a silver weapon. In order for this spell to work, the wizard must have 1 silver piece per pound of the weapon to be enchanted. When the spell is cast, the weapon is held in one hand, and the silver pieces in the other; the two are then touched together, and the blade absorbs the silver pieces. For the duration of the spell, or until it is dispelled, the weapon will have all the properties of a silver weapon (i.e., it may be used to hit creatures who are normally harmed only by silver weapons). If one looks closely at the weapon, a silver glint will be seen upon its ed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only enchant slashing or piercing weapons; blunt weapons are not affected by this spell. One melee weapon, or up to two arrows or bolts may be enchanted per casting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component for this spell are the silver piec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keletal Scribe</w:t>
      </w:r>
      <w:r>
        <w:fldChar w:fldCharType="begin"/>
      </w:r>
      <w:r>
        <w:rPr/>
        <w:instrText xml:space="preserve"> XE "Skeletal Scribe"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kelet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kip Self</w:t>
      </w:r>
      <w:r>
        <w:fldChar w:fldCharType="begin"/>
      </w:r>
      <w:r>
        <w:rPr/>
        <w:instrText xml:space="preserve"> XE "Skip Self"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is a variation on the 1st</w:t>
        <w:noBreakHyphen/>
        <w:t xml:space="preserve">level </w:t>
      </w:r>
      <w:r>
        <w:rPr>
          <w:rFonts w:eastAsia="Footlight MT Light" w:cs="Footlight MT Light" w:ascii="Footlight MT Light" w:hAnsi="Footlight MT Light"/>
          <w:i/>
          <w:iCs/>
          <w:spacing w:val="-2"/>
          <w:kern w:val="2"/>
        </w:rPr>
        <w:t>skip object</w:t>
      </w:r>
      <w:r>
        <w:rPr>
          <w:rFonts w:eastAsia="Footlight MT Light" w:cs="Footlight MT Light" w:ascii="Footlight MT Light" w:hAnsi="Footlight MT Light"/>
          <w:spacing w:val="-2"/>
          <w:kern w:val="2"/>
        </w:rPr>
        <w:t>, only this spell affects the caster, including any non</w:t>
        <w:noBreakHyphen/>
        <w:t>living object he is wearing or holding at the time of casting (except for artifacts and relics, which may not be skipped with this spell). The caster can skip himself forward in time a number of rounds equal to the factorial of his level plus three (a 5th</w:t>
        <w:noBreakHyphen/>
        <w:t>level wizard, for example, can skip himself forward 5+4+3+2+1+3=18 rounds). He can decide to skip a lesser amount of time, but this must be stated when the spell is cast, for while he is "skipping", for all intents and purposes, he does not exist. When the duration has expired, if something or someone occupies the space previously occupied by the spell caster, he will reappear instead in the nearest open spa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omaticize</w:t>
      </w:r>
      <w:r>
        <w:fldChar w:fldCharType="begin"/>
      </w:r>
      <w:r>
        <w:rPr/>
        <w:instrText xml:space="preserve"> XE "Somaticiz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ith this spell, the caster may cast another spell without somatic components. </w:t>
      </w:r>
      <w:r>
        <w:rPr>
          <w:rFonts w:eastAsia="Footlight MT Light" w:cs="Footlight MT Light" w:ascii="Footlight MT Light" w:hAnsi="Footlight MT Light"/>
          <w:i/>
          <w:iCs/>
          <w:spacing w:val="-2"/>
          <w:kern w:val="2"/>
        </w:rPr>
        <w:t>Somaticize</w:t>
      </w:r>
      <w:r>
        <w:rPr>
          <w:rFonts w:eastAsia="Footlight MT Light" w:cs="Footlight MT Light" w:ascii="Footlight MT Light" w:hAnsi="Footlight MT Light"/>
          <w:spacing w:val="-2"/>
          <w:kern w:val="2"/>
        </w:rPr>
        <w:t xml:space="preserve"> is cast; the round afterwards, the other spell must be cast, or all benefits are lost. This spell has obvious uses for a bound or otherwise restricted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onic Barrier</w:t>
      </w:r>
      <w:r>
        <w:fldChar w:fldCharType="begin"/>
      </w:r>
      <w:r>
        <w:rPr/>
        <w:instrText xml:space="preserve"> XE "Sonic Barri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nvisible, spherical barrier through which sound cannot pass. The barrier remains centred on the wizard, enabling an assault group to move in absolute silence without giving up inter</w:t>
        <w:noBreakHyphen/>
        <w:t>communication. However, sound cannot pass into the barrier either, making the party deaf for the duration. The material component is a glass glob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onoric's Lodestone</w:t>
      </w:r>
      <w:r>
        <w:fldChar w:fldCharType="begin"/>
      </w:r>
      <w:r>
        <w:rPr/>
        <w:instrText xml:space="preserve"> XE "Sonoric's Lodeston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the wizard is able to determine the general direction of a creature within one mile plus one mile per three levels of the wizard above first (two</w:t>
        <w:noBreakHyphen/>
        <w:t>mile range at fourth level, three at seventh, etc.). This direction sense lasts for the duration of the spell, regardless of the movement of the wizard, or the creature. If the distance between the wizard and the target should exceed the maximum range (target teleports, etc.), the spell is broke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comes within three feet of the object of the spell, he gets a sharp headache. If the wizard actually touches the object of the spell, the spell is broke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some item which was in contact with the creature, up to the wizard's level in turns previous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ound Bit</w:t>
      </w:r>
      <w:r>
        <w:fldChar w:fldCharType="begin"/>
      </w:r>
      <w:r>
        <w:rPr/>
        <w:instrText xml:space="preserve"> XE "Sound Bi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As far as the sound carri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e spell, the wizard places a number of currant seeds (the material components) near the sound source. Half way through the spell the wizard ceases his chanting. All of the sounds created between this point and the time the wizard resumes chanting become the sound pattern to repeat. The maximum duration of the sound pattern is up to 1 second per level of the wizard. The actual duration is the length of the pattern times the number of currant seeds, provided this is less than the maximum time. The sound need not be created by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spell casting has ended, the sound pattern is repeated continuously until all the currant seeds are used. It is repeated at the same decibel level as the original s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 Tell</w:t>
      </w:r>
      <w:r>
        <w:fldChar w:fldCharType="begin"/>
      </w:r>
      <w:r>
        <w:rPr/>
        <w:instrText xml:space="preserve"> XE "Spell Te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Line of sigh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wizard's ey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Health Man &lt;mpk9716@rigel.tam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hen the wizard casts this spell he is able to use the non</w:t>
        <w:noBreakHyphen/>
        <w:t xml:space="preserve">weapon proficiency spell craft with 100% accuracy. He is able to tell exactly what spell a wizard or priest is casting, no matter what level the spell, type of spell, or nature of the spell. He is also able to discern the intended effects of the spell. A wizard that has cast </w:t>
      </w:r>
      <w:r>
        <w:rPr>
          <w:rFonts w:eastAsia="Footlight MT Light" w:cs="Footlight MT Light" w:ascii="Footlight MT Light" w:hAnsi="Footlight MT Light"/>
          <w:i/>
          <w:iCs/>
          <w:spacing w:val="-2"/>
          <w:kern w:val="2"/>
        </w:rPr>
        <w:t>spell tell</w:t>
      </w:r>
      <w:r>
        <w:rPr>
          <w:rFonts w:eastAsia="Footlight MT Light" w:cs="Footlight MT Light" w:ascii="Footlight MT Light" w:hAnsi="Footlight MT Light"/>
          <w:spacing w:val="-2"/>
          <w:kern w:val="2"/>
        </w:rPr>
        <w:t xml:space="preserve"> and wishes to determine spells other wizards are casting is penalised in the initiative roll. He may freely view one wizard and take whatever other action he wishes, but for each wizard over one that he observes, the wizard is at another +1 to his initiative. For example, the wizard rolls a 5 for initiative, he views 3 wizards to determine what spells they are casting, then his modified initiative roll is an 8.</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crystal II</w:t>
      </w:r>
      <w:r>
        <w:fldChar w:fldCharType="begin"/>
      </w:r>
      <w:r>
        <w:rPr/>
        <w:instrText xml:space="preserve"> XE "Spellcrystal I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months + 2 month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200 gp</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ider Climb II</w:t>
      </w:r>
      <w:r>
        <w:fldChar w:fldCharType="begin"/>
      </w:r>
      <w:r>
        <w:rPr/>
        <w:instrText xml:space="preserve"> XE "Spider Climb II"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y this spell, the creature can walk on any surface and not slip. The creature can walk on walls, ceilings, ice, etc., and not slip or slide (feet are like suction cups to the surface). The creature can also have one jump like the </w:t>
      </w:r>
      <w:r>
        <w:rPr>
          <w:rFonts w:eastAsia="Footlight MT Light" w:cs="Footlight MT Light" w:ascii="Footlight MT Light" w:hAnsi="Footlight MT Light"/>
          <w:i/>
          <w:iCs/>
          <w:spacing w:val="-2"/>
          <w:kern w:val="2"/>
        </w:rPr>
        <w:t>jump</w:t>
      </w:r>
      <w:r>
        <w:rPr>
          <w:rFonts w:eastAsia="Footlight MT Light" w:cs="Footlight MT Light" w:ascii="Footlight MT Light" w:hAnsi="Footlight MT Light"/>
          <w:spacing w:val="-2"/>
          <w:kern w:val="2"/>
        </w:rPr>
        <w:t xml:space="preserve"> spell (this is only one jump, not three like the 1st</w:t>
        <w:noBreakHyphen/>
        <w:t>level spell giv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jump does not include a safe landing, but by using this spell, the creature can jump up on a wall and start climbing, or climb up some wall and jump to a different wa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needed are: a piece of gum (tree sap, or some type of sticky substance) and a small jumping spider (a grass hopper leg and a piece of spider webbing can be used as a substitu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irit Command</w:t>
      </w:r>
      <w:r>
        <w:fldChar w:fldCharType="begin"/>
      </w:r>
      <w:r>
        <w:rPr/>
        <w:instrText xml:space="preserve"> XE "Spirit Command"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command a spirit or extra</w:t>
        <w:noBreakHyphen/>
        <w:t>planar creature with a single word. The command must be uttered in a language the creature can understand (or a language its creator would understand, if the spirit was summoned). Spirits and creatures with 6 or more Hit Dice receive a saving throw versus spell. Summoned creatures save at the summoning wizard's level (if the wizard is of at least sixth le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itfire</w:t>
      </w:r>
      <w:r>
        <w:fldChar w:fldCharType="begin"/>
      </w:r>
      <w:r>
        <w:rPr/>
        <w:instrText xml:space="preserve"> XE "Spit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5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ger Terrell &lt;terrell@musky2.muskingum.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causes the victim to be surrounded by a swarm of small, popping, firecracker</w:t>
        <w:noBreakHyphen/>
        <w:t>like bursts of fire. While these bursts do little damage (only 1 point of damage per round) and only 1 points of damage per turn to anyone wearing armour other than a shield - they make it impossible to concentrate to the degree necessary to cast any spell. This spell will do no damage at all to anyone who is thoroughly soaked in water, but the concentration breaking effects of the spell still function. The material component of this spell is a pinch of sulphu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ealth Missile</w:t>
      </w:r>
      <w:r>
        <w:fldChar w:fldCharType="begin"/>
      </w:r>
      <w:r>
        <w:rPr/>
        <w:instrText xml:space="preserve"> XE "Stealth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 in a 10 foot</w:t>
        <w:noBreakHyphen/>
        <w:t>long squa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spell, except that it can be cast in absolute silence, and its missiles are extremely hard to see (5% chance per observer's level). It is perfect for those who need quiet, mage/thieves for examp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rengthen</w:t>
      </w:r>
      <w:r>
        <w:fldChar w:fldCharType="begin"/>
      </w:r>
      <w:r>
        <w:rPr/>
        <w:instrText xml:space="preserve"> XE "Strengthe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years per level (or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wee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ton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en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rengthen Illusions</w:t>
      </w:r>
      <w:r>
        <w:fldChar w:fldCharType="begin"/>
      </w:r>
      <w:r>
        <w:rPr/>
        <w:instrText xml:space="preserve"> XE "Strengthen Illusions" </w:instrText>
      </w:r>
      <w:r>
        <w:rPr/>
        <w:fldChar w:fldCharType="separate"/>
      </w:r>
      <w:r>
        <w:rPr/>
      </w:r>
      <w:r>
        <w:rPr/>
        <w:fldChar w:fldCharType="end"/>
      </w:r>
      <w:r>
        <w:rPr>
          <w:rFonts w:eastAsia="Footlight MT Light" w:cs="Footlight MT Light" w:ascii="Footlight MT Light" w:hAnsi="Footlight MT Light"/>
          <w:kern w:val="2"/>
        </w:rPr>
        <w:t xml:space="preserve"> (Alteration, Metamagic,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strengthens illusions to the point that even undead or successful disbelievers still believe in them. The spell gives one spell level per caster level. With these spell levels, illusions of any level may be strengthened. Undead or successful disbelievers have to save versus spell (in addition to the normal saving throws, if applicable) at a -1 per caster level and +1 for each of their own levels or Hit Dice. If successful, the illusion vanishes like any normal illusion; if it fails, the illusion affects them normally. The saving throw may be modified further by the caster if he gives up additional spell levels. Every time an additional amount to the normal amount of spell levels is used, the saving throw is adjusted by -2. Thus, it may be even more likely that the illusion affects the targets normally. The casting times for these illusion spells are increased by one unit per spell level given up for them (an </w:t>
      </w:r>
      <w:r>
        <w:rPr>
          <w:rFonts w:eastAsia="Footlight MT Light" w:cs="Footlight MT Light" w:ascii="Footlight MT Light" w:hAnsi="Footlight MT Light"/>
          <w:i/>
          <w:iCs/>
          <w:spacing w:val="-2"/>
          <w:kern w:val="2"/>
        </w:rPr>
        <w:t>improved phantasmal force</w:t>
      </w:r>
      <w:r>
        <w:rPr>
          <w:rFonts w:eastAsia="Footlight MT Light" w:cs="Footlight MT Light" w:ascii="Footlight MT Light" w:hAnsi="Footlight MT Light"/>
          <w:spacing w:val="-2"/>
          <w:kern w:val="2"/>
        </w:rPr>
        <w:t xml:space="preserve"> with a casting time of 2 is strengthened by this spell with 6 spell levels; while this reduces the saving throw versus spell by -4, the casting time increases to 8).</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may be cast multiple times on one person by the same caster. It has to be the same caster who uses the same spell on the same person multiple times. This is called stacking or layering. The stacking or layering effect will be used quite often in many of the following spells. The effect of stacking or layering will be given in a form something like the following: "the spell </w:t>
      </w:r>
      <w:r>
        <w:rPr>
          <w:rFonts w:eastAsia="Footlight MT Light" w:cs="Footlight MT Light" w:ascii="Footlight MT Light" w:hAnsi="Footlight MT Light"/>
          <w:i/>
          <w:iCs/>
          <w:spacing w:val="-2"/>
          <w:kern w:val="2"/>
        </w:rPr>
        <w:t>strengthen illusions</w:t>
      </w:r>
      <w:r>
        <w:rPr>
          <w:rFonts w:eastAsia="Footlight MT Light" w:cs="Footlight MT Light" w:ascii="Footlight MT Light" w:hAnsi="Footlight MT Light"/>
          <w:spacing w:val="-2"/>
          <w:kern w:val="2"/>
        </w:rPr>
        <w:t xml:space="preserve"> may be layered for a maximum effect of 3 spell levels per caster level". This means that the target creature can store a maximum of one spell level of effect in its person at o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ithril coin of at least 10 gp worth for every spell level gain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mmon Undead</w:t>
      </w:r>
      <w:r>
        <w:fldChar w:fldCharType="begin"/>
      </w:r>
      <w:r>
        <w:rPr/>
        <w:instrText xml:space="preserve"> XE "Summon Un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uses 3 HD of undead per 2 levels of the wizard to appear within range. They will obey his commands until slain, dispelled, or the spell ends. The wizard may mix and match types as long as he does not exceed his Hit Dice allotm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nscreen</w:t>
      </w:r>
      <w:r>
        <w:fldChar w:fldCharType="begin"/>
      </w:r>
      <w:r>
        <w:rPr/>
        <w:instrText xml:space="preserve"> XE "Sunscreen"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rough the use of special oils applied to the skin, this spell negates the effects of sunlight on the affected creature. Aside from blocking ultraviolet rays, it also dims the brightness of the light to an acceptable level (by drow standards). The material components of this spell are exotic oils costing 100 gold pieces (more for larger creatu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alking Mist</w:t>
      </w:r>
      <w:r>
        <w:fldChar w:fldCharType="begin"/>
      </w:r>
      <w:r>
        <w:rPr/>
        <w:instrText xml:space="preserve"> XE "Talking Mi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 10</w:t>
        <w:noBreakHyphen/>
        <w:t>foot cube per level of mist or fo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talking mist</w:t>
      </w:r>
      <w:r>
        <w:rPr>
          <w:rFonts w:eastAsia="Footlight MT Light" w:cs="Footlight MT Light" w:ascii="Footlight MT Light" w:hAnsi="Footlight MT Light"/>
          <w:spacing w:val="-2"/>
          <w:kern w:val="2"/>
        </w:rPr>
        <w:t xml:space="preserve"> is similar in many aspects to a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and an </w:t>
      </w:r>
      <w:r>
        <w:rPr>
          <w:rFonts w:eastAsia="Footlight MT Light" w:cs="Footlight MT Light" w:ascii="Footlight MT Light" w:hAnsi="Footlight MT Light"/>
          <w:i/>
          <w:iCs/>
          <w:spacing w:val="-2"/>
          <w:kern w:val="2"/>
        </w:rPr>
        <w:t>animate mist</w:t>
      </w:r>
      <w:r>
        <w:rPr>
          <w:rFonts w:eastAsia="Footlight MT Light" w:cs="Footlight MT Light" w:ascii="Footlight MT Light" w:hAnsi="Footlight MT Light"/>
          <w:spacing w:val="-2"/>
          <w:kern w:val="2"/>
        </w:rPr>
        <w:t xml:space="preserve"> spell. When a trigger occurs (as per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a mist is created and subsequently animated. The animation is simple on lower wizard levels, but the message which the mist can speak is always under 25 word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ll other effects are detailed under </w:t>
      </w:r>
      <w:r>
        <w:rPr>
          <w:rFonts w:eastAsia="Footlight MT Light" w:cs="Footlight MT Light" w:ascii="Footlight MT Light" w:hAnsi="Footlight MT Light"/>
          <w:i/>
          <w:iCs/>
          <w:spacing w:val="-2"/>
          <w:kern w:val="2"/>
        </w:rPr>
        <w:t>animate mist</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The component of this spell is the smoke from a burning paper which has the message written on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arget Selector</w:t>
      </w:r>
      <w:r>
        <w:fldChar w:fldCharType="begin"/>
      </w:r>
      <w:r>
        <w:rPr/>
        <w:instrText xml:space="preserve"> XE "Target Selector"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 or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eet per level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 or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ctually two spells. The first version is used for spells, the second for affecting creatures direct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rst version has a casting time of two rounds. After this time the caster can choose up to one creature per 3 levels or up to 1 object per level (or a respective mixture of objects and creatures). There are two possible effects of this selection:</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1) These creatures and objects can be completely unaffected by area</w:t>
        <w:noBreakHyphen/>
        <w:t>of</w:t>
        <w:noBreakHyphen/>
        <w:t xml:space="preserve">effect spells of fifth level or lower within the sphere of this spell, as long as these spells are cast by the caster of this spell. Thus, the wizard could cast this spell into an area (let's say in the throne room of his king) and protect his king from the area of effect o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he is going to hurl at the opponents of the king without affecting the king at a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2) These creatures could be affected first despite any contradicting reasons of Hit Dice, size, etc. which are given in the additionally cast spell. Thus, the caster could choose to use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and if he specifies the ogre captain first, then he would drop first (if the caster rolls good enough) and then his underling kobolds would go to sleep after him. This would still not allow a wizard to affect a creature with more than 4+3 HD with a normal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not mobile and it cannot be made permanent. Anyone not protected nor selected by this spell is affected normally by any spells cast by the caster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econd version of this spell has a casting time of 2. It ensures that any non</w:t>
        <w:noBreakHyphen/>
        <w:t>magical missiles fired into the area of effect only hit their intended targets or they miss completely - but even if a missile is fired into the most chaotic melee, it still only hits its intended target or absolutely no</w:t>
        <w:noBreakHyphen/>
        <w:t>one, unless the caster cannot protect enough creatures with this spell. The number of creatures the caster can affect is one creature per 3 level. This version of the spell is mobile. If desired the caster can carry the spell around with him to protect his fellow fighters from being hit by stray shots or throws from his darts or daggers (those wizards are notoriously known for fumbling at the worst of times, which means, exactly then when our courageous fighter just starts to buckle under the onslaught of the opposing masses and he just has the necessary hit points to survive - barely - but then that stray fumble of 1 rerolls a critical backstab damage or something of that kind! So, wizards, carry this spell around active with you and be protected from the rage of your soon to be resurrected fighter compan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odestone of the size of a coin painted with red</w:t>
        <w:noBreakHyphen/>
        <w:t>and</w:t>
        <w:noBreakHyphen/>
        <w:t>gold target circles on it (one per creature or ten objects to be protected) costing approximately 10 gp per lodesto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hrasne's Magical Mire</w:t>
      </w:r>
      <w:r>
        <w:fldChar w:fldCharType="begin"/>
      </w:r>
      <w:r>
        <w:rPr/>
        <w:instrText xml:space="preserve"> XE "Thrasne's Magical Mir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squa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Death Quasit &lt;xazil@deakin.edu.a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nvisible force that is 3 feet deep over the area of effect. This forces simulates thick mud. Creatures wading through the area that is mired must save versus spell or be stuck for the duration of the spell. A successful saving throw means that the creature can move through the area at half the normal rate and loses half its Dexterity bonuses while doing so.</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ose stuck simply can't move their legs and lose all Dexterity bonuses to Armour Class, but they can still move their bodies above the 3</w:t>
        <w:noBreakHyphen/>
        <w:t>foot high area. So, the force will not stop an elven archer using his bow, but will stop a halfling swinging his swo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bviously, very large creatures are not affected nor are flying creatures in most cases. The material component is a small clay tile that was laced with spider webs when made. It can be reus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nscribe Song</w:t>
      </w:r>
      <w:r>
        <w:fldChar w:fldCharType="begin"/>
      </w:r>
      <w:r>
        <w:rPr/>
        <w:instrText xml:space="preserve"> XE "Transcribe Song"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iece of pap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tin Ott &lt;p581mao@mpifr</w:t>
        <w:noBreakHyphen/>
        <w:t>bonn.mpg.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verts sound waves from a song currently being played within hearing range of the bard to musical notation onto a piece of paper the bard has in his possession. It will transcribe up to one round worth of music into the musical notation most familiar to the b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ful for keeping records of new songs, or for keeping track of songs the bard is worried about forgetting. It does not work well for conversations, since it does not transcribe the words of songs, only the noted of the song itsel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ece of paper or parchment, two ounces of good ink, and a grain of diamond du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nsfer Charm</w:t>
      </w:r>
      <w:r>
        <w:fldChar w:fldCharType="begin"/>
      </w:r>
      <w:r>
        <w:rPr/>
        <w:instrText xml:space="preserve"> XE "Transfer Charm"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a caster of higher level to subvert previous magical charms to his own purposes. An example: Erin, a second level wizard casts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on a Bryce, who becomes charmed. Anna, a third level wizard casts </w:t>
      </w:r>
      <w:r>
        <w:rPr>
          <w:rFonts w:eastAsia="Footlight MT Light" w:cs="Footlight MT Light" w:ascii="Footlight MT Light" w:hAnsi="Footlight MT Light"/>
          <w:i/>
          <w:iCs/>
          <w:spacing w:val="-2"/>
          <w:kern w:val="2"/>
        </w:rPr>
        <w:t>transfer charm</w:t>
      </w:r>
      <w:r>
        <w:rPr>
          <w:rFonts w:eastAsia="Footlight MT Light" w:cs="Footlight MT Light" w:ascii="Footlight MT Light" w:hAnsi="Footlight MT Light"/>
          <w:spacing w:val="-2"/>
          <w:kern w:val="2"/>
        </w:rPr>
        <w:t xml:space="preserve"> onto Bryce, whereupon Bryce becomes charmed to Anna. Deneira, another third level wizard, can now no longer transfer the charm to herself, as she is of the same level as Ann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ead of the Corpse</w:t>
      </w:r>
      <w:r>
        <w:fldChar w:fldCharType="begin"/>
      </w:r>
      <w:r>
        <w:rPr/>
        <w:instrText xml:space="preserve"> XE "Tread of the Corps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 affected by this dweomer will find that their movements have become utterly silent. So long as the creature does not exceed its normal base movement rate for the environment it is in (i.e., measured in tens of feet indoors and tens of yards outdoors), then it will make no perceptible sound as it moves about, regardless of the mode of transport be it flight, swimming, climbing, walking, etc. If the subject of the spell is willing to take no other actions besides movement in a given round, then inanimate objects may be handled silently as well, meaning that a sword may be unsheathed without being heard, or a door opened that is not jammed in its frame. Any object that requires great force to move or open will not allow for this silent ac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nvironmental factors will not normally affect the subject's ability to move silently, and thus squeaky doors, floors, water, and mud offer no resistance: squeaky doors will not squeak when opened by the subject of the spell, squeaky floors will not give enough to creak under the subject's weight (although unsound flooring will, of course, not remain silent if the floor cannot support the subject at all and breaks out from underneath him), water will not splash with the subject's passing, and mud will not slosh. Traps or other items which react in a noisy manner by snapping shut violently or trip wires strung with bells must be avoided normally as they will hinder the subject's passage and make noise as usu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sudden action on the subject's part will make the expected amount of noise, but cautious, slow actions will make no sound at all. This spell does not actually mask sounds that the subject intends on making, and thus speech, spell casting, and forcefully opened doors will all be heard normally. The subject of this spell may, of course, alternate between making noise and moving unheard for the spell's du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is not an illusion, and actually alters the amount of sound a creature makes when interacting with its environm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it of zombie fles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osli's Spontaneous Defenestration</w:t>
      </w:r>
      <w:r>
        <w:fldChar w:fldCharType="begin"/>
      </w:r>
      <w:r>
        <w:rPr/>
        <w:instrText xml:space="preserve"> XE "Trosli's Spontaneous Defenestratio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rosli</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illusion of a window in a wall near the subject. The subject must save versus spell or be seized by an irresistible compulsion to leap through the supposed window, hitting his head on the wall and taking 1d4 points of damage per level of the wizard and being stunned for one round. Non</w:t>
        <w:noBreakHyphen/>
        <w:t>intelligent creatures are immune to this spell, and creatures immune to blunt weapons, or unable to perform leaping actions, take no damage. The material component is a small pane of glass, which is consumed in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researched by the gnomish illusionist/thief Trosli Kenderkin, a notorious trickster who once took out five gnolls (at first level) with a bag of marbles and a dagg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urn Lesser Quasi</w:t>
        <w:noBreakHyphen/>
        <w:t>Elemental</w:t>
      </w:r>
      <w:r>
        <w:fldChar w:fldCharType="begin"/>
      </w:r>
      <w:r>
        <w:rPr/>
        <w:instrText xml:space="preserve"> XE "Turn Lesser Quasi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lesser radiance, lightning or mineral quasi</w:t>
        <w:noBreakHyphen/>
        <w:t>elemental to flee at its faster rate for a number of round equal to the level of the caster. The material component is a miniature golden shield, worth at least 1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wilight's Slumber</w:t>
      </w:r>
      <w:r>
        <w:fldChar w:fldCharType="begin"/>
      </w:r>
      <w:r>
        <w:rPr/>
        <w:instrText xml:space="preserve"> XE "Twilight's Slumber"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Twilight's Slumber</w:t>
      </w:r>
      <w:r>
        <w:rPr>
          <w:rFonts w:eastAsia="Footlight MT Light" w:cs="Footlight MT Light" w:ascii="Footlight MT Light" w:hAnsi="Footlight MT Light"/>
          <w:spacing w:val="-2"/>
          <w:kern w:val="2"/>
        </w:rPr>
        <w:t xml:space="preserve"> is an improved version of the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spell. It affects 2d6 levels of up to 6 Hit Dice creatures. The caster can decide who is and who is not affected by this spell. The component for this spell is either a pinch of fine sand or a fresh rosebud pet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y's Blades</w:t>
      </w:r>
      <w:r>
        <w:fldChar w:fldCharType="begin"/>
      </w:r>
      <w:r>
        <w:rPr/>
        <w:instrText xml:space="preserve"> XE "Ty's Blade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reates a number of magical knife</w:t>
        <w:noBreakHyphen/>
        <w:t>like blades of energy, which speed from the casters hand at the target, as if thrown by a fighter of a level equal to the level of the caster, with the caster's Dexterity bonus applicable. The missiles cannot affect astral, ethereal, or out of phase targets, nor does it affect non</w:t>
        <w:noBreakHyphen/>
        <w:t>corporeal targets. Invisible targets can be struck, however, if their location is known to the caster. The caster can create two missiles plus one additional missile for every two levels above third that the caster has obtained, to a maximum of five missiles at ninth level or higher. Each missile that successfully strikes its target inflicts 1d6 HP of damage. Attack rolls must be made for each missile, and more then one creature may be targe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at the caster's option, one missile may be forfeited to gain a +2 bonus to hit and damage with all other missiles created. This does not enable the caster to strike the above noted creatures, however. The material component is a finely crafted miniature dagger of at least 500 gp in value which is not consumed by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Valdor's Vindicating Ladder</w:t>
      </w:r>
      <w:r>
        <w:fldChar w:fldCharType="begin"/>
      </w:r>
      <w:r>
        <w:rPr/>
        <w:instrText xml:space="preserve"> XE "Valdor's Vindicating Ladd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by a wizard who truly appreciates the many uses of one of man's greatest creations, the ladder. In this spell, a ladder of pure energy is emitted from the caster's fingertips. The ladder consists of as many rungs as the caster has levels. When the ladder hits the target, the rungs progressively burst on the target for 1d4 points of damage per rung, to a maximum of 10d4. A successful saving throw indicates the target has managed to dodge some part of the ladder, and damage is reduced to 1 point per ru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one inch diameter by a section of a ladder rung, half an inch long. On one side is written "Spell Use Only - Evocation Department". On the other is a large "V" with the letters "I.G.A.F." below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Vampiric Kiss</w:t>
      </w:r>
      <w:r>
        <w:fldChar w:fldCharType="begin"/>
      </w:r>
      <w:r>
        <w:rPr/>
        <w:instrText xml:space="preserve"> XE "Vampiric Ki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Hugo M. Nijhof &lt;sbbehn@hlerul57&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Vanquil's Tent</w:t>
      </w:r>
      <w:r>
        <w:fldChar w:fldCharType="begin"/>
      </w:r>
      <w:r>
        <w:rPr/>
        <w:instrText xml:space="preserve"> XE "Vanquil's T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hours +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1</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lesser version of </w:t>
      </w:r>
      <w:r>
        <w:rPr>
          <w:rFonts w:eastAsia="Footlight MT Light" w:cs="Footlight MT Light" w:ascii="Footlight MT Light" w:hAnsi="Footlight MT Light"/>
          <w:i/>
          <w:iCs/>
          <w:spacing w:val="-2"/>
          <w:kern w:val="2"/>
        </w:rPr>
        <w:t>Leomund's tiny hut</w:t>
      </w:r>
      <w:r>
        <w:rPr>
          <w:rFonts w:eastAsia="Footlight MT Light" w:cs="Footlight MT Light" w:ascii="Footlight MT Light" w:hAnsi="Footlight MT Light"/>
          <w:spacing w:val="-2"/>
          <w:kern w:val="2"/>
        </w:rPr>
        <w:t xml:space="preserve">. It will keep out winds of up to 50 miles per hour, as well as any one type of precipitation (rain, snow, sleet, hail, etc.) that is named at casting time and cannot be changed. For example, if the spell was cast to keep out rain, but the weather changed to hail, the hail would be able to enter the </w:t>
      </w:r>
      <w:r>
        <w:rPr>
          <w:rFonts w:eastAsia="Footlight MT Light" w:cs="Footlight MT Light" w:ascii="Footlight MT Light" w:hAnsi="Footlight MT Light"/>
          <w:i/>
          <w:iCs/>
          <w:spacing w:val="-2"/>
          <w:kern w:val="2"/>
        </w:rPr>
        <w:t>tent</w:t>
      </w:r>
      <w:r>
        <w:rPr>
          <w:rFonts w:eastAsia="Footlight MT Light" w:cs="Footlight MT Light" w:ascii="Footlight MT Light" w:hAnsi="Footlight MT Light"/>
          <w:spacing w:val="-2"/>
          <w:kern w:val="2"/>
        </w:rPr>
        <w:t xml:space="preserve">. As with </w:t>
      </w:r>
      <w:r>
        <w:rPr>
          <w:rFonts w:eastAsia="Footlight MT Light" w:cs="Footlight MT Light" w:ascii="Footlight MT Light" w:hAnsi="Footlight MT Light"/>
          <w:i/>
          <w:iCs/>
          <w:spacing w:val="-2"/>
          <w:kern w:val="2"/>
        </w:rPr>
        <w:t>Leomund's tiny hut</w:t>
      </w:r>
      <w:r>
        <w:rPr>
          <w:rFonts w:eastAsia="Footlight MT Light" w:cs="Footlight MT Light" w:ascii="Footlight MT Light" w:hAnsi="Footlight MT Light"/>
          <w:spacing w:val="-2"/>
          <w:kern w:val="2"/>
        </w:rPr>
        <w:t xml:space="preserve">, the wizard cannot leave the </w:t>
      </w:r>
      <w:r>
        <w:rPr>
          <w:rFonts w:eastAsia="Footlight MT Light" w:cs="Footlight MT Light" w:ascii="Footlight MT Light" w:hAnsi="Footlight MT Light"/>
          <w:i/>
          <w:iCs/>
          <w:spacing w:val="-2"/>
          <w:kern w:val="2"/>
        </w:rPr>
        <w:t>tent</w:t>
      </w:r>
      <w:r>
        <w:rPr>
          <w:rFonts w:eastAsia="Footlight MT Light" w:cs="Footlight MT Light" w:ascii="Footlight MT Light" w:hAnsi="Footlight MT Light"/>
          <w:spacing w:val="-2"/>
          <w:kern w:val="2"/>
        </w:rPr>
        <w:t xml:space="preserve"> without ending the spell. Temperatures inside the tent are the same as those outside the tent, but there is enough room inside for a small fir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Vanquil developed this spell as a lower</w:t>
        <w:noBreakHyphen/>
        <w:t xml:space="preserve">level alternative to the </w:t>
      </w:r>
      <w:r>
        <w:rPr>
          <w:rFonts w:eastAsia="Footlight MT Light" w:cs="Footlight MT Light" w:ascii="Footlight MT Light" w:hAnsi="Footlight MT Light"/>
          <w:i/>
          <w:iCs/>
          <w:spacing w:val="-2"/>
          <w:kern w:val="2"/>
        </w:rPr>
        <w:t>tiny hut</w:t>
      </w:r>
      <w:r>
        <w:rPr>
          <w:rFonts w:eastAsia="Footlight MT Light" w:cs="Footlight MT Light" w:ascii="Footlight MT Light" w:hAnsi="Footlight MT Light"/>
          <w:spacing w:val="-2"/>
          <w:kern w:val="2"/>
        </w:rPr>
        <w:t>, since he typically used all of his 3rd</w:t>
        <w:noBreakHyphen/>
        <w:t>level spells in comba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Veschiul's Shadowbolt</w:t>
      </w:r>
      <w:r>
        <w:fldChar w:fldCharType="begin"/>
      </w:r>
      <w:r>
        <w:rPr/>
        <w:instrText xml:space="preserve"> XE "Veschiul's Shadow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Veschiul's shadowbolt</w:t>
      </w:r>
      <w:r>
        <w:rPr>
          <w:rFonts w:eastAsia="Footlight MT Light" w:cs="Footlight MT Light" w:ascii="Footlight MT Light" w:hAnsi="Footlight MT Light"/>
          <w:spacing w:val="-2"/>
          <w:kern w:val="2"/>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rFonts w:eastAsia="Footlight MT Light" w:cs="Footlight MT Light" w:ascii="Footlight MT Light" w:hAnsi="Footlight MT Light"/>
          <w:i/>
          <w:iCs/>
          <w:spacing w:val="-2"/>
          <w:kern w:val="2"/>
        </w:rPr>
        <w:t>shadowbolt</w:t>
      </w:r>
      <w:r>
        <w:rPr>
          <w:rFonts w:eastAsia="Footlight MT Light" w:cs="Footlight MT Light" w:ascii="Footlight MT Light" w:hAnsi="Footlight MT Light"/>
          <w:spacing w:val="-2"/>
          <w:kern w:val="2"/>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tabs>
          <w:tab w:val="clear" w:pos="720"/>
          <w:tab w:val="center" w:pos="688" w:leader="none"/>
          <w:tab w:val="center" w:pos="2258" w:leader="none"/>
          <w:tab w:val="center" w:pos="382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ab/>
        <w:t>Dexterity</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Mass (pounds)</w:t>
        <w:tab/>
        <w:t>Adjustment</w:t>
        <w:tab/>
        <w:t>Distance</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0</w:t>
        <w:tab/>
        <w:t>-8</w:t>
        <w:tab/>
        <w:t>25 fee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1-60</w:t>
        <w:tab/>
        <w:t>-6</w:t>
        <w:tab/>
        <w:t>20 fee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90</w:t>
        <w:tab/>
        <w:t>-4</w:t>
        <w:tab/>
        <w:t>15 fee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120</w:t>
        <w:tab/>
        <w:t>-3</w:t>
        <w:tab/>
        <w:t>10 fee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1-150</w:t>
        <w:tab/>
        <w:t>-2</w:t>
        <w:tab/>
        <w:t>5 fee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1-180</w:t>
        <w:tab/>
        <w:t>-1</w:t>
        <w:tab/>
        <w: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1-210</w:t>
        <w:tab/>
        <w:t>0</w:t>
        <w:tab/>
        <w: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11-240</w:t>
        <w:tab/>
        <w:t>+1</w:t>
        <w:tab/>
        <w: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41-270</w:t>
        <w:tab/>
        <w:t>+2</w:t>
        <w:tab/>
        <w: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71-300</w:t>
        <w:tab/>
        <w:t>+3</w:t>
        <w:tab/>
        <w:t>-</w:t>
      </w:r>
    </w:p>
    <w:p>
      <w:pPr>
        <w:pStyle w:val="Normal"/>
        <w:tabs>
          <w:tab w:val="clear" w:pos="720"/>
          <w:tab w:val="center" w:pos="851"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ab/>
        <w:t>300</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4</w:t>
        <w:tab/>
        <w:t>-</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istance column indicates how far the target has been knocked away from the wizard if a modified Dexterity check was failed.</w:t>
      </w:r>
    </w:p>
    <w:p>
      <w:pPr>
        <w:pStyle w:val="Normal"/>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551" w:leader="none"/>
          <w:tab w:val="center" w:pos="3968" w:leader="none"/>
        </w:tabs>
        <w:suppressAutoHyphens w:val="true"/>
        <w:rPr/>
      </w:pPr>
      <w:r>
        <w:rPr>
          <w:rFonts w:eastAsia="Footlight MT Light" w:cs="Footlight MT Light" w:ascii="Footlight MT Light" w:hAnsi="Footlight MT Light"/>
          <w:b/>
          <w:bCs/>
          <w:kern w:val="2"/>
          <w:sz w:val="19"/>
          <w:szCs w:val="19"/>
        </w:rPr>
        <w:t>Veschiul's Shadowcurse</w:t>
      </w:r>
      <w:r>
        <w:fldChar w:fldCharType="begin"/>
      </w:r>
      <w:r>
        <w:rPr/>
        <w:instrText xml:space="preserve"> XE "Veschiul's Shadowcurs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center" w:pos="851"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hadowcurse</w:t>
      </w:r>
      <w:r>
        <w:rPr>
          <w:rFonts w:eastAsia="Footlight MT Light" w:cs="Footlight MT Light" w:ascii="Footlight MT Light" w:hAnsi="Footlight MT Light"/>
          <w:spacing w:val="-2"/>
          <w:kern w:val="2"/>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rFonts w:eastAsia="Footlight MT Light" w:cs="Footlight MT Light" w:ascii="Footlight MT Light" w:hAnsi="Footlight MT Light"/>
          <w:i/>
          <w:iCs/>
          <w:spacing w:val="-2"/>
          <w:kern w:val="2"/>
        </w:rPr>
        <w:t>shadowcurse</w:t>
      </w:r>
      <w:r>
        <w:rPr>
          <w:rFonts w:eastAsia="Footlight MT Light" w:cs="Footlight MT Light" w:ascii="Footlight MT Light" w:hAnsi="Footlight MT Light"/>
          <w:spacing w:val="-2"/>
          <w:kern w:val="2"/>
        </w:rPr>
        <w:t xml:space="preserve"> is to afflict the victims with some of the vulnerabilities of a shade. The effects depend on the light conditions, as shown on the following table:</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ight</w:t>
        <w:tab/>
        <w:t>Abilities</w:t>
        <w:tab/>
        <w:t>Move</w:t>
        <w:tab/>
        <w:t>Max. HP</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Bright</w:t>
        <w:tab/>
        <w:t>-2</w:t>
        <w:tab/>
        <w:t>½</w:t>
        <w:tab/>
        <w:t>½</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verage</w:t>
        <w:tab/>
        <w:t>-1</w:t>
        <w:tab/>
        <w:t>-</w:t>
        <w:tab/>
        <w: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Twilight</w:t>
        <w:tab/>
        <w:t>-</w:t>
        <w:tab/>
        <w:t>-</w:t>
        <w:tab/>
        <w: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Shadowy</w:t>
        <w:tab/>
        <w:t>-</w:t>
        <w:tab/>
        <w:t>-</w:t>
        <w:tab/>
        <w: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Night</w:t>
        <w:tab/>
        <w:t>-</w:t>
        <w:tab/>
        <w:t>-</w:t>
        <w:tab/>
        <w: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Darkness</w:t>
        <w:tab/>
        <w:t>-1</w:t>
        <w:tab/>
        <w:t>-</w:t>
        <w:tab/>
        <w: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565" w:leader="none"/>
          <w:tab w:val="center" w:pos="-3431" w:leader="none"/>
          <w:tab w:val="center" w:pos="-2468" w:leader="none"/>
          <w:tab w:val="center" w:pos="-1448" w:leader="none"/>
        </w:tabs>
        <w:suppressAutoHyphens w:val="true"/>
        <w:jc w:val="both"/>
        <w:rPr/>
      </w:pPr>
      <w:r>
        <w:rPr>
          <w:rFonts w:eastAsia="Footlight MT Light" w:cs="Footlight MT Light" w:ascii="Footlight MT Light" w:hAnsi="Footlight MT Light"/>
          <w:spacing w:val="-2"/>
          <w:kern w:val="2"/>
        </w:rPr>
        <w:t xml:space="preserve">See the description of the shade in the </w:t>
      </w:r>
      <w:r>
        <w:rPr>
          <w:rFonts w:eastAsia="Footlight MT Light" w:cs="Footlight MT Light" w:ascii="Footlight MT Light" w:hAnsi="Footlight MT Light"/>
          <w:i/>
          <w:iCs/>
          <w:spacing w:val="-2"/>
          <w:kern w:val="2"/>
        </w:rPr>
        <w:t>Monster Manual II</w:t>
      </w:r>
      <w:r>
        <w:rPr>
          <w:rFonts w:eastAsia="Footlight MT Light" w:cs="Footlight MT Light" w:ascii="Footlight MT Light" w:hAnsi="Footlight MT Light"/>
          <w:spacing w:val="-2"/>
          <w:kern w:val="2"/>
        </w:rPr>
        <w:t xml:space="preserve"> for exact descriptions of these light conditions. The material component is a piece of pitch.</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pPr>
      <w:r>
        <w:rPr>
          <w:rFonts w:eastAsia="Footlight MT Light" w:cs="Footlight MT Light" w:ascii="Footlight MT Light" w:hAnsi="Footlight MT Light"/>
          <w:b/>
          <w:bCs/>
          <w:kern w:val="2"/>
          <w:sz w:val="19"/>
          <w:szCs w:val="19"/>
        </w:rPr>
        <w:t>Vibration</w:t>
      </w:r>
      <w:r>
        <w:fldChar w:fldCharType="begin"/>
      </w:r>
      <w:r>
        <w:rPr/>
        <w:instrText xml:space="preserve"> XE "Vibr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of 2 pounds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gard Hamar (Elothinel Silverstar) &lt;vegard.hamar@nhidh.nki.no&gt;</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kes an object vibrate rapidly. Intelligent objects get saving throw versus spell. A vibrating object (for example, a sword) becomes almost impossible to hold: there is a 15% per level chance to fumble the object each round, else there is a -1 to</w:t>
        <w:noBreakHyphen/>
        <w:t>hit. Objects with a mass of 1 pound per level or less must make a saving throw versus spell or disintegrate. The material component is a rattlesnake's tail.</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pPr>
      <w:r>
        <w:rPr>
          <w:rFonts w:eastAsia="Footlight MT Light" w:cs="Footlight MT Light" w:ascii="Footlight MT Light" w:hAnsi="Footlight MT Light"/>
          <w:b/>
          <w:bCs/>
          <w:kern w:val="2"/>
          <w:sz w:val="19"/>
          <w:szCs w:val="19"/>
        </w:rPr>
        <w:t>Vicarious Touch</w:t>
      </w:r>
      <w:r>
        <w:fldChar w:fldCharType="begin"/>
      </w:r>
      <w:r>
        <w:rPr/>
        <w:instrText xml:space="preserve"> XE "Vicarious Touch"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Ghost &lt;c572909@mizzou1.bitnet&gt;</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65" w:leader="none"/>
          <w:tab w:val="center" w:pos="-3431" w:leader="none"/>
          <w:tab w:val="center" w:pos="-2468" w:leader="none"/>
          <w:tab w:val="center" w:pos="-1448" w:leader="none"/>
        </w:tabs>
        <w:suppressAutoHyphens w:val="true"/>
        <w:jc w:val="both"/>
        <w:rPr/>
      </w:pPr>
      <w:r>
        <w:rPr>
          <w:rFonts w:eastAsia="Footlight MT Light" w:cs="Footlight MT Light" w:ascii="Footlight MT Light" w:hAnsi="Footlight MT Light"/>
          <w:spacing w:val="-2"/>
          <w:kern w:val="2"/>
        </w:rPr>
        <w:t xml:space="preserve">The creature upon whom this spell is cast is empowered to make any touch attacks from spells cast by the wizard during the duration of this spell. Note that the wizard loses the ability to make such attacks, and spells such as </w:t>
      </w:r>
      <w:r>
        <w:rPr>
          <w:rFonts w:eastAsia="Footlight MT Light" w:cs="Footlight MT Light" w:ascii="Footlight MT Light" w:hAnsi="Footlight MT Light"/>
          <w:i/>
          <w:iCs/>
          <w:spacing w:val="-2"/>
          <w:kern w:val="2"/>
        </w:rPr>
        <w:t>vampiric touch</w:t>
      </w:r>
      <w:r>
        <w:rPr>
          <w:rFonts w:eastAsia="Footlight MT Light" w:cs="Footlight MT Light" w:ascii="Footlight MT Light" w:hAnsi="Footlight MT Light"/>
          <w:spacing w:val="-2"/>
          <w:kern w:val="2"/>
        </w:rPr>
        <w:t xml:space="preserve"> confer their benefits on the person who delivers the touch, not upon the caster. The caster must prepare the recipient of a </w:t>
      </w:r>
      <w:r>
        <w:rPr>
          <w:rFonts w:eastAsia="Footlight MT Light" w:cs="Footlight MT Light" w:ascii="Footlight MT Light" w:hAnsi="Footlight MT Light"/>
          <w:i/>
          <w:iCs/>
          <w:spacing w:val="-2"/>
          <w:kern w:val="2"/>
        </w:rPr>
        <w:t>vicarious touch</w:t>
      </w:r>
      <w:r>
        <w:rPr>
          <w:rFonts w:eastAsia="Footlight MT Light" w:cs="Footlight MT Light" w:ascii="Footlight MT Light" w:hAnsi="Footlight MT Light"/>
          <w:spacing w:val="-2"/>
          <w:kern w:val="2"/>
        </w:rPr>
        <w:t xml:space="preserve"> spell for 10 minutes prior to casting the spell, but this preparation can take place up to 24 hours before the spell is cas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pure water and a specially prepared oil used to wash and anoint the hand of the recipien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pPr>
      <w:r>
        <w:rPr>
          <w:rFonts w:eastAsia="Footlight MT Light" w:cs="Footlight MT Light" w:ascii="Footlight MT Light" w:hAnsi="Footlight MT Light"/>
          <w:b/>
          <w:bCs/>
          <w:kern w:val="2"/>
          <w:sz w:val="19"/>
          <w:szCs w:val="19"/>
        </w:rPr>
        <w:t>Voice Mimicry</w:t>
      </w:r>
      <w:r>
        <w:fldChar w:fldCharType="begin"/>
      </w:r>
      <w:r>
        <w:rPr/>
        <w:instrText xml:space="preserve"> XE "Voice Mimicr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 + 3 rounds per leve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 W. Marshall &lt;u9116878@muss.cis.mcmaster.ca&gt;</w:t>
      </w:r>
    </w:p>
    <w:p>
      <w:pPr>
        <w:pStyle w:val="Normal"/>
        <w:keepNext w:val="true"/>
        <w:keepLines/>
        <w:tabs>
          <w:tab w:val="clear" w:pos="720"/>
          <w:tab w:val="center" w:pos="-4565" w:leader="none"/>
          <w:tab w:val="center" w:pos="-3431" w:leader="none"/>
          <w:tab w:val="center" w:pos="-2468" w:leader="none"/>
          <w:tab w:val="center" w:pos="-144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caster is able to mimic the voices and sounds of others. This automatically allows him to duplicate any accent he has heard. Thus, an orcish accent or one from a far off country could be mimicked convincingly. Animal sounds can also be mimicked, though druids and rangers may save versus spell to uncover the ruse. The volume of the mimicked voice can range anywhere from a whisper to a shout.</w:t>
      </w:r>
    </w:p>
    <w:p>
      <w:pPr>
        <w:pStyle w:val="Normal"/>
        <w:tabs>
          <w:tab w:val="clear" w:pos="720"/>
          <w:tab w:val="center" w:pos="-4565" w:leader="none"/>
          <w:tab w:val="center" w:pos="-3431" w:leader="none"/>
          <w:tab w:val="center" w:pos="-2468" w:leader="none"/>
          <w:tab w:val="center" w:pos="-144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 also be used to mimic a specific individuals voice, though this allows those hearing the voice a saving throw versus spell, modified by the following table. These modifiers are cumulative.</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Caster...</w:t>
        <w:tab/>
        <w:t>Modifier</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nce</w:t>
        <w:tab/>
        <w:t>+4</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ccasionally</w:t>
        <w:tab/>
        <w:t>+2</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ften</w:t>
        <w:tab/>
        <w:t>+0</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udied desired voice</w:t>
        <w:tab/>
        <w:t>-2</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oks approximately like the mimicked person</w:t>
        <w:tab/>
        <w:t>-2</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oks exactly like the mimicked person</w:t>
        <w:tab/>
        <w:t>-4</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ooks radically different from mimicked person</w:t>
        <w:tab/>
        <w:t>+6</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 xml:space="preserve">Victim... </w:t>
        <w:tab/>
        <w:t>Modifier</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nce</w:t>
        <w:tab/>
        <w:t>-2</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ccasionally</w:t>
        <w:tab/>
        <w:t>+0</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s heard voice often</w:t>
        <w:tab/>
        <w:t>+2</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attempt to mimic one voice or animal for every two levels he possesses per casting of the spell. Once voice mimicry has been cast, concentration is not required to maintain it and the caster may switch between available voices (including his own) as he wills.</w:t>
      </w:r>
    </w:p>
    <w:p>
      <w:pPr>
        <w:pStyle w:val="Normal"/>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 xml:space="preserve">The caster cannot duplicate sounds he himself has not heard. The effects of </w:t>
      </w:r>
      <w:r>
        <w:rPr>
          <w:rFonts w:eastAsia="Footlight MT Light" w:cs="Footlight MT Light" w:ascii="Footlight MT Light" w:hAnsi="Footlight MT Light"/>
          <w:i/>
          <w:iCs/>
          <w:spacing w:val="-2"/>
          <w:kern w:val="2"/>
        </w:rPr>
        <w:t>ventriloquism</w:t>
      </w:r>
      <w:r>
        <w:rPr>
          <w:rFonts w:eastAsia="Footlight MT Light" w:cs="Footlight MT Light" w:ascii="Footlight MT Light" w:hAnsi="Footlight MT Light"/>
          <w:spacing w:val="-2"/>
          <w:kern w:val="2"/>
        </w:rPr>
        <w:t xml:space="preserve"> can also be created by the spell so that the mimicked voice can be made to come from another source. Using the spell in this manner reduces the number of available voices to one half (one per four levels).</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particularity effective if the caster is disguised to look like the person he is mimicking. It can very effective for causing political problems.</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Voyeur</w:t>
      </w:r>
      <w:r>
        <w:fldChar w:fldCharType="begin"/>
      </w:r>
      <w:r>
        <w:rPr/>
        <w:instrText xml:space="preserve"> XE "Voyeu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voyeur is a person who derives sexual gratification from observing other's sex organs, especially in secret. Thus, this spell allows the wizard to see through a person's clothing and examine sexual organs. Of course the gratification part must be achieved solely by the wizard. The material component of the spell is a small piece of cloth and a small piece of glass.</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Waterproof</w:t>
      </w:r>
      <w:r>
        <w:fldChar w:fldCharType="begin"/>
      </w:r>
      <w:r>
        <w:rPr/>
        <w:instrText xml:space="preserve"> XE "Waterproof"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This spell creates an invisible, thin membrane around the recipient and any objects in his possession, through which water cannot pass, except at the mouth (</w:t>
      </w:r>
      <w:r>
        <w:rPr>
          <w:rFonts w:eastAsia="Footlight MT Light" w:cs="Footlight MT Light" w:ascii="Footlight MT Light" w:hAnsi="Footlight MT Light"/>
          <w:i/>
          <w:iCs/>
          <w:spacing w:val="-2"/>
          <w:kern w:val="2"/>
        </w:rPr>
        <w:t>water breathing</w:t>
      </w:r>
      <w:r>
        <w:rPr>
          <w:rFonts w:eastAsia="Footlight MT Light" w:cs="Footlight MT Light" w:ascii="Footlight MT Light" w:hAnsi="Footlight MT Light"/>
          <w:spacing w:val="-2"/>
          <w:kern w:val="2"/>
        </w:rPr>
        <w:t>, for example, is not hindered if it is in effect, but it is not otherwise provided by this spell). Its purpose is to protect and keep dry objects that could otherwise be damaged or destroyed by water (spellbooks, torches, tinderboxes, etc.), since precipitation merely beads and rolls off the recipient and bodies of water do not penetrate the barrier. The spell does not confer any special abilities to survive or breathe underwater, but it will keep the wizard and his possessions dry while there.</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used against a creature native to the elemental plane of water, the spell inflicts 1d4 points of damage on a successful attack roll.</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affect an additional man</w:t>
        <w:noBreakHyphen/>
        <w:t>sized creature for every extra level of experience. The material component of the spell is a duck feather or a small square of oilcloth.</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Weave Knots</w:t>
      </w:r>
      <w:r>
        <w:fldChar w:fldCharType="begin"/>
      </w:r>
      <w:r>
        <w:rPr/>
        <w:instrText xml:space="preserve"> XE "Weave Knot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Wigley &lt;wigs@yoyo.cc.monash.edu.a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hort length of rope, hair, ribbon, twine or thread (up to 1 foot per level of the wizard long) to weave and knot itself around or into anything the wizard wishes (even itself). The knot is usually quite intricate, and can be extremely difficult to untie by hand. It can be used to join two ends of rope together. Given enough raw material, it could even be used to weave 1 square foot per level of the wizard of cloth or tapestry.</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of the spell can command the knot to untie at any time, and also to retie itself. All other creatures cannot untie the lock, although they may be able to cut or break the string or rope the knot is on. This effect is permanent, and the knot will detect as magical. In the case of cloth or tapestry made from this spell, it will not unravel. However, it may be torn, ripped, or cut.</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ternatively, the wizard can opt for the knot to be inextricable by anyone else. This is not permanent, and the knot will not detect as magical.</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Whisper's Darkstaff</w:t>
      </w:r>
      <w:r>
        <w:fldChar w:fldCharType="begin"/>
      </w:r>
      <w:r>
        <w:rPr/>
        <w:instrText xml:space="preserve"> XE "Whisper's Darkstaff"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taff</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rPr>
          <w:rFonts w:ascii="Footlight MT Light" w:hAnsi="Footlight MT Light" w:eastAsia="Footlight MT Light" w:cs="Footlight MT Light"/>
          <w:b/>
          <w:b/>
          <w:bCs/>
          <w:kern w:val="2"/>
          <w:sz w:val="16"/>
          <w:szCs w:val="16"/>
        </w:rPr>
      </w:pPr>
      <w:r>
        <w:rPr>
          <w:rFonts w:eastAsia="Footlight MT Light" w:cs="Footlight MT Light" w:ascii="Footlight MT Light" w:hAnsi="Footlight MT Light"/>
          <w:b/>
          <w:bCs/>
          <w:kern w:val="2"/>
          <w:sz w:val="16"/>
          <w:szCs w:val="16"/>
        </w:rPr>
        <w:tab/>
        <w:t>Wizard's</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530" w:hanging="1530"/>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Level</w:t>
        <w:tab/>
        <w:t>Staff</w:t>
        <w:tab/>
        <w:t>Special Powers</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530" w:hanging="153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3</w:t>
        <w:tab/>
        <w:t>+1</w:t>
        <w:tab/>
        <w:t>no powers</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530" w:hanging="153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4-6</w:t>
        <w:tab/>
        <w:t>+2</w:t>
        <w:tab/>
        <w:t>drains 1d6 if the saving throw failed</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530" w:hanging="153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7-9</w:t>
        <w:tab/>
        <w:t>+3</w:t>
        <w:tab/>
        <w:t>drains an additional 1d6 if the saving throw failed</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530" w:hanging="153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0-12</w:t>
        <w:tab/>
        <w:t>+4</w:t>
        <w:tab/>
        <w:t>stunned for 1d4 rounds if the saving throw failed</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260" w:hanging="126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3-15</w:t>
        <w:tab/>
        <w:t>+5</w:t>
        <w:tab/>
        <w:t>can be used to shoot globes of negative material for 3d6 points of damage up to 1 yard per level</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260" w:hanging="126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4-16</w:t>
        <w:tab/>
        <w:t>+5</w:t>
        <w:tab/>
        <w:t>can be used to absorb a spell cast specifically at the caster (physical only)</w:t>
      </w:r>
    </w:p>
    <w:p>
      <w:pPr>
        <w:pStyle w:val="Normal"/>
        <w:tabs>
          <w:tab w:val="clear" w:pos="720"/>
          <w:tab w:val="center" w:pos="-4962" w:leader="none"/>
          <w:tab w:val="center" w:pos="-4224" w:leader="none"/>
          <w:tab w:val="left" w:pos="-3772" w:leader="none"/>
          <w:tab w:val="left" w:pos="180" w:leader="none"/>
          <w:tab w:val="left" w:pos="810" w:leader="none"/>
          <w:tab w:val="left" w:pos="1260" w:leader="none"/>
        </w:tabs>
        <w:suppressAutoHyphens w:val="true"/>
        <w:ind w:left="1260" w:hanging="1260"/>
        <w:rPr/>
      </w:pPr>
      <w:r>
        <w:rPr>
          <w:rFonts w:eastAsia="Footlight MT Light" w:cs="Footlight MT Light" w:ascii="Footlight MT Light" w:hAnsi="Footlight MT Light"/>
          <w:kern w:val="2"/>
          <w:sz w:val="16"/>
          <w:szCs w:val="16"/>
        </w:rPr>
        <w:tab/>
        <w:t>17</w:t>
      </w:r>
      <w:r>
        <w:rPr>
          <w:rFonts w:eastAsia="Footlight MT Light" w:cs="Footlight MT Light" w:ascii="Footlight MT Light" w:hAnsi="Footlight MT Light"/>
          <w:kern w:val="2"/>
          <w:sz w:val="16"/>
          <w:szCs w:val="16"/>
          <w:vertAlign w:val="superscript"/>
        </w:rPr>
        <w:t>+</w:t>
      </w:r>
      <w:r>
        <w:rPr>
          <w:rFonts w:eastAsia="Footlight MT Light" w:cs="Footlight MT Light" w:ascii="Footlight MT Light" w:hAnsi="Footlight MT Light"/>
          <w:kern w:val="2"/>
          <w:sz w:val="16"/>
          <w:szCs w:val="16"/>
        </w:rPr>
        <w:tab/>
        <w:t>+5</w:t>
        <w:tab/>
        <w:t>drains one level per Hit Die if the saving throw failed</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is spell might be seen by some as too powerful as second level spell, but was put there because of the lack of good offensive 2nd</w:t>
        <w:noBreakHyphen/>
        <w:t>level spells in the original TSR lists.</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hisper's Deadly Darts</w:t>
      </w:r>
      <w:r>
        <w:fldChar w:fldCharType="begin"/>
      </w:r>
      <w:r>
        <w:rPr/>
        <w:instrText xml:space="preserve"> XE "Whisper's Deadly Dart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When this spell is cast, two normal darts per level of the caster come into existence, streaking towards their appointed target(s). The fact that these darts, once created, are normal, makes them unaffected by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type spells. However, each dart must be rolled for to hit, at the caster's level as though he were a fighter. The material component for the spell is a single golden dart of at least 500 gp, which is consumed in the casting of the spell.</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hisper's Mana Bolt</w:t>
      </w:r>
      <w:r>
        <w:fldChar w:fldCharType="begin"/>
      </w:r>
      <w:r>
        <w:rPr/>
        <w:instrText xml:space="preserve"> XE "Whisper's Mana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bolt of "mana" energy attacks the target's psyche rather than body. The target adds his Wisdom and Intelligence scores to his level in order to figure out his "strength". This spell takes two points per level of the caster from this source. Should this reduce the "strength" of the target to or below zero, the target passes out. Otherwise, the target is temporarily deprived of that much "strength" but not otherwise affected. However, multiple spells might still take out the person. The "strength" returns at two points per round. When losing points, the highest of Intelligence, Wisdom, or level is affected first. In case of a tie, the target's Intelligence is affected first, then his Wisdom.</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hisper's Minor Lightning Bolt</w:t>
      </w:r>
      <w:r>
        <w:fldChar w:fldCharType="begin"/>
      </w:r>
      <w:r>
        <w:rPr/>
        <w:instrText xml:space="preserve"> XE "Whisper's Minor Lightning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 yard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This spell is an attempt to furnish low</w:t>
        <w:noBreakHyphen/>
        <w:t xml:space="preserve">level wizards with some destructive power. This spell can only affect one creature at a time, and is of reduced range. The damage is still 1d6 per level of the caster however. As per regular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if the target saves, it receives only half damage. The bolt is of weak power, in that it will not rebound, nor be powerful enough to hit multiple targets. Once striking a target, all its charge is used up in that singular event.</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hisper's Wings</w:t>
      </w:r>
      <w:r>
        <w:fldChar w:fldCharType="begin"/>
      </w:r>
      <w:r>
        <w:rPr/>
        <w:instrText xml:space="preserve"> XE "Whisper's Wing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This simple, but useful spell, when cast, grows wings onto the casters shoulders. These wings are not powerful enough to allow flight, however, in combination with </w:t>
      </w:r>
      <w:r>
        <w:rPr>
          <w:rFonts w:eastAsia="Footlight MT Light" w:cs="Footlight MT Light" w:ascii="Footlight MT Light" w:hAnsi="Footlight MT Light"/>
          <w:i/>
          <w:iCs/>
          <w:spacing w:val="-2"/>
          <w:kern w:val="2"/>
        </w:rPr>
        <w:t>levitation</w:t>
      </w:r>
      <w:r>
        <w:rPr>
          <w:rFonts w:eastAsia="Footlight MT Light" w:cs="Footlight MT Light" w:ascii="Footlight MT Light" w:hAnsi="Footlight MT Light"/>
          <w:spacing w:val="-2"/>
          <w:kern w:val="2"/>
        </w:rPr>
        <w:t>, it essentially does give the user flight. The wings can be used to steer the caster sideways at a rate of up to 12. To achieve this speed takes time, however. The wings give an acceleration of 3 per round. Thus, if the caster is starting out, at the end of the first round he will have a move of 3, at the end of the second round 6, etc. If the caster wishes to reverse course, the same rules apply. The first round slows down by 3, etc. The material component of the spell is a wing</w:t>
        <w:noBreakHyphen/>
        <w:t>feather from a falcon or similar hunting bird (note that the spell was developed by a drow wizard to augment his natural levitate ability).</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ings</w:t>
      </w:r>
      <w:r>
        <w:fldChar w:fldCharType="begin"/>
      </w:r>
      <w:r>
        <w:rPr/>
        <w:instrText xml:space="preserve"> XE "Wing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2 rounds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 to cast, 3 more for wings to grow</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By this spell, the wizard causes "wings" to appear out of the affected creature's back. The </w:t>
      </w:r>
      <w:r>
        <w:rPr>
          <w:rFonts w:eastAsia="Footlight MT Light" w:cs="Footlight MT Light" w:ascii="Footlight MT Light" w:hAnsi="Footlight MT Light"/>
          <w:i/>
          <w:iCs/>
          <w:spacing w:val="-2"/>
          <w:kern w:val="2"/>
        </w:rPr>
        <w:t>wings</w:t>
      </w:r>
      <w:r>
        <w:rPr>
          <w:rFonts w:eastAsia="Footlight MT Light" w:cs="Footlight MT Light" w:ascii="Footlight MT Light" w:hAnsi="Footlight MT Light"/>
          <w:spacing w:val="-2"/>
          <w:kern w:val="2"/>
        </w:rPr>
        <w:t xml:space="preserve"> are magically attached to the back area, but are not attached in the sense that the person can be wearing clothing or armour. They are not part of the creature. The wings need a +1 magical weapon to hit, have AC 7 and have 2d6 HP before being destroyed. The spell has no effect on creatures that already have wings. If there is no room for the wings to grow, for example because of clothing, the spell is lost.</w:t>
      </w:r>
    </w:p>
    <w:p>
      <w:pPr>
        <w:pStyle w:val="Normal"/>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wings</w:t>
      </w:r>
      <w:r>
        <w:rPr>
          <w:rFonts w:eastAsia="Footlight MT Light" w:cs="Footlight MT Light" w:ascii="Footlight MT Light" w:hAnsi="Footlight MT Light"/>
          <w:spacing w:val="-2"/>
          <w:kern w:val="2"/>
        </w:rPr>
        <w:t xml:space="preserve"> can support a total of 200 pounds + 20 pounds per level. They give an aerial manoeuvre rating of C, and fly at a rate of 12.</w:t>
      </w:r>
    </w:p>
    <w:p>
      <w:pPr>
        <w:pStyle w:val="Normal"/>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bird's feather. The </w:t>
      </w:r>
      <w:r>
        <w:rPr>
          <w:rFonts w:eastAsia="Footlight MT Light" w:cs="Footlight MT Light" w:ascii="Footlight MT Light" w:hAnsi="Footlight MT Light"/>
          <w:i/>
          <w:iCs/>
          <w:spacing w:val="-2"/>
          <w:kern w:val="2"/>
        </w:rPr>
        <w:t>wings</w:t>
      </w:r>
      <w:r>
        <w:rPr>
          <w:rFonts w:eastAsia="Footlight MT Light" w:cs="Footlight MT Light" w:ascii="Footlight MT Light" w:hAnsi="Footlight MT Light"/>
          <w:spacing w:val="-2"/>
          <w:kern w:val="2"/>
        </w:rPr>
        <w:t xml:space="preserve"> appear to be the same color as that of the bird feather used in the spell.</w:t>
      </w:r>
    </w:p>
    <w:p>
      <w:pPr>
        <w:pStyle w:val="Normal"/>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4224" w:leader="none"/>
          <w:tab w:val="left" w:pos="-3772" w:leader="none"/>
        </w:tabs>
        <w:suppressAutoHyphens w:val="true"/>
        <w:rPr/>
      </w:pPr>
      <w:r>
        <w:rPr>
          <w:rFonts w:eastAsia="Footlight MT Light" w:cs="Footlight MT Light" w:ascii="Footlight MT Light" w:hAnsi="Footlight MT Light"/>
          <w:b/>
          <w:bCs/>
          <w:kern w:val="2"/>
          <w:sz w:val="19"/>
          <w:szCs w:val="19"/>
        </w:rPr>
        <w:t>Winthrop's Undead Summoning I</w:t>
      </w:r>
      <w:r>
        <w:fldChar w:fldCharType="begin"/>
      </w:r>
      <w:r>
        <w:rPr/>
        <w:instrText xml:space="preserve"> XE "Winthrop's Undead Summoning I"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center" w:pos="-4962" w:leader="none"/>
          <w:tab w:val="center" w:pos="-4224" w:leader="none"/>
          <w:tab w:val="left" w:pos="-377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4224" w:leader="none"/>
          <w:tab w:val="left" w:pos="-3772"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Wizard's Voice</w:t>
      </w:r>
      <w:r>
        <w:fldChar w:fldCharType="begin"/>
      </w:r>
      <w:r>
        <w:rPr/>
        <w:instrText xml:space="preserve"> XE "Wizard's Voic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 per leve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 spher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pPr>
      <w:r>
        <w:rPr>
          <w:rFonts w:eastAsia="Footlight MT Light" w:cs="Footlight MT Light" w:ascii="Footlight MT Light" w:hAnsi="Footlight MT Light"/>
          <w:i/>
          <w:iCs/>
          <w:spacing w:val="-2"/>
          <w:kern w:val="2"/>
        </w:rPr>
        <w:t>Wizard's voice</w:t>
      </w:r>
      <w:r>
        <w:rPr>
          <w:rFonts w:eastAsia="Footlight MT Light" w:cs="Footlight MT Light" w:ascii="Footlight MT Light" w:hAnsi="Footlight MT Light"/>
          <w:spacing w:val="-2"/>
          <w:kern w:val="2"/>
        </w:rPr>
        <w:t xml:space="preserve"> is an old spell, dating back to the earliest days of magic. When cast, a loud, booming representation of the wizard's voice is projected to any point within range. The wizard may speak anything desired, up to 2 words per level of the caster. Spells may not be cast through </w:t>
      </w:r>
      <w:r>
        <w:rPr>
          <w:rFonts w:eastAsia="Footlight MT Light" w:cs="Footlight MT Light" w:ascii="Footlight MT Light" w:hAnsi="Footlight MT Light"/>
          <w:i/>
          <w:iCs/>
          <w:spacing w:val="-2"/>
          <w:kern w:val="2"/>
        </w:rPr>
        <w:t>wizard's voice</w:t>
      </w:r>
      <w:r>
        <w:rPr>
          <w:rFonts w:eastAsia="Footlight MT Light" w:cs="Footlight MT Light" w:ascii="Footlight MT Light" w:hAnsi="Footlight MT Light"/>
          <w:spacing w:val="-2"/>
          <w:kern w:val="2"/>
        </w:rPr>
        <w:t xml:space="preserve">, but command words for previously placed magic are allowed, at the discretion of the DM. Normally, however, </w:t>
      </w:r>
      <w:r>
        <w:rPr>
          <w:rFonts w:eastAsia="Footlight MT Light" w:cs="Footlight MT Light" w:ascii="Footlight MT Light" w:hAnsi="Footlight MT Light"/>
          <w:i/>
          <w:iCs/>
          <w:spacing w:val="-2"/>
          <w:kern w:val="2"/>
        </w:rPr>
        <w:t>wizard's voice</w:t>
      </w:r>
      <w:r>
        <w:rPr>
          <w:rFonts w:eastAsia="Footlight MT Light" w:cs="Footlight MT Light" w:ascii="Footlight MT Light" w:hAnsi="Footlight MT Light"/>
          <w:spacing w:val="-2"/>
          <w:kern w:val="2"/>
        </w:rPr>
        <w:t xml:space="preserve"> is used to warn intruders of their lack of Wisdom, or to call apprentices to their presence for additional chores.</w:t>
      </w:r>
    </w:p>
    <w:p>
      <w:pPr>
        <w:pStyle w:val="Normal"/>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The material component for </w:t>
      </w:r>
      <w:r>
        <w:rPr>
          <w:rFonts w:eastAsia="Footlight MT Light" w:cs="Footlight MT Light" w:ascii="Footlight MT Light" w:hAnsi="Footlight MT Light"/>
          <w:i/>
          <w:iCs/>
          <w:spacing w:val="-2"/>
          <w:kern w:val="2"/>
        </w:rPr>
        <w:t>wizard's voice</w:t>
      </w:r>
      <w:r>
        <w:rPr>
          <w:rFonts w:eastAsia="Footlight MT Light" w:cs="Footlight MT Light" w:ascii="Footlight MT Light" w:hAnsi="Footlight MT Light"/>
          <w:spacing w:val="-2"/>
          <w:kern w:val="2"/>
        </w:rPr>
        <w:t xml:space="preserve"> is a small glass jar, into which the caster must speak, seal and immediately smash underfoot.</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Word of Power</w:t>
      </w:r>
      <w:r>
        <w:fldChar w:fldCharType="begin"/>
      </w:r>
      <w:r>
        <w:rPr/>
        <w:instrText xml:space="preserve"> XE "Word of Power"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ends a magical bolt of energy (treat as electrical) into the target doing 1d6 points of damage plus an additional hit point per level of the wizard above one. The material components for this spell are a gold piece and a silver piece.</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Wound Closure</w:t>
      </w:r>
      <w:r>
        <w:fldChar w:fldCharType="begin"/>
      </w:r>
      <w:r>
        <w:rPr/>
        <w:instrText xml:space="preserve"> XE "Wound Closur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loses the wounds of the recipient to prevent bleeding and infection, incidentally curing 1d4 points of damage. All of the victim's wounds will be closed by a single casting, but further application is possible to increase the healing effect. The spell can be used on corpses to disguise the cause of death, but it does not work on non</w:t>
        <w:noBreakHyphen/>
        <w:t>corporeal or extra</w:t>
        <w:noBreakHyphen/>
        <w:t>planar entities.</w:t>
      </w:r>
    </w:p>
    <w:p>
      <w:pPr>
        <w:pStyle w:val="Normal"/>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Note: a recent posting suggested that wizards should be able to cast healing spells using 1d6 instead of 1d8. I believe the above spell description shows my opposition to that approach (see also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43), unless you intend to do away with priests as a PC class. From a game mechanics standpoint, such an approach would destroy the balance between priest and wizard, but there is a campaign background reason as well: pseudo</w:t>
        <w:noBreakHyphen/>
        <w:t>medieval medical knowledge would be atrocious. A priest's healing is a gift from God or the gods, relatively omniscient and omnipotent fellows, but magical curing would depend upon the wizard's understanding of the body and its functions. Thus you might find a wizard who can pull the edges of a wound back together, as described above, but you could not find one who could stimulate the replication of tissue of various injured organs, insure an increased blood supply to the affected regions, metabolise fat and increase respiration to enrich said blood, etc. You certainly could not find a wizard to cure diseases before any microbes are discovered.</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Xaviar's Leaf Filter</w:t>
      </w:r>
      <w:r>
        <w:fldChar w:fldCharType="begin"/>
      </w:r>
      <w:r>
        <w:rPr/>
        <w:instrText xml:space="preserve"> XE "Xaviar's Leaf Filter"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A. Weibel &lt;v062p74v@ubvms.cc.buffalo.edu&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allows the wizard to filter any leaves out of his vision for the spells duration. The leaves are treated as if they weren't present only for vision purposes. Spells that require a line of sight will work for the caster.</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veloped after one too many forest ambushes. Note that it will not detect invisible creatures, only those using natural cover.</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Zhaida's Instant Stoneskin Remover</w:t>
      </w:r>
      <w:r>
        <w:fldChar w:fldCharType="begin"/>
      </w:r>
      <w:r>
        <w:rPr/>
        <w:instrText xml:space="preserve"> XE "Zhaida's Instant Stoneskin Remover"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yards + 1 yard per leve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Ådne Brunborg &lt;brunborg@solan.unit.no&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This spell creates 1d4 pebbles, plus 1 pebble per level, up to a maximum of 1d4+12 at twelfth level. Each pebble counts as one attack regarding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spells. To be successful, the wizard must simultaneously hurl the pebbles at the target, and roll a successful attack roll against AC 10 with a +4 added to the die roll for this to have effect. No modifiers for range, magical protection or Dexterity are applicable. Each pebble will remove one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and no saving throw is allowed.</w:t>
      </w:r>
    </w:p>
    <w:p>
      <w:pPr>
        <w:pStyle w:val="Normal"/>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If used against an opponent without a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cast on him, an unmodified attack roll against the target's Armour Class is required. If successful, each pebble will inflict but one hit point of damage, and a successful saving throw versus spell reduces this to half damage, the total rounded down.</w:t>
      </w:r>
    </w:p>
    <w:p>
      <w:pPr>
        <w:pStyle w:val="Normal"/>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If the spell creates more pebbles than the target has </w:t>
      </w:r>
      <w:r>
        <w:rPr>
          <w:rFonts w:eastAsia="Footlight MT Light" w:cs="Footlight MT Light" w:ascii="Footlight MT Light" w:hAnsi="Footlight MT Light"/>
          <w:i/>
          <w:iCs/>
          <w:spacing w:val="-2"/>
          <w:kern w:val="2"/>
        </w:rPr>
        <w:t>stoneskins</w:t>
      </w:r>
      <w:r>
        <w:rPr>
          <w:rFonts w:eastAsia="Footlight MT Light" w:cs="Footlight MT Light" w:ascii="Footlight MT Light" w:hAnsi="Footlight MT Light"/>
          <w:spacing w:val="-2"/>
          <w:kern w:val="2"/>
        </w:rPr>
        <w:t>, the extra pebbles are lost, not inflicting any damage.</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ebble or sling stone to be multiplied and hurled towards the target.</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019" w:leader="none"/>
        </w:tabs>
        <w:suppressAutoHyphens w:val="true"/>
        <w:rPr/>
      </w:pPr>
      <w:r>
        <w:rPr>
          <w:rFonts w:eastAsia="Footlight MT Light" w:cs="Footlight MT Light" w:ascii="Footlight MT Light" w:hAnsi="Footlight MT Light"/>
          <w:b/>
          <w:bCs/>
          <w:kern w:val="2"/>
          <w:sz w:val="19"/>
          <w:szCs w:val="19"/>
        </w:rPr>
        <w:t>Zoe's Psionic Enhancement</w:t>
      </w:r>
      <w:r>
        <w:fldChar w:fldCharType="begin"/>
      </w:r>
      <w:r>
        <w:rPr/>
        <w:instrText xml:space="preserve"> XE "Zoe's Psionic Enhance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sionic creature touched</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yan Biggs (the Net Psionics Handbook) &lt;doppy@io.org&gt;</w:t>
      </w:r>
    </w:p>
    <w:p>
      <w:pPr>
        <w:pStyle w:val="Normal"/>
        <w:keepNext w:val="true"/>
        <w:keepLines/>
        <w:tabs>
          <w:tab w:val="clear" w:pos="720"/>
          <w:tab w:val="left" w:pos="-501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This is an unusual spell for the simple reason that wizards don't like psionicists (they would however, like the reverse: </w:t>
      </w:r>
      <w:r>
        <w:rPr>
          <w:rFonts w:eastAsia="Footlight MT Light" w:cs="Footlight MT Light" w:ascii="Footlight MT Light" w:hAnsi="Footlight MT Light"/>
          <w:i/>
          <w:iCs/>
          <w:spacing w:val="-2"/>
          <w:kern w:val="2"/>
        </w:rPr>
        <w:t>Zodiac's psionic restriction</w:t>
      </w:r>
      <w:r>
        <w:rPr>
          <w:rFonts w:eastAsia="Footlight MT Light" w:cs="Footlight MT Light" w:ascii="Footlight MT Light" w:hAnsi="Footlight MT Light"/>
          <w:spacing w:val="-2"/>
          <w:kern w:val="2"/>
        </w:rPr>
        <w:t>). This wizard spell can boost (or reduce) PSPs. The total can be raised above the normal maximum. At any rate, the bestowed PSPs disperse at 1 PSP per 2 rounds. Therefore, the bonus is short lived, so use it fast. It starts to drain away the round after casting. This spell involves great concentration and is a drain on the wizard. 3 PSPs are given for each hit point the spellcaster is willing to "cannibalize".</w:t>
      </w:r>
    </w:p>
    <w:p>
      <w:pPr>
        <w:pStyle w:val="Normal"/>
        <w:tabs>
          <w:tab w:val="clear" w:pos="720"/>
          <w:tab w:val="left" w:pos="-5019"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zodiac's psionic restriction</w:t>
      </w:r>
      <w:r>
        <w:rPr>
          <w:rFonts w:eastAsia="Footlight MT Light" w:cs="Footlight MT Light" w:ascii="Footlight MT Light" w:hAnsi="Footlight MT Light"/>
          <w:spacing w:val="-2"/>
          <w:kern w:val="2"/>
        </w:rPr>
        <w:t>, drains PSPs at the rate of 3 PSPs per level per round. The duration is 1 round per 2 levels. A saving throw (adjusted for Wisdom) may be made each round the effect is applied.</w:t>
      </w:r>
    </w:p>
    <w:p>
      <w:pPr>
        <w:pStyle w:val="Normal"/>
        <w:tabs>
          <w:tab w:val="clear" w:pos="720"/>
          <w:tab w:val="left" w:pos="-501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do very little while this spell is in effect. No spellcasting is possible. The caster may move at half his movement rate while this spell is in effect. A 20 Wisdom gives immunity to this spell.</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Zodiac. Zoe was an astrologer who later became a psionicist. After a near</w:t>
        <w:noBreakHyphen/>
        <w:t>death experience (involving illithids), she devoted her life to her god. As an ascetic, she still used her psionic talents. She researched this spell to allow herself to enhance her previous abiliti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475" w:top="1080" w:footer="95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cond-Level Spel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b/>
      <w:bCs/>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1:37:00Z</dcterms:created>
  <dc:creator>The Pepin's</dc:creator>
  <dc:description/>
  <dc:language>en-US</dc:language>
  <cp:lastModifiedBy>The Pepin's</cp:lastModifiedBy>
  <dcterms:modified xsi:type="dcterms:W3CDTF">1995-12-24T21:49:00Z</dcterms:modified>
  <cp:revision>5</cp:revision>
  <dc:subject/>
  <dc:title>Second Level Spells</dc:title>
</cp:coreProperties>
</file>