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2240" w:h="15840"/>
          <w:pgMar w:left="1440" w:right="720" w:gutter="0" w:header="720" w:top="1440" w:footer="0" w:bottom="720"/>
          <w:pgNumType w:fmt="decimal"/>
          <w:cols w:num="2" w:space="708" w:equalWidth="true" w:sep="false"/>
          <w:formProt w:val="false"/>
          <w:titlePg/>
          <w:textDirection w:val="lrTb"/>
        </w:sectPr>
        <w:pStyle w:val="Heading1"/>
        <w:numPr>
          <w:ilvl w:val="0"/>
          <w:numId w:val="0"/>
        </w:numPr>
        <w:spacing w:before="240" w:after="60"/>
        <w:rPr/>
      </w:pPr>
      <w:r>
        <w:rPr/>
      </w:r>
    </w:p>
    <w:p>
      <w:pPr>
        <w:pStyle w:val="Heading1"/>
        <w:rPr/>
      </w:pPr>
      <w:r>
        <w:rPr/>
        <w:t>Seventh</w:t>
        <w:noBreakHyphen/>
        <w:t>Level Spells</w:t>
      </w:r>
      <w:r>
        <w:fldChar w:fldCharType="begin"/>
      </w:r>
      <w:r>
        <w:rPr/>
        <w:instrText xml:space="preserve"> XE "Seventh_x001e_Level Spells" </w:instrText>
      </w:r>
      <w:r>
        <w:rPr/>
        <w:fldChar w:fldCharType="separate"/>
      </w:r>
      <w:r>
        <w:rPr/>
      </w:r>
      <w:r>
        <w:rPr/>
        <w:fldChar w:fldCharType="end"/>
      </w:r>
    </w:p>
    <w:p>
      <w:pPr>
        <w:pStyle w:val="Normal"/>
        <w:keepNext w:val="true"/>
        <w:keepLines/>
        <w:suppressAutoHyphens w:val="true"/>
        <w:jc w:val="both"/>
        <w:rPr>
          <w:rFonts w:ascii="Footlight MT Light" w:hAnsi="Footlight MT Light" w:eastAsia="Footlight MT Light" w:cs="Footlight MT Light"/>
          <w:spacing w:val="-6"/>
          <w:kern w:val="2"/>
          <w:sz w:val="48"/>
          <w:szCs w:val="48"/>
        </w:rPr>
      </w:pPr>
      <w:r>
        <w:rPr>
          <w:rFonts w:eastAsia="Footlight MT Light" w:cs="Footlight MT Light" w:ascii="Footlight MT Light" w:hAnsi="Footlight MT Light"/>
          <w:spacing w:val="-6"/>
          <w:kern w:val="2"/>
          <w:sz w:val="48"/>
          <w:szCs w:val="48"/>
        </w:rPr>
      </w:r>
    </w:p>
    <w:p>
      <w:pPr>
        <w:pStyle w:val="Normal"/>
        <w:keepNext w:val="true"/>
        <w:keepLines/>
        <w:suppressAutoHyphens w:val="true"/>
        <w:rPr/>
      </w:pPr>
      <w:r>
        <w:rPr>
          <w:rFonts w:eastAsia="Footlight MT Light" w:cs="Footlight MT Light" w:ascii="Footlight MT Light" w:hAnsi="Footlight MT Light"/>
          <w:b/>
          <w:bCs/>
          <w:kern w:val="2"/>
          <w:sz w:val="19"/>
          <w:szCs w:val="19"/>
        </w:rPr>
        <w:t>Altar of Protection</w:t>
      </w:r>
      <w:r>
        <w:fldChar w:fldCharType="begin"/>
      </w:r>
      <w:r>
        <w:rPr/>
        <w:instrText xml:space="preserve"> XE "Altar of Protec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jc w:val="both"/>
        <w:rPr/>
      </w:pPr>
      <w:r>
        <w:rPr>
          <w:rFonts w:eastAsia="Footlight MT Light" w:cs="Footlight MT Light" w:ascii="Footlight MT Light" w:hAnsi="Footlight MT Light"/>
          <w:spacing w:val="-2"/>
          <w:kern w:val="2"/>
        </w:rPr>
        <w:t xml:space="preserve">As </w:t>
      </w:r>
      <w:r>
        <w:rPr>
          <w:rFonts w:eastAsia="Footlight MT Light" w:cs="Footlight MT Light" w:ascii="Footlight MT Light" w:hAnsi="Footlight MT Light"/>
          <w:i/>
          <w:iCs/>
          <w:spacing w:val="-2"/>
          <w:kern w:val="2"/>
        </w:rPr>
        <w:t>lesser aura of protection</w:t>
      </w:r>
      <w:r>
        <w:rPr>
          <w:rFonts w:eastAsia="Footlight MT Light" w:cs="Footlight MT Light" w:ascii="Footlight MT Light" w:hAnsi="Footlight MT Light"/>
          <w:spacing w:val="-2"/>
          <w:kern w:val="2"/>
        </w:rPr>
        <w:t>, except that the target seems like a minor god, and the subtraction is 5 from all attacks. This spell also grants a +3 bonus to the caster's saving throw for any targeting attacks.</w:t>
      </w:r>
    </w:p>
    <w:p>
      <w:pPr>
        <w:pStyle w:val="Normal"/>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nimate Dead II</w:t>
      </w:r>
      <w:r>
        <w:fldChar w:fldCharType="begin"/>
      </w:r>
      <w:r>
        <w:rPr/>
        <w:instrText xml:space="preserve"> XE "Animate Dead II"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more powerful version of </w:t>
      </w:r>
      <w:r>
        <w:rPr>
          <w:rFonts w:eastAsia="Footlight MT Light" w:cs="Footlight MT Light" w:ascii="Footlight MT Light" w:hAnsi="Footlight MT Light"/>
          <w:i/>
          <w:iCs/>
          <w:spacing w:val="-2"/>
          <w:kern w:val="2"/>
        </w:rPr>
        <w:t>animate dead</w:t>
      </w:r>
      <w:r>
        <w:rPr>
          <w:rFonts w:eastAsia="Footlight MT Light" w:cs="Footlight MT Light" w:ascii="Footlight MT Light" w:hAnsi="Footlight MT Light"/>
          <w:spacing w:val="-2"/>
          <w:kern w:val="2"/>
        </w:rPr>
        <w:t xml:space="preserve"> creates 1 HD of undead per level of the wizard. Any undead not possessing energy drain up to 5 HD can be created with this spell.</w:t>
      </w:r>
    </w:p>
    <w:p>
      <w:pPr>
        <w:pStyle w:val="Normal"/>
        <w:suppressAutoHyphens w:val="true"/>
        <w:jc w:val="both"/>
        <w:rPr/>
      </w:pPr>
      <w:r>
        <w:rPr>
          <w:rFonts w:eastAsia="Footlight MT Light" w:cs="Footlight MT Light" w:ascii="Footlight MT Light" w:hAnsi="Footlight MT Light"/>
          <w:spacing w:val="-2"/>
          <w:kern w:val="2"/>
        </w:rPr>
        <w:t xml:space="preserve">The material component is identical to that of </w:t>
      </w:r>
      <w:r>
        <w:rPr>
          <w:rFonts w:eastAsia="Footlight MT Light" w:cs="Footlight MT Light" w:ascii="Footlight MT Light" w:hAnsi="Footlight MT Light"/>
          <w:i/>
          <w:iCs/>
          <w:spacing w:val="-2"/>
          <w:kern w:val="2"/>
        </w:rPr>
        <w:t>animate dead</w:t>
      </w:r>
      <w:r>
        <w:rPr>
          <w:rFonts w:eastAsia="Footlight MT Light" w:cs="Footlight MT Light" w:ascii="Footlight MT Light" w:hAnsi="Footlight MT Light"/>
          <w:spacing w:val="-2"/>
          <w:kern w:val="2"/>
        </w:rPr>
        <w:t>, with the inclusion of a pinch of dust from each of the undead types to be created.</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nti</w:t>
        <w:noBreakHyphen/>
        <w:t>Psionics Shell</w:t>
      </w:r>
      <w:r>
        <w:fldChar w:fldCharType="begin"/>
      </w:r>
      <w:r>
        <w:rPr/>
        <w:instrText xml:space="preserve"> XE "Anti_x001e_Psionics Shel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diameter sphere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is spell causes a moveable shell to spring up in which no psionics work (not the caster psionics (if he has any) nor anybody else's powers). The caster does not need to concentrate on the shell to keep it up. It has a diameter of 1 foot per level of the caster. Anything not completely inside is not protected: a character that pokes his arm out of the sphere is completely unprotected. This shell does not protect against anything else. It is possible to bring down the </w:t>
      </w:r>
      <w:r>
        <w:rPr>
          <w:rFonts w:eastAsia="Footlight MT Light" w:cs="Footlight MT Light" w:ascii="Footlight MT Light" w:hAnsi="Footlight MT Light"/>
          <w:i/>
          <w:iCs/>
          <w:spacing w:val="-2"/>
          <w:kern w:val="2"/>
        </w:rPr>
        <w:t>anti-psionic shell</w:t>
      </w:r>
      <w:r>
        <w:rPr>
          <w:rFonts w:eastAsia="Footlight MT Light" w:cs="Footlight MT Light" w:ascii="Footlight MT Light" w:hAnsi="Footlight MT Light"/>
          <w:spacing w:val="-2"/>
          <w:kern w:val="2"/>
        </w:rPr>
        <w:t xml:space="preserve"> with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through psionic combat with a power score versus the level of the caster. In this case, both characters have to roll: the psionic creature versus its power score and the caster has to roll versus his level up to a maximum of nineteenth level. The one with the higher successful roll wins. If the caster wins, the shell remains in effect and the psionicist cannot use his power within the shell. If the psionicist wins, the shell collapses and all psionics can be used within the former shell's area.</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inch of powdered mind flayer and intellect devourer brain.</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Aura of Panic</w:t>
      </w:r>
      <w:r>
        <w:fldChar w:fldCharType="begin"/>
      </w:r>
      <w:r>
        <w:rPr/>
        <w:instrText xml:space="preserve"> XE "Aura of Panic"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20</w:t>
        <w:noBreakHyphen/>
        <w:t>foot radius of fear around the caster. Any creature who enters this area must save versus spell or flee in blind terror for 2d4 rounds. Creatures affected have a 75% - 5% per level (minimum 25%) chance that they will drop whatever they are carrying. Any creature prevented from fleeing will fight as a berserker whomever is restraining them. A new saving throw is required each round spent in the aura.</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Blood to Dust</w:t>
      </w:r>
      <w:r>
        <w:fldChar w:fldCharType="begin"/>
      </w:r>
      <w:r>
        <w:rPr/>
        <w:instrText xml:space="preserve"> XE "Blood to Dust"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or 1 cubic yard per leve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blood to dust</w:t>
      </w:r>
      <w:r>
        <w:rPr>
          <w:rFonts w:eastAsia="Footlight MT Light" w:cs="Footlight MT Light" w:ascii="Footlight MT Light" w:hAnsi="Footlight MT Light"/>
          <w:spacing w:val="-2"/>
          <w:kern w:val="2"/>
        </w:rPr>
        <w:t xml:space="preserve"> spell converts blood instantly to an inert substance (dust). This spell will instantly kill any one creature upon which it is cast. Note that this spell is only effective upon creatures which have blood or which need blood to survive. All undead, constructs (including flesh golems), creatures from other planes, and any other monsters that do not need blood to survive are not harmed by this spell. Casting it upon them will only change their appearance to dried up, mummy</w:t>
        <w:noBreakHyphen/>
        <w:t xml:space="preserve">like husks. Further, all creatures with 12 HD or more are immune to this spell. Any creature slain by this spell must first have the reverse of the spell, </w:t>
      </w:r>
      <w:r>
        <w:rPr>
          <w:rFonts w:eastAsia="Footlight MT Light" w:cs="Footlight MT Light" w:ascii="Footlight MT Light" w:hAnsi="Footlight MT Light"/>
          <w:i/>
          <w:iCs/>
          <w:spacing w:val="-2"/>
          <w:kern w:val="2"/>
        </w:rPr>
        <w:t>dust to blood</w:t>
      </w:r>
      <w:r>
        <w:rPr>
          <w:rFonts w:eastAsia="Footlight MT Light" w:cs="Footlight MT Light" w:ascii="Footlight MT Light" w:hAnsi="Footlight MT Light"/>
          <w:spacing w:val="-2"/>
          <w:kern w:val="2"/>
        </w:rPr>
        <w:t xml:space="preserve">, cast on them before being raised.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spell will accomplish the same thing, and a </w:t>
      </w:r>
      <w:r>
        <w:rPr>
          <w:rFonts w:eastAsia="Footlight MT Light" w:cs="Footlight MT Light" w:ascii="Footlight MT Light" w:hAnsi="Footlight MT Light"/>
          <w:i/>
          <w:iCs/>
          <w:spacing w:val="-2"/>
          <w:kern w:val="2"/>
        </w:rPr>
        <w:t>resurrection</w:t>
      </w:r>
      <w:r>
        <w:rPr>
          <w:rFonts w:eastAsia="Footlight MT Light" w:cs="Footlight MT Light" w:ascii="Footlight MT Light" w:hAnsi="Footlight MT Light"/>
          <w:spacing w:val="-2"/>
          <w:kern w:val="2"/>
        </w:rPr>
        <w:t xml:space="preserve"> spell negates the need for either.</w:t>
      </w:r>
    </w:p>
    <w:p>
      <w:pPr>
        <w:pStyle w:val="Normal"/>
        <w:suppressAutoHyphens w:val="true"/>
        <w:jc w:val="both"/>
        <w:rPr/>
      </w:pPr>
      <w:r>
        <w:rPr>
          <w:rFonts w:eastAsia="Footlight MT Light" w:cs="Footlight MT Light" w:ascii="Footlight MT Light" w:hAnsi="Footlight MT Light"/>
          <w:spacing w:val="-2"/>
          <w:kern w:val="2"/>
        </w:rPr>
        <w:t>When cast at a free standing pool of blood, the spell acts like the 6th</w:t>
        <w:noBreakHyphen/>
        <w:t xml:space="preserve">level priest spell </w:t>
      </w:r>
      <w:r>
        <w:rPr>
          <w:rFonts w:eastAsia="Footlight MT Light" w:cs="Footlight MT Light" w:ascii="Footlight MT Light" w:hAnsi="Footlight MT Light"/>
          <w:i/>
          <w:iCs/>
          <w:spacing w:val="-2"/>
          <w:kern w:val="2"/>
        </w:rPr>
        <w:t>transmute water to dust</w:t>
      </w:r>
      <w:r>
        <w:rPr>
          <w:rFonts w:eastAsia="Footlight MT Light" w:cs="Footlight MT Light" w:ascii="Footlight MT Light" w:hAnsi="Footlight MT Light"/>
          <w:spacing w:val="-2"/>
          <w:kern w:val="2"/>
        </w:rPr>
        <w:t>. The spell destroys 1 cubic yard (3 cubic feet) of blood per level of the caster. The reverse of the spell creates 1 cubic yard of blood per level of the caster when cast at an open area.</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pinch of dust and a drop of the caster's blood.</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rPr/>
      </w:pPr>
      <w:r>
        <w:rPr>
          <w:rFonts w:eastAsia="Footlight MT Light" w:cs="Footlight MT Light" w:ascii="Footlight MT Light" w:hAnsi="Footlight MT Light"/>
          <w:b/>
          <w:bCs/>
          <w:kern w:val="2"/>
          <w:sz w:val="19"/>
          <w:szCs w:val="19"/>
        </w:rPr>
        <w:t>Body Fire</w:t>
      </w:r>
      <w:r>
        <w:fldChar w:fldCharType="begin"/>
      </w:r>
      <w:r>
        <w:rPr/>
        <w:instrText xml:space="preserve"> XE "Body Fire"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4 creatures in a 40</w:t>
        <w:noBreakHyphen/>
        <w:t>foot radius</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victim's body to start burning from within. Unless the victim saves versus death magic with a -3 penalty he will be subject to the flames, taking 2d10 points of damage per round. Two rounds after the flames start, and every two rounds thereafter, the victim is allowed another saving throw, with one less on the penalty per time (-2 on round 3, -1 on round 5, and no penalty thereafter).</w:t>
      </w:r>
    </w:p>
    <w:p>
      <w:pPr>
        <w:pStyle w:val="Normal"/>
        <w:suppressAutoHyphens w:val="true"/>
        <w:jc w:val="both"/>
        <w:rPr/>
      </w:pPr>
      <w:r>
        <w:rPr>
          <w:rFonts w:eastAsia="Footlight MT Light" w:cs="Footlight MT Light" w:ascii="Footlight MT Light" w:hAnsi="Footlight MT Light"/>
          <w:spacing w:val="-2"/>
          <w:kern w:val="2"/>
        </w:rPr>
        <w:t xml:space="preserve">The flames can also be halted by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protection from fire</w:t>
      </w:r>
      <w:r>
        <w:rPr>
          <w:rFonts w:eastAsia="Footlight MT Light" w:cs="Footlight MT Light" w:ascii="Footlight MT Light" w:hAnsi="Footlight MT Light"/>
          <w:spacing w:val="-2"/>
          <w:kern w:val="2"/>
        </w:rPr>
        <w:t>, which works automatically. If the flames burn for three or more rounds, all items on the victim must save versus magical fire or be destroyed. If the flames burn for 5 or more rounds, the items save with a -2 penalty. Any creature not naturally resistant to magical fire can be affected by this spell, even those without solid bodies, such as shadows and spectres. The material component is a red gemstone of any type worth 500 gp.</w:t>
      </w:r>
    </w:p>
    <w:p>
      <w:pPr>
        <w:pStyle w:val="Normal"/>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elestarion's Warding</w:t>
      </w:r>
      <w:r>
        <w:fldChar w:fldCharType="begin"/>
      </w:r>
      <w:r>
        <w:rPr/>
        <w:instrText xml:space="preserve"> XE "Celestarion's Warding"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elestar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designed to ward off undead creatures and creatures from the lower planes. When cast, all such creatures within 10 feet of the wizard are subject to a saving throw versus spell at -5, taking into account their magic resistance. Those failing their saving throw are thrown out of the area by a tremendous force, and land 20 feet away. Thereafter, the creatures cannot enter the sphere, or use their powers on creatures within the sphere. Spells and attacks can still be cast at these foul creatures from within the sphe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glass ball or a marble made of crysta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hannelling</w:t>
      </w:r>
      <w:r>
        <w:fldChar w:fldCharType="begin"/>
      </w:r>
      <w:r>
        <w:rPr/>
        <w:instrText xml:space="preserve"> XE "Channelling"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draws upon extra magical energy to make the next spell cast more efficient and powerful. For every 5 levels of the caster the following effects occu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 per die of damage (maximum of +3);</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ab/>
        <w:t>-1 on saving throw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ab/>
        <w:t>+50% on range and duration;</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ab/>
        <w:t>-5% on target's magic resista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harm Dragon</w:t>
      </w:r>
      <w:r>
        <w:fldChar w:fldCharType="begin"/>
      </w:r>
      <w:r>
        <w:rPr/>
        <w:instrText xml:space="preserve"> XE "Charm Dragon"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10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drag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Bray &lt;jbray@acad.bryant.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the same as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xml:space="preserve">'s spell </w:t>
      </w:r>
      <w:r>
        <w:rPr>
          <w:rFonts w:eastAsia="Footlight MT Light" w:cs="Footlight MT Light" w:ascii="Footlight MT Light" w:hAnsi="Footlight MT Light"/>
          <w:i/>
          <w:iCs/>
          <w:spacing w:val="-2"/>
          <w:kern w:val="2"/>
        </w:rPr>
        <w:t>charm monster</w:t>
      </w:r>
      <w:r>
        <w:rPr>
          <w:rFonts w:eastAsia="Footlight MT Light" w:cs="Footlight MT Light" w:ascii="Footlight MT Light" w:hAnsi="Footlight MT Light"/>
          <w:spacing w:val="-2"/>
          <w:kern w:val="2"/>
        </w:rPr>
        <w:t>, applicable to all dragons (including gold, platinum, and even Tiamat if you're stupid enough to try). The dragon's saving throw is modified by one up or down per 2 HD of the dragon above or below 15.</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loud of Death</w:t>
      </w:r>
      <w:r>
        <w:fldChar w:fldCharType="begin"/>
      </w:r>
      <w:r>
        <w:rPr/>
        <w:instrText xml:space="preserve"> XE "Cloud of Deat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30´30</w:t>
        <w:noBreakHyphen/>
        <w:t>foot cloud, 20 feet high</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black cloud of acidic smog. The cloud is stationary, and restricts vision as a darkness spell. However, the cloud also has a horrible life draining effect. Any in the cloud when it was created must save versus death magic or be drained of 1d2 levels. This draining only occurs on the instant after the cloud is created, but is perman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obaltas's Crack of Doom</w:t>
      </w:r>
      <w:r>
        <w:fldChar w:fldCharType="begin"/>
      </w:r>
      <w:r>
        <w:rPr/>
        <w:instrText xml:space="preserve"> XE "Cobaltas's Crack of Doom"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half circ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ladehawk &lt;igacork@irtcork.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o cast this spell, the wizard raises his hands above his head, palms together. He then brings them down, out and back up again to meet above his head with a flash and a bang, combining the effects of </w:t>
      </w:r>
      <w:r>
        <w:rPr>
          <w:rFonts w:eastAsia="Footlight MT Light" w:cs="Footlight MT Light" w:ascii="Footlight MT Light" w:hAnsi="Footlight MT Light"/>
          <w:i/>
          <w:iCs/>
          <w:spacing w:val="-2"/>
          <w:kern w:val="2"/>
        </w:rPr>
        <w:t>thunderflash</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hunderclap</w:t>
      </w:r>
      <w:r>
        <w:rPr>
          <w:rFonts w:eastAsia="Footlight MT Light" w:cs="Footlight MT Light" w:ascii="Footlight MT Light" w:hAnsi="Footlight MT Light"/>
          <w:spacing w:val="-2"/>
          <w:kern w:val="2"/>
        </w:rPr>
        <w:t xml:space="preserve"> (q.v.). Effects are saved against separate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onjuration Enhancer</w:t>
      </w:r>
      <w:r>
        <w:fldChar w:fldCharType="begin"/>
      </w:r>
      <w:r>
        <w:rPr/>
        <w:instrText xml:space="preserve"> XE "Conjuration Enhancer" </w:instrText>
      </w:r>
      <w:r>
        <w:rPr/>
        <w:fldChar w:fldCharType="separate"/>
      </w:r>
      <w:r>
        <w:rPr/>
      </w:r>
      <w:r>
        <w:rPr/>
        <w:fldChar w:fldCharType="end"/>
      </w:r>
      <w:r>
        <w:rPr>
          <w:rFonts w:eastAsia="Footlight MT Light" w:cs="Footlight MT Light" w:ascii="Footlight MT Light" w:hAnsi="Footlight MT Light"/>
          <w:kern w:val="2"/>
        </w:rPr>
        <w:t xml:space="preserve"> (Conjuration/Summoning,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one word spell is cast immediately before any on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xml:space="preserve"> spell. It allows the wizard to choose from the applicable list what creatures are summoned. The two spells must be cast in subsequent rounds; the enhancer does not add any time to the casting of th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xml:space="preserv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ontingent Polymorph Other</w:t>
      </w:r>
      <w:r>
        <w:fldChar w:fldCharType="begin"/>
      </w:r>
      <w:r>
        <w:rPr/>
        <w:instrText xml:space="preserve"> XE "Contingent Polymorph Oth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will polymorph one creature (as per </w:t>
      </w:r>
      <w:r>
        <w:rPr>
          <w:rFonts w:eastAsia="Footlight MT Light" w:cs="Footlight MT Light" w:ascii="Footlight MT Light" w:hAnsi="Footlight MT Light"/>
          <w:i/>
          <w:iCs/>
          <w:spacing w:val="-2"/>
          <w:kern w:val="2"/>
        </w:rPr>
        <w:t>polymorph other</w:t>
      </w:r>
      <w:r>
        <w:rPr>
          <w:rFonts w:eastAsia="Footlight MT Light" w:cs="Footlight MT Light" w:ascii="Footlight MT Light" w:hAnsi="Footlight MT Light"/>
          <w:spacing w:val="-2"/>
          <w:kern w:val="2"/>
        </w:rPr>
        <w:t>) into another until some set condition occurs, eg. polymorphing a toad into a prince until he is kissed by a woman, or polymorphing a fighter into a dragon until he (it) says "I wish I were human", etc. The change from the polymorphed form back into the normal form takes place gradually over 1 round, so it is impossible to crush someone by polymorphing a hippo into a flea, putting it on his head, then triggering the contingency. The material component of the spell is a bit of honeycomb.</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researched by Esmereld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reate Mummy</w:t>
      </w:r>
      <w:r>
        <w:fldChar w:fldCharType="begin"/>
      </w:r>
      <w:r>
        <w:rPr/>
        <w:instrText xml:space="preserve"> XE "Create Mummy"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orps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one mummy from the corpse of a human of at least 7th</w:t>
        <w:noBreakHyphen/>
        <w:t>level fighting ability. The mummy follows orders to the limit of its low Intelligence, but it must remain within one mile of its place of origin, so it is primarily useful only as a guardian. The corpse of the potential mummy must be properly embalmed with the appropriate proficiency (q.v.).</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reate Throne Room</w:t>
      </w:r>
      <w:r>
        <w:fldChar w:fldCharType="begin"/>
      </w:r>
      <w:r>
        <w:rPr/>
        <w:instrText xml:space="preserve"> XE "Create Throne Roo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hour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0 square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the interior of an opulent throne room. This includes one or two softly padded thrones of over 10 feet height standing on a tier made up from one step per level (each half a foot high), a large (red) carpet leading from the entrance of the room to the tier in the straightest way possible, one large chandelier per full 5 levels holding one hundred lit candles each (which burn for the duration of the spell), one large banner per level with the appropriate heraldry, two large trumpets per level, one lute per level, and one harp per 2 levels, a large court table with hammer and gavel, 10 seats (not too comfy, if desired) per level, and either one or two crowns, one or two regal apples, one or two sceptres, and one or two sets of royal clothing (furs, satin, atlas, silks, etc.). This spell creates only the interior of the room; it doesn't create the walls, floors, or ceiling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one 1 foot square piece of a satin rug, a 1</w:t>
        <w:noBreakHyphen/>
        <w:t>foot square slab of marble (3 inches thick), one 1 foot cube expensive hardwood, one small diamond, emerald, ruby, sapphire, and topaz each (no less than 50 gp each), one piece of each type of fur or clothing to be included in the royal clothing, one 1 foot untarnished cube of mountain crystal, one pure bee's wax candle scented with royal jelly, one piece of brass, and one harp string. The effects of selling and combat possibilities are as with the other room spe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reate Undead</w:t>
      </w:r>
      <w:r>
        <w:fldChar w:fldCharType="begin"/>
      </w:r>
      <w:r>
        <w:rPr/>
        <w:instrText xml:space="preserve"> XE "Create Undead"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Human corps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 (see below)</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human corpse (not older than 3 days), myrrh (500 gp worth) and a special balm made of certain rare herbs, personally prepared by the necromancer. Ingredients for this balm cost 500 gp, and one uninterrupted week spent by the spell wizard. The balm only stays good for 3 day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forces back the soul of the corpse, and turns it into either a wight, a spectre, or a wraith. The wizard has a percentage chance equal to twice his level of choosing which is created. Otherwise, roll on the following table, adding the level of the wizard, plus a 5 bonus if the wizard is a necromancer specialist. Also, if the corpse was a person of level 0, subtract 30 from the roll (if the adjusted roll is below 0, the spell fails and the corpse is destroye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0 Roll</w:t>
        <w:tab/>
        <w:t>Created</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0</w:t>
        <w:tab/>
        <w:t>wight</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1–90</w:t>
        <w:tab/>
        <w:t>wraith</w:t>
      </w:r>
    </w:p>
    <w:p>
      <w:pPr>
        <w:pStyle w:val="Normal"/>
        <w:tabs>
          <w:tab w:val="clear" w:pos="720"/>
          <w:tab w:val="center" w:pos="-3885" w:leader="none"/>
          <w:tab w:val="center" w:pos="-1900" w:leader="none"/>
          <w:tab w:val="left" w:pos="360" w:leader="none"/>
          <w:tab w:val="left" w:pos="162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1–00</w:t>
        <w:tab/>
        <w:t>spectr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rpse gets a saving throw versus death magic, at a level equal to the corpse's level before death, with the following bonuse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Person was</w:t>
        <w:tab/>
        <w:t>Modifier</w:t>
      </w:r>
    </w:p>
    <w:p>
      <w:pPr>
        <w:pStyle w:val="Normal"/>
        <w:tabs>
          <w:tab w:val="clear" w:pos="720"/>
          <w:tab w:val="center" w:pos="-3885" w:leader="none"/>
          <w:tab w:val="center" w:pos="-190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 good priest</w:t>
        <w:tab/>
        <w:t>+4</w:t>
      </w:r>
    </w:p>
    <w:p>
      <w:pPr>
        <w:pStyle w:val="Normal"/>
        <w:tabs>
          <w:tab w:val="clear" w:pos="720"/>
          <w:tab w:val="center" w:pos="-3885" w:leader="none"/>
          <w:tab w:val="center" w:pos="-190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a non</w:t>
        <w:noBreakHyphen/>
        <w:t>good priest</w:t>
        <w:tab/>
        <w:t>+2</w:t>
      </w:r>
    </w:p>
    <w:p>
      <w:pPr>
        <w:pStyle w:val="Normal"/>
        <w:tabs>
          <w:tab w:val="clear" w:pos="720"/>
          <w:tab w:val="center" w:pos="-3885" w:leader="none"/>
          <w:tab w:val="center" w:pos="-190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good non</w:t>
        <w:noBreakHyphen/>
        <w:t>priest</w:t>
        <w:tab/>
        <w:t>+4</w:t>
      </w:r>
    </w:p>
    <w:p>
      <w:pPr>
        <w:pStyle w:val="Normal"/>
        <w:tabs>
          <w:tab w:val="clear" w:pos="720"/>
          <w:tab w:val="center" w:pos="-3885" w:leader="none"/>
          <w:tab w:val="center" w:pos="-1900" w:leader="none"/>
          <w:tab w:val="left" w:pos="3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neutral non</w:t>
        <w:noBreakHyphen/>
        <w:t>priest</w:t>
        <w:tab/>
        <w:t>+1</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aving throw is made, the corpse is destroyed and the spell fails. If the saving throw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ing throw versus death magic. If it fails, it must leave and may never attack the necromancer unless attacked first. If it succeeds, it becomes free</w:t>
        <w:noBreakHyphen/>
        <w:t>willed, and might attack the necromancer if it was sufficiently mistreate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after the year is up, the undead may continue to serve the necromancer, if it was sufficiently prosperous and receives a sufficient bribe. This is a DM call.</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necromancer can only control one undead in this matter at a time. At the end of the year, or when the undead dies or becomes uncontrolled, the spell may be used again. Should this spell be used during the year, it will work, but the fresh undead will immediately attack the wizar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Darklight's Force Armour</w:t>
      </w:r>
      <w:r>
        <w:fldChar w:fldCharType="begin"/>
      </w:r>
      <w:r>
        <w:rPr/>
        <w:instrText xml:space="preserve"> XE "Darklight's Force Armour"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is a modified version of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with several distinct changes in its operation and the addition of a slight alteration component to the magic. The shape of the force is contoured to surround the caster at a distance of one inch (including possessions); the shape shifts to accommodate the wizard's movements, so that the caster is not held in one place. It is also visible as a slightly yellow glow, which is brighter at the "joints" when the caster is moving. The caster is reduced to half his movement rate by the spell, and it does reduce the wizard's Dexterity while active, both because of its slight awkwardness. It is airtight and completely insulating (as energy cannot penetrate in either direction), but the alteration component of the spell keeps fresh, comfortable air quality and temperature constant within the armour. Therefore, not only is </w:t>
      </w:r>
      <w:r>
        <w:rPr>
          <w:rFonts w:eastAsia="Footlight MT Light" w:cs="Footlight MT Light" w:ascii="Footlight MT Light" w:hAnsi="Footlight MT Light"/>
          <w:i/>
          <w:iCs/>
          <w:spacing w:val="-2"/>
          <w:kern w:val="2"/>
        </w:rPr>
        <w:t>force armour</w:t>
      </w:r>
      <w:r>
        <w:rPr>
          <w:rFonts w:eastAsia="Footlight MT Light" w:cs="Footlight MT Light" w:ascii="Footlight MT Light" w:hAnsi="Footlight MT Light"/>
          <w:spacing w:val="-2"/>
          <w:kern w:val="2"/>
        </w:rPr>
        <w:t xml:space="preserve"> an effective defensive spell, but it is also the ultimate environmental suit, as it can withstand volcanic lava, the pressure of the sea floor, the positive material plane, and so on. Falling damage is also negated by the armour. However, a wizard in </w:t>
      </w:r>
      <w:r>
        <w:rPr>
          <w:rFonts w:eastAsia="Footlight MT Light" w:cs="Footlight MT Light" w:ascii="Footlight MT Light" w:hAnsi="Footlight MT Light"/>
          <w:i/>
          <w:iCs/>
          <w:spacing w:val="-2"/>
          <w:kern w:val="2"/>
        </w:rPr>
        <w:t>force armour</w:t>
      </w:r>
      <w:r>
        <w:rPr>
          <w:rFonts w:eastAsia="Footlight MT Light" w:cs="Footlight MT Light" w:ascii="Footlight MT Light" w:hAnsi="Footlight MT Light"/>
          <w:spacing w:val="-2"/>
          <w:kern w:val="2"/>
        </w:rPr>
        <w:t xml:space="preserve"> cannot cast spells through it at all. Note that sound cannot pass through it either, so unusual means must be used to facilitate communication. It allows a normal level of light to pass through, but not in amounts bright enough to blind or damage. Note that the wizard's weapons are not enhanced by the force' coating. Rather, they are blunted and do less damage if normally piercing or bladed (-2 damage, with a minimum damage of 1 point). In all other respects, it acts as a regular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to determine what attacks can dispel i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diamond cut so as to resemble a miniature person.</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Darklight's Planar Plume</w:t>
      </w:r>
      <w:r>
        <w:fldChar w:fldCharType="begin"/>
      </w:r>
      <w:r>
        <w:rPr/>
        <w:instrText xml:space="preserve"> XE "Darklight's Planar Plume" </w:instrText>
      </w:r>
      <w:r>
        <w:rPr/>
        <w:fldChar w:fldCharType="separate"/>
      </w:r>
      <w:r>
        <w:rPr/>
      </w:r>
      <w:r>
        <w:rPr/>
        <w:fldChar w:fldCharType="end"/>
      </w:r>
      <w:r>
        <w:rPr>
          <w:rFonts w:eastAsia="Footlight MT Light" w:cs="Footlight MT Light" w:ascii="Footlight MT Light" w:hAnsi="Footlight MT Light"/>
          <w:kern w:val="2"/>
        </w:rPr>
        <w:t xml:space="preserve"> (Conjuration, Wild Magic)</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violent plume of planar energies which erupt from a solid surface within range. Each plume has a base 2 yards across, and shoots 5 yards into the air. The energies last for at least 5 rounds, but may remain if of a solid, stable nature. Creatures in the area described suffers the effects of the plume, as detailed below. The plane whose energies are called upon is determined by random roll (it is wild magic) on the table below:</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Xindent"/>
        <w:rPr/>
      </w:pPr>
      <w:r>
        <w:rPr>
          <w:rFonts w:eastAsia="Footlight MT Light" w:cs="Footlight MT Light" w:ascii="Footlight MT Light" w:hAnsi="Footlight MT Light"/>
          <w:b/>
          <w:bCs/>
        </w:rPr>
        <w:t>01–60. 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Air</w:t>
      </w:r>
      <w:r>
        <w:rPr>
          <w:rFonts w:eastAsia="Footlight MT Light" w:cs="Footlight MT Light" w:ascii="Footlight MT Light" w:hAnsi="Footlight MT Light"/>
        </w:rPr>
        <w:t>. This plume manifests as a titanic surge of swirling wind, much like an upended tornado. Its force is directed upward, however, and does not trap creatures. Creatures making a saving throw versus breath weapon are thrown 3 yards horizontally for 3d6 damage; those failing are hurled high into the air. Large and greater creatures only thrown 10 yards upwards, while medium and small or tiny creatures are thrown 20 yards straight up, and may suffer appropriate falling damage. It has double effect on earth or rock based creatures. This disperses upon the duration's end.</w:t>
      </w:r>
    </w:p>
    <w:p>
      <w:pPr>
        <w:pStyle w:val="Xindent"/>
        <w:rPr/>
      </w:pPr>
      <w:r>
        <w:rPr>
          <w:rFonts w:eastAsia="Footlight MT Light" w:cs="Footlight MT Light" w:ascii="Footlight MT Light" w:hAnsi="Footlight MT Light"/>
          <w:i/>
          <w:iCs/>
        </w:rPr>
        <w:t>2. Earth</w:t>
      </w:r>
      <w:r>
        <w:rPr>
          <w:rFonts w:eastAsia="Footlight MT Light" w:cs="Footlight MT Light" w:ascii="Footlight MT Light" w:hAnsi="Footlight MT Light"/>
        </w:rPr>
        <w:t>. This plume manifests as a tapering column of solid stone which impacts forcefully through anything in the area. It does 6d10 impact damage (half if a creature saves) and creatures failing their saving throw fall off the column (taking appropriate falling damage in all probability). It does double damage to gaseous or aerial creatures, but these are of course not subject to falling damage. The stone summoned is relatively permanent.</w:t>
      </w:r>
    </w:p>
    <w:p>
      <w:pPr>
        <w:pStyle w:val="Xindent"/>
        <w:rPr/>
      </w:pPr>
      <w:r>
        <w:rPr>
          <w:rFonts w:eastAsia="Footlight MT Light" w:cs="Footlight MT Light" w:ascii="Footlight MT Light" w:hAnsi="Footlight MT Light"/>
          <w:i/>
          <w:iCs/>
        </w:rPr>
        <w:t>3. Fire</w:t>
      </w:r>
      <w:r>
        <w:rPr>
          <w:rFonts w:eastAsia="Footlight MT Light" w:cs="Footlight MT Light" w:ascii="Footlight MT Light" w:hAnsi="Footlight MT Light"/>
        </w:rPr>
        <w:t>. This plume is a tremendously hot column of roaring fire. It does 8d8 flame damage to all within its area (save for half damage). Those who fail a second saving throw are overcome, and remain trapped for another 2 rounds of damage, at the end of which they obtain a third saving throw. The fire does double damage to liquid, water</w:t>
        <w:noBreakHyphen/>
        <w:t>based, or cold</w:t>
        <w:noBreakHyphen/>
        <w:t>using creatures.</w:t>
      </w:r>
    </w:p>
    <w:p>
      <w:pPr>
        <w:pStyle w:val="Xindent"/>
        <w:rPr/>
      </w:pPr>
      <w:r>
        <w:rPr>
          <w:rFonts w:eastAsia="Footlight MT Light" w:cs="Footlight MT Light" w:ascii="Footlight MT Light" w:hAnsi="Footlight MT Light"/>
          <w:i/>
          <w:iCs/>
        </w:rPr>
        <w:t>4. Water</w:t>
      </w:r>
      <w:r>
        <w:rPr>
          <w:rFonts w:eastAsia="Footlight MT Light" w:cs="Footlight MT Light" w:ascii="Footlight MT Light" w:hAnsi="Footlight MT Light"/>
        </w:rPr>
        <w:t>. This plume is a vertical, gushing stream of pressurized water. Creatures weighing less than 3 tons are carried up to its apex and must save versus breath weapon or be thrown off. Creatures hit take 7d4 impact damage and may take falling damage if their saving throw is failed. It soaks adjacent areas with water, extinguishing normal fires and generally causing all the problems which a massive inflow of water would normally cause. It does double damage to fire</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61–75. Para</w:t>
        <w:noBreakHyphen/>
        <w:t>elemental plan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Ice</w:t>
      </w:r>
      <w:r>
        <w:rPr>
          <w:rFonts w:eastAsia="Footlight MT Light" w:cs="Footlight MT Light" w:ascii="Footlight MT Light" w:hAnsi="Footlight MT Light"/>
        </w:rPr>
        <w:t>. This plume is a glittering, edged spire of ice. Creatures in its area upon conjuration must save or become trapped inside the forming ice. Creatures trapped are unable to escape without outside help (unless of Strength 20 or greater), and take 2d4 freezing damage (and suffocation) per round. Creatures who make their saving throw take 2d6 cold and cutting damage as the spire slashes by them. The ice remains as long as it does not melt (in normal climates, this is actually several days, making it imperative to free trapped companions immediately). It does double damage to earth</w:t>
        <w:noBreakHyphen/>
        <w:t>based and air</w:t>
        <w:noBreakHyphen/>
        <w:t>based creatures.</w:t>
      </w:r>
    </w:p>
    <w:p>
      <w:pPr>
        <w:pStyle w:val="Xindent"/>
        <w:rPr/>
      </w:pPr>
      <w:r>
        <w:rPr>
          <w:rFonts w:eastAsia="Footlight MT Light" w:cs="Footlight MT Light" w:ascii="Footlight MT Light" w:hAnsi="Footlight MT Light"/>
          <w:i/>
          <w:iCs/>
        </w:rPr>
        <w:t>2. Magma</w:t>
      </w:r>
      <w:r>
        <w:rPr>
          <w:rFonts w:eastAsia="Footlight MT Light" w:cs="Footlight MT Light" w:ascii="Footlight MT Light" w:hAnsi="Footlight MT Light"/>
        </w:rPr>
        <w:t>. This plume sends a column of red</w:t>
        <w:noBreakHyphen/>
        <w:t>hot lava and half molten rock shooting into the air. Creatures within the area suffer the combined effects of the fire and earth plumes, without the danger of becoming trapped. However, creatures remaining on its apex continue to take full fire</w:t>
        <w:noBreakHyphen/>
        <w:t>plume damage unless they leap free. It does double damage to water</w:t>
        <w:noBreakHyphen/>
        <w:t>based or air</w:t>
        <w:noBreakHyphen/>
        <w:t>based creatures.</w:t>
      </w:r>
    </w:p>
    <w:p>
      <w:pPr>
        <w:pStyle w:val="Xindent"/>
        <w:rPr/>
      </w:pPr>
      <w:r>
        <w:rPr>
          <w:rFonts w:eastAsia="Footlight MT Light" w:cs="Footlight MT Light" w:ascii="Footlight MT Light" w:hAnsi="Footlight MT Light"/>
          <w:i/>
          <w:iCs/>
        </w:rPr>
        <w:t>3. Ooze</w:t>
      </w:r>
      <w:r>
        <w:rPr>
          <w:rFonts w:eastAsia="Footlight MT Light" w:cs="Footlight MT Light" w:ascii="Footlight MT Light" w:hAnsi="Footlight MT Light"/>
        </w:rPr>
        <w:t>. This plume is a colossal stream of mud and slime. It has the negative side effects of a water</w:t>
        <w:noBreakHyphen/>
        <w:t>plume (filling the area with ooze), and does 6d4 impact damage. Creatures who make a saving throw are thrown clear (from 50 feet up), but those who fail are entrapped in the stream of ooze (which is less rapid than the water</w:t>
        <w:noBreakHyphen/>
        <w:t>plume). Entrapped creatures must make a Constitution check at -5 each round or take 2d6 drowning damage. It does double damage to fire</w:t>
        <w:noBreakHyphen/>
        <w:t>based and air</w:t>
        <w:noBreakHyphen/>
        <w:t>based creatures.</w:t>
      </w:r>
    </w:p>
    <w:p>
      <w:pPr>
        <w:pStyle w:val="Xindent"/>
        <w:rPr/>
      </w:pPr>
      <w:r>
        <w:rPr>
          <w:rFonts w:eastAsia="Footlight MT Light" w:cs="Footlight MT Light" w:ascii="Footlight MT Light" w:hAnsi="Footlight MT Light"/>
          <w:i/>
          <w:iCs/>
        </w:rPr>
        <w:t>4. Smoke</w:t>
      </w:r>
      <w:r>
        <w:rPr>
          <w:rFonts w:eastAsia="Footlight MT Light" w:cs="Footlight MT Light" w:ascii="Footlight MT Light" w:hAnsi="Footlight MT Light"/>
        </w:rPr>
        <w:t>. This plume is a gale</w:t>
        <w:noBreakHyphen/>
        <w:t>force blast of smoke. It has the throwing damage potential of an air</w:t>
        <w:noBreakHyphen/>
        <w:t>plume, but begins to fill the area with thick, black smoke. In an open area, the smoke rises and simply creates a huge cloud of smoke in the sky, but in an enclosed space, it fills a 15´15</w:t>
        <w:noBreakHyphen/>
        <w:t>foot area with smoke per round, which spreads as far as possible. Smoke</w:t>
        <w:noBreakHyphen/>
        <w:t xml:space="preserve">filled areas may cause blindness and suffocation (see the </w:t>
      </w:r>
      <w:r>
        <w:rPr>
          <w:rFonts w:eastAsia="Footlight MT Light" w:cs="Footlight MT Light" w:ascii="Footlight MT Light" w:hAnsi="Footlight MT Light"/>
          <w:i/>
          <w:iCs/>
        </w:rPr>
        <w:t>Manual of the Planes</w:t>
      </w:r>
      <w:r>
        <w:rPr>
          <w:rFonts w:eastAsia="Footlight MT Light" w:cs="Footlight MT Light" w:ascii="Footlight MT Light" w:hAnsi="Footlight MT Light"/>
        </w:rPr>
        <w:t xml:space="preserve"> for smoke inhalation). It does double damage to water or earth</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76–85. Quasi</w:t>
        <w:noBreakHyphen/>
        <w:t>elemental plane (positiv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Lightning</w:t>
      </w:r>
      <w:r>
        <w:rPr>
          <w:rFonts w:eastAsia="Footlight MT Light" w:cs="Footlight MT Light" w:ascii="Footlight MT Light" w:hAnsi="Footlight MT Light"/>
        </w:rPr>
        <w:t>. This plume is a massive column of crackling lightning, which emanates a strong smell of ozone upon its appearance. Any creature takes 8d8 electrical damage if hit by it. It knocks a creature back up to 15 yards (depending on size) if they are caught near its centre, with a clap of thunder and 4d10 extra electrical damage. It does no damage to electrical beings, but can do double damage to metallic, earth</w:t>
        <w:noBreakHyphen/>
        <w:t>based, or water</w:t>
        <w:noBreakHyphen/>
        <w:t>based creatures. It is transmitted by 2d6 arcs to any large source of metal or magnetism (anything larger than a longsword) within 20 feet of its area.</w:t>
      </w:r>
    </w:p>
    <w:p>
      <w:pPr>
        <w:pStyle w:val="Xindent"/>
        <w:rPr/>
      </w:pPr>
      <w:r>
        <w:rPr>
          <w:rFonts w:eastAsia="Footlight MT Light" w:cs="Footlight MT Light" w:ascii="Footlight MT Light" w:hAnsi="Footlight MT Light"/>
          <w:i/>
          <w:iCs/>
        </w:rPr>
        <w:t>2. Minerals</w:t>
      </w:r>
      <w:r>
        <w:rPr>
          <w:rFonts w:eastAsia="Footlight MT Light" w:cs="Footlight MT Light" w:ascii="Footlight MT Light" w:hAnsi="Footlight MT Light"/>
        </w:rPr>
        <w:t>. The plume is a huge agglomeration of multi</w:t>
        <w:noBreakHyphen/>
        <w:t>hued crystals and minerals. It impacts as an earth plume, albeit with an extra 1d20 cutting damage from sharp angles, but a creature failing their saving throw must save again versus polymorph or otherwise become petrified. It does no damage to crystalline or mineral creatures normally, but does double damage to air</w:t>
        <w:noBreakHyphen/>
        <w:t>based or particulate (dust or sand) creatures.</w:t>
      </w:r>
    </w:p>
    <w:p>
      <w:pPr>
        <w:pStyle w:val="Xindent"/>
        <w:rPr/>
      </w:pPr>
      <w:r>
        <w:rPr>
          <w:rFonts w:eastAsia="Footlight MT Light" w:cs="Footlight MT Light" w:ascii="Footlight MT Light" w:hAnsi="Footlight MT Light"/>
          <w:i/>
          <w:iCs/>
        </w:rPr>
        <w:t>3. Radiance</w:t>
      </w:r>
      <w:r>
        <w:rPr>
          <w:rFonts w:eastAsia="Footlight MT Light" w:cs="Footlight MT Light" w:ascii="Footlight MT Light" w:hAnsi="Footlight MT Light"/>
        </w:rPr>
        <w:t>. This plume destroys mindless undead or shadow creatures, and does double damage and turn any greater creatures of these types. Normal creatures caught in it are blinded for 5d10 rounds and take 3d10 burn damage. It emits shimmering, multicoloured light out to a 10</w:t>
        <w:noBreakHyphen/>
        <w:t>yard radius. It does no damage to creatures of light or radiance.</w:t>
      </w:r>
    </w:p>
    <w:p>
      <w:pPr>
        <w:pStyle w:val="Xindent"/>
        <w:rPr/>
      </w:pPr>
      <w:r>
        <w:rPr>
          <w:rFonts w:eastAsia="Footlight MT Light" w:cs="Footlight MT Light" w:ascii="Footlight MT Light" w:hAnsi="Footlight MT Light"/>
          <w:i/>
          <w:iCs/>
        </w:rPr>
        <w:t>4. Steam</w:t>
      </w:r>
      <w:r>
        <w:rPr>
          <w:rFonts w:eastAsia="Footlight MT Light" w:cs="Footlight MT Light" w:ascii="Footlight MT Light" w:hAnsi="Footlight MT Light"/>
        </w:rPr>
        <w:t>. The plume has the throwing damage potential of an air plume, but a creature failing a second Constitution roll pass out from heat exhaustion, taking 4d8 extra damage. It emits 15´15 feet full of steam per round (which does not retain the immense heat as above). It does no damage to mist or vaporous creatures normally, but does double damage to flame (not purely heat</w:t>
        <w:noBreakHyphen/>
        <w:t>based) creatures or to cold (not purely water</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86–95. Quasi</w:t>
        <w:noBreakHyphen/>
        <w:t>elemental plane (negative)</w:t>
      </w:r>
      <w:r>
        <w:rPr>
          <w:rFonts w:eastAsia="Footlight MT Light" w:cs="Footlight MT Light" w:ascii="Footlight MT Light" w:hAnsi="Footlight MT Light"/>
        </w:rPr>
        <w:t>. Roll 1d4 to determine which:</w:t>
      </w:r>
    </w:p>
    <w:p>
      <w:pPr>
        <w:pStyle w:val="Xindent"/>
        <w:rPr/>
      </w:pPr>
      <w:r>
        <w:rPr>
          <w:rFonts w:eastAsia="Footlight MT Light" w:cs="Footlight MT Light" w:ascii="Footlight MT Light" w:hAnsi="Footlight MT Light"/>
          <w:i/>
          <w:iCs/>
        </w:rPr>
        <w:t>1. Ash</w:t>
      </w:r>
      <w:r>
        <w:rPr>
          <w:rFonts w:eastAsia="Footlight MT Light" w:cs="Footlight MT Light" w:ascii="Footlight MT Light" w:hAnsi="Footlight MT Light"/>
        </w:rPr>
        <w:t>. The plume has a chance of entrapping a creature as an ice plume, but does not cause cutting damage. It has identical cold properties (due to its heat</w:t>
        <w:noBreakHyphen/>
        <w:t>leeching effect) and does 2d8 impact. It lowers the temperature in a 12</w:t>
        <w:noBreakHyphen/>
        <w:t>yard radius by 40°F every round (except the caster's body temperature). It does no damage to ash</w:t>
        <w:noBreakHyphen/>
        <w:t>based creatures, but does double damage to flame or heat</w:t>
        <w:noBreakHyphen/>
        <w:t>based creatures.</w:t>
      </w:r>
    </w:p>
    <w:p>
      <w:pPr>
        <w:pStyle w:val="Xindent"/>
        <w:rPr/>
      </w:pPr>
      <w:r>
        <w:rPr>
          <w:rFonts w:eastAsia="Footlight MT Light" w:cs="Footlight MT Light" w:ascii="Footlight MT Light" w:hAnsi="Footlight MT Light"/>
          <w:i/>
          <w:iCs/>
        </w:rPr>
        <w:t>2. Dust</w:t>
      </w:r>
      <w:r>
        <w:rPr>
          <w:rFonts w:eastAsia="Footlight MT Light" w:cs="Footlight MT Light" w:ascii="Footlight MT Light" w:hAnsi="Footlight MT Light"/>
        </w:rPr>
        <w:t>. The plume simply does 3d20 deterioration damage to anyone caught in it. Fine dust spreads over a 140</w:t>
        <w:noBreakHyphen/>
        <w:t>foot area nearby, possibly obscuring vision. Prolonged contact with solid material breaks down 6 cubic yards of such per round, leaving behind only fine dust. It no damage to particulate (sand or dust) creatures normally, but does double damage to crystalline, rock, or earth</w:t>
        <w:noBreakHyphen/>
        <w:t>based creatures.</w:t>
      </w:r>
    </w:p>
    <w:p>
      <w:pPr>
        <w:pStyle w:val="Xindent"/>
        <w:rPr/>
      </w:pPr>
      <w:r>
        <w:rPr>
          <w:rFonts w:eastAsia="Footlight MT Light" w:cs="Footlight MT Light" w:ascii="Footlight MT Light" w:hAnsi="Footlight MT Light"/>
          <w:i/>
          <w:iCs/>
        </w:rPr>
        <w:t>3. Salt</w:t>
      </w:r>
      <w:r>
        <w:rPr>
          <w:rFonts w:eastAsia="Footlight MT Light" w:cs="Footlight MT Light" w:ascii="Footlight MT Light" w:hAnsi="Footlight MT Light"/>
        </w:rPr>
        <w:t>. The plume does damage as a minerals plume, except that creatures failing their saving throw versus polymorph take 2d10 desiccation damage from water loss. If organic materials are left in contact with it, the plume desiccates them completely in 1 round. It does no damage to salt elementals normally, but does double damage to water</w:t>
        <w:noBreakHyphen/>
        <w:t>based or liquid creatures.</w:t>
      </w:r>
    </w:p>
    <w:p>
      <w:pPr>
        <w:pStyle w:val="Xindent"/>
        <w:rPr/>
      </w:pPr>
      <w:r>
        <w:rPr>
          <w:rFonts w:eastAsia="Footlight MT Light" w:cs="Footlight MT Light" w:ascii="Footlight MT Light" w:hAnsi="Footlight MT Light"/>
          <w:i/>
          <w:iCs/>
        </w:rPr>
        <w:t>4. Vacuum</w:t>
      </w:r>
      <w:r>
        <w:rPr>
          <w:rFonts w:eastAsia="Footlight MT Light" w:cs="Footlight MT Light" w:ascii="Footlight MT Light" w:hAnsi="Footlight MT Light"/>
        </w:rPr>
        <w:t>. The plume sucks everything within 8 yards towards its centre with a Strength of 20. Creatures caught within it upon formation suffer 7d6 decompression damage. It sucks fifteen 1</w:t>
        <w:noBreakHyphen/>
        <w:t>yard squares per round full of air into oblivion, creating gale</w:t>
        <w:noBreakHyphen/>
        <w:t>force winds and having worse effects in enclosed spaces. It does no damage to creatures of vacuum normally, but does double damage to air</w:t>
        <w:noBreakHyphen/>
        <w:t>based creatur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r>
    </w:p>
    <w:p>
      <w:pPr>
        <w:pStyle w:val="Xindent"/>
        <w:rPr/>
      </w:pPr>
      <w:r>
        <w:rPr>
          <w:rFonts w:eastAsia="Footlight MT Light" w:cs="Footlight MT Light" w:ascii="Footlight MT Light" w:hAnsi="Footlight MT Light"/>
          <w:b/>
          <w:bCs/>
        </w:rPr>
        <w:t>95–00. Strangeness</w:t>
      </w:r>
      <w:r>
        <w:rPr>
          <w:rFonts w:eastAsia="Footlight MT Light" w:cs="Footlight MT Light" w:ascii="Footlight MT Light" w:hAnsi="Footlight MT Light"/>
        </w:rPr>
        <w:t>. A border planar, positive or negative material planar, outer planar, or demi</w:t>
        <w:noBreakHyphen/>
        <w:t>planar plume. The DM must determine which plane, and what exactly the energy from the selected plane will do.</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ot containing residue collected from slain creatures from three separate plan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eflect Magic Weapon Attacks</w:t>
      </w:r>
      <w:r>
        <w:fldChar w:fldCharType="begin"/>
      </w:r>
      <w:r>
        <w:rPr/>
        <w:instrText xml:space="preserve"> XE "Deflect Magic Weapon Attack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similar to the 5th</w:t>
        <w:noBreakHyphen/>
        <w:t xml:space="preserve">level </w:t>
      </w:r>
      <w:r>
        <w:rPr>
          <w:rFonts w:eastAsia="Footlight MT Light" w:cs="Footlight MT Light" w:ascii="Footlight MT Light" w:hAnsi="Footlight MT Light"/>
          <w:i/>
          <w:iCs/>
          <w:spacing w:val="-2"/>
          <w:kern w:val="2"/>
        </w:rPr>
        <w:t>deflect normal weapon attacks</w:t>
      </w:r>
      <w:r>
        <w:rPr>
          <w:rFonts w:eastAsia="Footlight MT Light" w:cs="Footlight MT Light" w:ascii="Footlight MT Light" w:hAnsi="Footlight MT Light"/>
          <w:spacing w:val="-2"/>
          <w:kern w:val="2"/>
        </w:rPr>
        <w:t xml:space="preserve"> with the following exceptions: the forcefield's Armour Class is 2 and it has 7 HP per level of the wizard. It affects all attacks made via a magical or non</w:t>
        <w:noBreakHyphen/>
        <w:t>magical melee or missile weapon. A non</w:t>
        <w:noBreakHyphen/>
        <w:t xml:space="preserve">magical weapon cannot affect or penetrate the barrier in any way. If a magical weapon strikes the barrier, the target's saving throw (to determine penetration or deflection) has a penalty applied to it, equal to the bonus of the weapon (i.e. a </w:t>
      </w:r>
      <w:r>
        <w:rPr>
          <w:rFonts w:eastAsia="Footlight MT Light" w:cs="Footlight MT Light" w:ascii="Footlight MT Light" w:hAnsi="Footlight MT Light"/>
          <w:i/>
          <w:iCs/>
          <w:spacing w:val="-2"/>
          <w:kern w:val="2"/>
        </w:rPr>
        <w:t>weapon, +2</w:t>
      </w:r>
      <w:r>
        <w:rPr>
          <w:rFonts w:eastAsia="Footlight MT Light" w:cs="Footlight MT Light" w:ascii="Footlight MT Light" w:hAnsi="Footlight MT Light"/>
          <w:spacing w:val="-2"/>
          <w:kern w:val="2"/>
        </w:rPr>
        <w:t xml:space="preserve"> that scores a hit on the barrier inflicts a -2 penalty on the protected creature's saving throw). Also, if a magical weapon is reflected back at the attacker (when the barrier is not hit), the weapon bonus is not applied to the reflected attack.</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In addition to its other powers, this spell may affect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attacks. It does not automatically negate them as a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does, but causes the attacker to make a to</w:t>
        <w:noBreakHyphen/>
        <w:t xml:space="preserve">hit roll against the barrier. If the attack succeeds, the barrier automatically takes damage (the recipient earns no saving throw); if the attacker fails to score a hit, the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has no effect. Other spells will pass through the barrier, without affecting it. The material component for this spell is a powdered black sapphire which is consumed when the spell is ca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elayed Blast Snowball</w:t>
      </w:r>
      <w:r>
        <w:fldChar w:fldCharType="begin"/>
      </w:r>
      <w:r>
        <w:rPr/>
        <w:instrText xml:space="preserve"> XE "Delayed Blast Snow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yard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creates a </w:t>
      </w:r>
      <w:r>
        <w:rPr>
          <w:rFonts w:eastAsia="Footlight MT Light" w:cs="Footlight MT Light" w:ascii="Footlight MT Light" w:hAnsi="Footlight MT Light"/>
          <w:i/>
          <w:iCs/>
          <w:spacing w:val="-2"/>
          <w:kern w:val="2"/>
        </w:rPr>
        <w:t>snowball</w:t>
      </w:r>
      <w:r>
        <w:rPr>
          <w:rFonts w:eastAsia="Footlight MT Light" w:cs="Footlight MT Light" w:ascii="Footlight MT Light" w:hAnsi="Footlight MT Light"/>
          <w:spacing w:val="-2"/>
          <w:kern w:val="2"/>
        </w:rPr>
        <w:t xml:space="preserve"> (q.v.) with a +1 on each of its dice of damage. The spell will not release its burst for one tenth of a round up to 5 rounds, according to the command upon casting. In other respects, this spell is the same as the 3rd</w:t>
        <w:noBreakHyphen/>
        <w:t xml:space="preserve">level </w:t>
      </w:r>
      <w:r>
        <w:rPr>
          <w:rFonts w:eastAsia="Footlight MT Light" w:cs="Footlight MT Light" w:ascii="Footlight MT Light" w:hAnsi="Footlight MT Light"/>
          <w:i/>
          <w:iCs/>
          <w:spacing w:val="-2"/>
          <w:kern w:val="2"/>
        </w:rPr>
        <w:t>snowball</w:t>
      </w:r>
      <w:r>
        <w:rPr>
          <w:rFonts w:eastAsia="Footlight MT Light" w:cs="Footlight MT Light" w:ascii="Footlight MT Light" w:hAnsi="Footlight MT Light"/>
          <w:spacing w:val="-2"/>
          <w:kern w:val="2"/>
        </w:rPr>
        <w:t xml:space="preserve"> (cf. </w:t>
      </w:r>
      <w:r>
        <w:rPr>
          <w:rFonts w:eastAsia="Footlight MT Light" w:cs="Footlight MT Light" w:ascii="Footlight MT Light" w:hAnsi="Footlight MT Light"/>
          <w:i/>
          <w:iCs/>
          <w:spacing w:val="-2"/>
          <w:kern w:val="2"/>
        </w:rPr>
        <w:t>delayed blast fireball</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etect Individual</w:t>
      </w:r>
      <w:r>
        <w:fldChar w:fldCharType="begin"/>
      </w:r>
      <w:r>
        <w:rPr/>
        <w:instrText xml:space="preserve"> XE "Detect Individual"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hour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 roun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cific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is actually not so much a spell as it is a class of spells. </w:t>
      </w:r>
      <w:r>
        <w:rPr>
          <w:rFonts w:eastAsia="Footlight MT Light" w:cs="Footlight MT Light" w:ascii="Footlight MT Light" w:hAnsi="Footlight MT Light"/>
          <w:i/>
          <w:iCs/>
          <w:spacing w:val="-2"/>
          <w:kern w:val="2"/>
        </w:rPr>
        <w:t>Detect individual</w:t>
      </w:r>
      <w:r>
        <w:rPr>
          <w:rFonts w:eastAsia="Footlight MT Light" w:cs="Footlight MT Light" w:ascii="Footlight MT Light" w:hAnsi="Footlight MT Light"/>
          <w:spacing w:val="-2"/>
          <w:kern w:val="2"/>
        </w:rPr>
        <w:t xml:space="preserve"> spells are keyed to detect the presence and location of one specific being, and must be researched as new spells for each being. To successfully cast </w:t>
      </w:r>
      <w:r>
        <w:rPr>
          <w:rFonts w:eastAsia="Footlight MT Light" w:cs="Footlight MT Light" w:ascii="Footlight MT Light" w:hAnsi="Footlight MT Light"/>
          <w:i/>
          <w:iCs/>
          <w:spacing w:val="-2"/>
          <w:kern w:val="2"/>
        </w:rPr>
        <w:t>detect individual</w:t>
      </w:r>
      <w:r>
        <w:rPr>
          <w:rFonts w:eastAsia="Footlight MT Light" w:cs="Footlight MT Light" w:ascii="Footlight MT Light" w:hAnsi="Footlight MT Light"/>
          <w:spacing w:val="-2"/>
          <w:kern w:val="2"/>
        </w:rPr>
        <w:t>, a piece of the being is required. This spell will penetrate nearly all forms of invisibility or non</w:t>
        <w:noBreakHyphen/>
        <w:t>detect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found, 95% of the time, the characters will happen on a spell written for some being. 5% of the time, a set of guidelines and notes will be found which can cut the research time in half.</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evolution</w:t>
      </w:r>
      <w:r>
        <w:fldChar w:fldCharType="begin"/>
      </w:r>
      <w:r>
        <w:rPr/>
        <w:instrText xml:space="preserve"> XE "Devolution"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pable of returning a creature down the evolutionary scale to a form which would be considered a base ancestor of the creature. It can only be cast in a laboratory situation where the caster has no outside influences and the creature is constrained or confin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scans the creature for any and all aspects which can be described as a product of evolution or environment in any form, whether normal or magical.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the lowest base form of the creature would be like if all abilities were reverted back to the most common ancestor of a varied species. So, all dragons would eventually become some prehistoric lizard, horses would become miniature prehistoric ponies, etc.</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time is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analysis the wizard may force the creature to revert back to a base form of its evolutionary scale. However, the surgical abilities of this spell allows the wizard to selectively alter the above listed aspects of the creature to conform to his analogy of what he would like removed. For example, if a wizard somehow captured an adult dragon and was able to analyze it, he would reduce its strength to that of a small lizard, but then he would have the problem of a multi</w:t>
        <w:noBreakHyphen/>
        <w:t>tonnage creature who was unable to life its own weight unless he also reduced its size. The caster is able to alter 1 aspect for every 3 levels of experience at a rate of 1 per round. Any interruption of the spell during the alterations leaves the creature at the state it retained in the previous round. The creature in question receives a saving throw versus spell every round a reversion is attempted (although, saving throws based upon Hit Dice may change during the casting of this spell). Success versus a change in one round does not prevent the wizard from attempting the same change the next roun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Surgical removal can be very selective. Ability scores may only be lowered and reversions should never change more than a single aspect or attribute per round. Movement requiring wings may be stripped in one round, but the wings would take another round to remove. Ability scores can be reduced by 1 per round. Size may be reduced by a maximum of 10% per round. Hit points could not be affected, though Hit Dice could, therefore lowering the hit points of a creature. Claw attacks could be altered so as to cause a mere 1 point of damage per strike, or removed altogether (the creature simply forgets the attack form ever existed). The spell makes no moral alterations and cannot change attitudes concerning a certain idea. But, alignments can be altered one step per round towards a neutral aspect. The final product does not register as being a </w:t>
      </w:r>
      <w:r>
        <w:rPr>
          <w:rFonts w:eastAsia="Footlight MT Light" w:cs="Footlight MT Light" w:ascii="Footlight MT Light" w:hAnsi="Footlight MT Light"/>
          <w:i/>
          <w:iCs/>
          <w:spacing w:val="-2"/>
          <w:kern w:val="2"/>
        </w:rPr>
        <w:t>polymorphed</w:t>
      </w:r>
      <w:r>
        <w:rPr>
          <w:rFonts w:eastAsia="Footlight MT Light" w:cs="Footlight MT Light" w:ascii="Footlight MT Light" w:hAnsi="Footlight MT Light"/>
          <w:spacing w:val="-2"/>
          <w:kern w:val="2"/>
        </w:rPr>
        <w:t xml:space="preserve"> creature (it is a true creature of the form it now embraces) and as such is unaffect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volution</w:t>
      </w:r>
      <w:r>
        <w:rPr>
          <w:rFonts w:eastAsia="Footlight MT Light" w:cs="Footlight MT Light" w:ascii="Footlight MT Light" w:hAnsi="Footlight MT Light"/>
          <w:spacing w:val="-2"/>
          <w:kern w:val="2"/>
        </w:rPr>
        <w:t xml:space="preserve"> can also tell if a creature has been the target of the 7th</w:t>
        <w:noBreakHyphen/>
        <w:t xml:space="preserve">level </w:t>
      </w:r>
      <w:r>
        <w:rPr>
          <w:rFonts w:eastAsia="Footlight MT Light" w:cs="Footlight MT Light" w:ascii="Footlight MT Light" w:hAnsi="Footlight MT Light"/>
          <w:i/>
          <w:iCs/>
          <w:spacing w:val="-2"/>
          <w:kern w:val="2"/>
        </w:rPr>
        <w:t>evolution</w:t>
      </w:r>
      <w:r>
        <w:rPr>
          <w:rFonts w:eastAsia="Footlight MT Light" w:cs="Footlight MT Light" w:ascii="Footlight MT Light" w:hAnsi="Footlight MT Light"/>
          <w:spacing w:val="-2"/>
          <w:kern w:val="2"/>
        </w:rPr>
        <w:t xml:space="preserve"> spell or any other genetic advancing spells. It may be used to specifically counteract these effects, essentially returning a creature to its normal state. DMs should be free to play with the sanity of experiment subject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vial of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the essence of life), which can only be made by a master alchemist.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heryth's Energy Net</w:t>
      </w:r>
      <w:r>
        <w:fldChar w:fldCharType="begin"/>
      </w:r>
      <w:r>
        <w:rPr/>
        <w:instrText xml:space="preserve"> XE "Dheryth's Energy Ne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 1 foo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the casting time of this spell is 3 tenths of a round, not just an initiative modifier of 3.</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spreads apart his hands, and a brilliant net of positive energies streaks forth to engulf the target. Damage is equal to 1d6+1 point per level of the wizard, with no saving throw allowed. Furthermore, the target is stunned for the rest of the round. The maximum number of dice is 16.</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heryth's Spell Analysis</w:t>
      </w:r>
      <w:r>
        <w:fldChar w:fldCharType="begin"/>
      </w:r>
      <w:r>
        <w:rPr/>
        <w:instrText xml:space="preserve"> XE "Dheryth's Spell Analysis"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bject or 12</w:t>
        <w:noBreakHyphen/>
        <w:t>foot cub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When </w:t>
      </w:r>
      <w:r>
        <w:rPr>
          <w:rFonts w:eastAsia="Footlight MT Light" w:cs="Footlight MT Light" w:ascii="Footlight MT Light" w:hAnsi="Footlight MT Light"/>
          <w:i/>
          <w:iCs/>
          <w:spacing w:val="-2"/>
          <w:kern w:val="2"/>
        </w:rPr>
        <w:t>spell analysis</w:t>
      </w:r>
      <w:r>
        <w:rPr>
          <w:rFonts w:eastAsia="Footlight MT Light" w:cs="Footlight MT Light" w:ascii="Footlight MT Light" w:hAnsi="Footlight MT Light"/>
          <w:spacing w:val="-2"/>
          <w:kern w:val="2"/>
        </w:rPr>
        <w:t xml:space="preserve"> is cast on an object or area, it lets the caster determine what other spells are operational there. In order to correctly identify each spell that is in effect in the area being analyzed, the caster must make a successful Intelligence check. Thus, if there were three spells in effect in the area in question, the wizard would have to make three Intelligence checks. If he were to make two of the three rolls, he would learn about two of the three spells. The Intelligence checks are modified as follows:</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wo to four different spells</w:t>
        <w:tab/>
        <w:t>+1 to roll</w:t>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ore than five different spells</w:t>
        <w:tab/>
        <w:t>+2 to roll</w:t>
      </w:r>
    </w:p>
    <w:p>
      <w:pPr>
        <w:pStyle w:val="Normal"/>
        <w:tabs>
          <w:tab w:val="clear" w:pos="720"/>
          <w:tab w:val="left" w:pos="-5132" w:leader="none"/>
          <w:tab w:val="right" w:pos="-653" w:leader="none"/>
          <w:tab w:val="left" w:pos="360" w:leader="none"/>
          <w:tab w:val="left" w:pos="288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n</w:t>
        <w:noBreakHyphen/>
        <w:t>detection type spell</w:t>
        <w:tab/>
        <w:t>+3 to roll</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 xml:space="preserve">"Different spells" does not mean multiple spells of the same type. For instance, seventeen </w:t>
      </w:r>
      <w:r>
        <w:rPr>
          <w:rFonts w:eastAsia="Footlight MT Light" w:cs="Footlight MT Light" w:ascii="Footlight MT Light" w:hAnsi="Footlight MT Light"/>
          <w:i/>
          <w:iCs/>
          <w:spacing w:val="-2"/>
          <w:kern w:val="2"/>
        </w:rPr>
        <w:t>magic mouth</w:t>
      </w:r>
      <w:r>
        <w:rPr>
          <w:rFonts w:eastAsia="Footlight MT Light" w:cs="Footlight MT Light" w:ascii="Footlight MT Light" w:hAnsi="Footlight MT Light"/>
          <w:spacing w:val="-2"/>
          <w:kern w:val="2"/>
        </w:rPr>
        <w:t xml:space="preserve"> spells cast on a single statue would require 17 Intelligence checks but none would be penalized. But if four magic mouths and a permanent illusion were cast on the statue, the wizard would make five Intelligence checks, each at a +1 penalty (only 2 different spells).</w:t>
      </w:r>
    </w:p>
    <w:p>
      <w:pPr>
        <w:pStyle w:val="Normal"/>
        <w:tabs>
          <w:tab w:val="clear" w:pos="720"/>
          <w:tab w:val="left" w:pos="-5132" w:leader="none"/>
          <w:tab w:val="right" w:pos="-653" w:leader="none"/>
        </w:tabs>
        <w:suppressAutoHyphens w:val="true"/>
        <w:jc w:val="both"/>
        <w:rPr/>
      </w:pPr>
      <w:r>
        <w:rPr>
          <w:rFonts w:eastAsia="Footlight MT Light" w:cs="Footlight MT Light" w:ascii="Footlight MT Light" w:hAnsi="Footlight MT Light"/>
          <w:spacing w:val="-2"/>
          <w:kern w:val="2"/>
        </w:rPr>
        <w:t>"Non</w:t>
        <w:noBreakHyphen/>
        <w:t xml:space="preserve">detection type" spell indicates any spell whose primary function is to make other divination spells work incorrectly —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ind blank</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creen</w:t>
      </w:r>
      <w:r>
        <w:rPr>
          <w:rFonts w:eastAsia="Footlight MT Light" w:cs="Footlight MT Light" w:ascii="Footlight MT Light" w:hAnsi="Footlight MT Light"/>
          <w:spacing w:val="-2"/>
          <w:kern w:val="2"/>
        </w:rPr>
        <w:t xml:space="preserve">, etc. This does not include generic abjuration spells like </w:t>
      </w:r>
      <w:r>
        <w:rPr>
          <w:rFonts w:eastAsia="Footlight MT Light" w:cs="Footlight MT Light" w:ascii="Footlight MT Light" w:hAnsi="Footlight MT Light"/>
          <w:i/>
          <w:iCs/>
          <w:spacing w:val="-2"/>
          <w:kern w:val="2"/>
        </w:rPr>
        <w:t>protection from evi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lobe of invulnerability</w:t>
      </w:r>
      <w:r>
        <w:rPr>
          <w:rFonts w:eastAsia="Footlight MT Light" w:cs="Footlight MT Light" w:ascii="Footlight MT Light" w:hAnsi="Footlight MT Light"/>
          <w:spacing w:val="-2"/>
          <w:kern w:val="2"/>
        </w:rPr>
        <w:t>. Multiple non</w:t>
        <w:noBreakHyphen/>
        <w:t>detection spells do not have cumulative penalties: each +3 penalty applies only to the roll for analysis of the non</w:t>
        <w:noBreakHyphen/>
        <w:t>detection type spell.</w:t>
      </w:r>
    </w:p>
    <w:p>
      <w:pPr>
        <w:pStyle w:val="Normal"/>
        <w:tabs>
          <w:tab w:val="clear" w:pos="720"/>
          <w:tab w:val="left" w:pos="-5132" w:leader="none"/>
          <w:tab w:val="right" w:pos="-653"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spell is not successfully analyzed, then the caster knows that the spell is there but neither learns its name nor its properties. If the caster makes the Intelligence check but has never encountered the detected spell before, then he learns its name and its basic effects.</w:t>
      </w:r>
    </w:p>
    <w:p>
      <w:pPr>
        <w:pStyle w:val="Normal"/>
        <w:tabs>
          <w:tab w:val="clear" w:pos="720"/>
          <w:tab w:val="left" w:pos="-5132" w:leader="none"/>
          <w:tab w:val="right" w:pos="-653" w:leader="none"/>
        </w:tabs>
        <w:suppressAutoHyphens w:val="true"/>
        <w:jc w:val="both"/>
        <w:rPr/>
      </w:pPr>
      <w:r>
        <w:rPr>
          <w:rFonts w:eastAsia="Footlight MT Light" w:cs="Footlight MT Light" w:ascii="Footlight MT Light" w:hAnsi="Footlight MT Light"/>
          <w:i/>
          <w:iCs/>
          <w:spacing w:val="-2"/>
          <w:kern w:val="2"/>
        </w:rPr>
        <w:t>Dheryth's spell analysis</w:t>
      </w:r>
      <w:r>
        <w:rPr>
          <w:rFonts w:eastAsia="Footlight MT Light" w:cs="Footlight MT Light" w:ascii="Footlight MT Light" w:hAnsi="Footlight MT Light"/>
          <w:spacing w:val="-2"/>
          <w:kern w:val="2"/>
        </w:rPr>
        <w:t xml:space="preserve"> will also reveal some basic information about "triggered" spells in the area. This is limited to simple triggers only — some examples are listed below:</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3318" w:leader="none"/>
        </w:tabs>
        <w:suppressAutoHyphens w:val="true"/>
        <w:ind w:left="1984" w:hanging="1984"/>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Simple Triggers</w:t>
        <w:tab/>
        <w:t>Complex Triggers</w:t>
      </w:r>
    </w:p>
    <w:p>
      <w:pPr>
        <w:pStyle w:val="Normal"/>
        <w:tabs>
          <w:tab w:val="clear" w:pos="720"/>
          <w:tab w:val="left" w:pos="-3318" w:leader="none"/>
        </w:tabs>
        <w:suppressAutoHyphens w:val="true"/>
        <w:ind w:left="1984" w:hanging="198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pening the book</w:t>
        <w:tab/>
        <w:t>When an elf opens the book</w:t>
      </w:r>
    </w:p>
    <w:p>
      <w:pPr>
        <w:pStyle w:val="Normal"/>
        <w:tabs>
          <w:tab w:val="clear" w:pos="720"/>
          <w:tab w:val="left" w:pos="-3318" w:leader="none"/>
        </w:tabs>
        <w:suppressAutoHyphens w:val="true"/>
        <w:ind w:left="1984" w:hanging="1984"/>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ntering the door</w:t>
        <w:tab/>
        <w:t>Entering the door without saying "ay"</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left" w:pos="-3318" w:leader="none"/>
        </w:tabs>
        <w:suppressAutoHyphens w:val="true"/>
        <w:jc w:val="both"/>
        <w:rPr/>
      </w:pPr>
      <w:r>
        <w:rPr>
          <w:rFonts w:eastAsia="Footlight MT Light" w:cs="Footlight MT Light" w:ascii="Footlight MT Light" w:hAnsi="Footlight MT Light"/>
          <w:spacing w:val="-2"/>
          <w:kern w:val="2"/>
        </w:rPr>
        <w:t>If the trigger is complex, the caster of analysis discovers only the simplified portion of it. Furthermore, if the spell is a simple timed one (</w:t>
      </w:r>
      <w:r>
        <w:rPr>
          <w:rFonts w:eastAsia="Footlight MT Light" w:cs="Footlight MT Light" w:ascii="Footlight MT Light" w:hAnsi="Footlight MT Light"/>
          <w:i/>
          <w:iCs/>
          <w:spacing w:val="-2"/>
          <w:kern w:val="2"/>
        </w:rPr>
        <w:t>delayed blast fireball</w:t>
      </w:r>
      <w:r>
        <w:rPr>
          <w:rFonts w:eastAsia="Footlight MT Light" w:cs="Footlight MT Light" w:ascii="Footlight MT Light" w:hAnsi="Footlight MT Light"/>
          <w:spacing w:val="-2"/>
          <w:kern w:val="2"/>
        </w:rPr>
        <w:t>, for example) then the caster learns only that it is "about to go off" or "far from going off" or something like this, DM's discretion.</w:t>
      </w:r>
    </w:p>
    <w:p>
      <w:pPr>
        <w:pStyle w:val="Normal"/>
        <w:tabs>
          <w:tab w:val="clear" w:pos="720"/>
          <w:tab w:val="left" w:pos="-3318" w:leader="none"/>
        </w:tabs>
        <w:suppressAutoHyphens w:val="true"/>
        <w:jc w:val="both"/>
        <w:rPr/>
      </w:pPr>
      <w:r>
        <w:rPr>
          <w:rFonts w:eastAsia="Footlight MT Light" w:cs="Footlight MT Light" w:ascii="Footlight MT Light" w:hAnsi="Footlight MT Light"/>
          <w:spacing w:val="-2"/>
          <w:kern w:val="2"/>
        </w:rPr>
        <w:t>Finally, for spells that have several versions (</w:t>
      </w:r>
      <w:r>
        <w:rPr>
          <w:rFonts w:eastAsia="Footlight MT Light" w:cs="Footlight MT Light" w:ascii="Footlight MT Light" w:hAnsi="Footlight MT Light"/>
          <w:i/>
          <w:iCs/>
          <w:spacing w:val="-2"/>
          <w:kern w:val="2"/>
        </w:rPr>
        <w:t>symbo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lyph of warding</w:t>
      </w:r>
      <w:r>
        <w:rPr>
          <w:rFonts w:eastAsia="Footlight MT Light" w:cs="Footlight MT Light" w:ascii="Footlight MT Light" w:hAnsi="Footlight MT Light"/>
          <w:spacing w:val="-2"/>
          <w:kern w:val="2"/>
        </w:rPr>
        <w:t>, for example), the caster of analysis may attempt another Intelligence check at an additional penalty of +1 to determine exactly which version is active.</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tortoise shell and a book, both of which are consumed in the casting.</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sintegration Protector</w:t>
      </w:r>
      <w:r>
        <w:fldChar w:fldCharType="begin"/>
      </w:r>
      <w:r>
        <w:rPr/>
        <w:instrText xml:space="preserve"> XE "Disintegration Protector"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offers a touched creature absolute protection from one failed saving throw versus disintegration per 5 caster levels. The spell lasts until all protections offered by this spell are absorbed.</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a very dense statue of the creature to be protected.</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srupt Spellcaster II</w:t>
      </w:r>
      <w:r>
        <w:fldChar w:fldCharType="begin"/>
      </w:r>
      <w:r>
        <w:rPr/>
        <w:instrText xml:space="preserve"> XE "Disrupt Spellcaster II"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pellcaster</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pPr>
      <w:r>
        <w:rPr>
          <w:rFonts w:eastAsia="Footlight MT Light" w:cs="Footlight MT Light" w:ascii="Footlight MT Light" w:hAnsi="Footlight MT Light"/>
          <w:spacing w:val="-2"/>
          <w:kern w:val="2"/>
        </w:rPr>
        <w:t>This is an improved version of the 3rd</w:t>
        <w:noBreakHyphen/>
        <w:t xml:space="preserve">level </w:t>
      </w:r>
      <w:r>
        <w:rPr>
          <w:rFonts w:eastAsia="Footlight MT Light" w:cs="Footlight MT Light" w:ascii="Footlight MT Light" w:hAnsi="Footlight MT Light"/>
          <w:i/>
          <w:iCs/>
          <w:spacing w:val="-2"/>
          <w:kern w:val="2"/>
        </w:rPr>
        <w:t>disrupt spellcaster</w:t>
      </w:r>
      <w:r>
        <w:rPr>
          <w:rFonts w:eastAsia="Footlight MT Light" w:cs="Footlight MT Light" w:ascii="Footlight MT Light" w:hAnsi="Footlight MT Light"/>
          <w:spacing w:val="-2"/>
          <w:kern w:val="2"/>
        </w:rPr>
        <w:t>. The only change is the increased duration. It makes the victim incapable of casting spells for the duration, one day per level of the wizard. This spell actually makes spellcasting impossible by disrupting the magical energy of memorised spells. Thus, the victim could still cast a spell from a scroll, and innate spell</w:t>
        <w:noBreakHyphen/>
        <w:t xml:space="preserve">like abilities are not affected. There is a saving throw versus death magic to avoid this. The only way to remove this spell is with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ssension</w:t>
      </w:r>
      <w:r>
        <w:fldChar w:fldCharType="begin"/>
      </w:r>
      <w:r>
        <w:rPr/>
        <w:instrText xml:space="preserve"> XE "Dissens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0</w:t>
        <w:noBreakHyphen/>
        <w:t>foot radiu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ll those in the area of effect to be filled with contempt and hatred for all others in that area. Those that save versus spell are not filled with these emotions, but they might still be the target of hatred. There is a 75% chance that creatures affected by this spell will immediately attack their new enemy. Their targets will either be those most different from them (another race, another class, from another country or clan, etc.), or chosen at random. These attacks will continue until all the affected creatures are dead (or one is the only survivor), or the spell duration ends. Leaving the initial area of effect does not end the spell. If there is no initial attack, there will be insults and other slights. This could easily degenerate into fighting, at the discretion of the DM, depending on other events and the nature of those affected. For creatures that are normally hostile to each other, the chance of immediate attack rises to 90%. Lawful creatures save at +1 versus this spell, as do good creatures. Chaotic ones save at -1. These bonuses and penalties are cumulative. If those affected by this spell are directly attacked by another enemy (one that was not in the initial area of the spell), there is a 50% chance that they will turn on this new attacker, afterwards resuming their old attack.</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ssolve Greater Quasi</w:t>
        <w:noBreakHyphen/>
        <w:t>Elemental</w:t>
      </w:r>
      <w:r>
        <w:fldChar w:fldCharType="begin"/>
      </w:r>
      <w:r>
        <w:rPr/>
        <w:instrText xml:space="preserve"> XE "Dissolve Greater Quasi_x001e_Element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 a greater radiance, lightning or mineral quasi</w:t>
        <w:noBreakHyphen/>
        <w:t>elemental to lose its internal integrity: the lesser quasi</w:t>
        <w:noBreakHyphen/>
        <w:t>elemental dies.</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tan's Demolition</w:t>
      </w:r>
      <w:r>
        <w:fldChar w:fldCharType="begin"/>
      </w:r>
      <w:r>
        <w:rPr/>
        <w:instrText xml:space="preserve"> XE "Ditan's Demoli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fee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feet per leve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may demolish a dwelling as if it where done by an expert demolition team. Unless the dwelling is magical, the spell will totally destroy the building. The nice thing about this spell however is, that when the spell is finished and the dust clears, all that will be left (nicely stacked and reusable) are the following: 75% of the wood, 50% of all stone, 10% of any metal and 10% of any other odd structural material.</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erfectly smooth disc of black onyx which must be smashed during spell casting.</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tan's Everdeep Pocket</w:t>
      </w:r>
      <w:r>
        <w:fldChar w:fldCharType="begin"/>
      </w:r>
      <w:r>
        <w:rPr/>
        <w:instrText xml:space="preserve"> XE "Ditan's Everdeep Pocke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ocke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pPr>
      <w:r>
        <w:rPr>
          <w:rFonts w:eastAsia="Footlight MT Light" w:cs="Footlight MT Light" w:ascii="Footlight MT Light" w:hAnsi="Footlight MT Light"/>
          <w:spacing w:val="-2"/>
          <w:kern w:val="2"/>
        </w:rPr>
        <w:t xml:space="preserve">By use of this spell, the wizard endows one pocket with half the holding capabilities of a </w:t>
      </w:r>
      <w:r>
        <w:rPr>
          <w:rFonts w:eastAsia="Footlight MT Light" w:cs="Footlight MT Light" w:ascii="Footlight MT Light" w:hAnsi="Footlight MT Light"/>
          <w:i/>
          <w:iCs/>
          <w:spacing w:val="-2"/>
          <w:kern w:val="2"/>
        </w:rPr>
        <w:t>bag of holding</w:t>
      </w:r>
      <w:r>
        <w:rPr>
          <w:rFonts w:eastAsia="Footlight MT Light" w:cs="Footlight MT Light" w:ascii="Footlight MT Light" w:hAnsi="Footlight MT Light"/>
          <w:spacing w:val="-2"/>
          <w:kern w:val="2"/>
        </w:rPr>
        <w:t xml:space="preserve">. The pocket has all the abilities and restrictions of a </w:t>
      </w:r>
      <w:r>
        <w:rPr>
          <w:rFonts w:eastAsia="Footlight MT Light" w:cs="Footlight MT Light" w:ascii="Footlight MT Light" w:hAnsi="Footlight MT Light"/>
          <w:i/>
          <w:iCs/>
          <w:spacing w:val="-2"/>
          <w:kern w:val="2"/>
        </w:rPr>
        <w:t>bag of holding</w:t>
      </w:r>
      <w:r>
        <w:rPr>
          <w:rFonts w:eastAsia="Footlight MT Light" w:cs="Footlight MT Light" w:ascii="Footlight MT Light" w:hAnsi="Footlight MT Light"/>
          <w:spacing w:val="-2"/>
          <w:kern w:val="2"/>
        </w:rPr>
        <w:t xml:space="preserve"> listed in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inch of fairy dust, and a pocket.</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tan's Minor Nullify</w:t>
      </w:r>
      <w:r>
        <w:fldChar w:fldCharType="begin"/>
      </w:r>
      <w:r>
        <w:rPr/>
        <w:instrText xml:space="preserve"> XE "Ditan's Minor Nullify"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feet + 10 feet per leve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pPr>
      <w:r>
        <w:rPr>
          <w:rFonts w:eastAsia="Footlight MT Light" w:cs="Footlight MT Light" w:ascii="Footlight MT Light" w:hAnsi="Footlight MT Light"/>
          <w:spacing w:val="-2"/>
          <w:kern w:val="2"/>
        </w:rPr>
        <w:t xml:space="preserve">With the casting of this spell, the wielder calls into being a sphere of negative magic energy. This sphere is then hurled at one creature with spell casting abilities. Unless a saving throw at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led by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divine intervention;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not effective against the effects of this spell.</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has a 10% chance of being affected by this spell as well, since he must hold the sphere before it is launched.</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one foot long, one inch in diameter rod of pure obsidian.</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Ditan's Portable Quarters</w:t>
      </w:r>
      <w:r>
        <w:fldChar w:fldCharType="begin"/>
      </w:r>
      <w:r>
        <w:rPr/>
        <w:instrText xml:space="preserve"> XE "Ditan's Portable Quarters" </w:instrText>
      </w:r>
      <w:r>
        <w:rPr/>
        <w:fldChar w:fldCharType="separate"/>
      </w:r>
      <w:r>
        <w:rPr/>
      </w:r>
      <w:r>
        <w:rPr/>
        <w:fldChar w:fldCharType="end"/>
      </w:r>
      <w:r>
        <w:rPr>
          <w:rFonts w:eastAsia="Footlight MT Light" w:cs="Footlight MT Light" w:ascii="Footlight MT Light" w:hAnsi="Footlight MT Light"/>
          <w:kern w:val="2"/>
        </w:rPr>
        <w:t xml:space="preserve"> (Alteration, Conjuratio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9 level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enchants one doorknob</w:t>
        <w:noBreakHyphen/>
        <w:t>shaped gem (of 1000 gp value or more) per five levels of the wizard's experience. Once the doorknob is enchanted it will remain so for one day for every nine levels of the wizard, and a number will appear on the doorknob informing the owner on how many days it will function (this number changes as days pass).</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rom this moment on, until the end of the duration of the spell, the owner of the doorknob may use it to enter a magical room. The owner simply holds the knob as if it where attached to a door, pushes, and an outline of a door will appear and the door will open into a 30´30´30 feet room. The room that it opens onto depends on the person using the doorknob (examples: a male fighter turns the knob and finds a comfortable room, with weapon cleaning apparatuses, like a sharpening stone and weapon oil; and weapon stands, while a priestess opens it and finds a plush, comfortable room, with an altar to her deity and a place to clean up. All rooms include a bathroom and washing area). The rooms will never have any magic items in them when created, just normal items.</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wner may have up to two other people in the room at a time. Once the door is closed the only way to open it again is with the doorknob, and it will always open at the very spot at which the character entered. Time passes normally while inside these rooms. The owner may leave things in this room and they will be safe as long as the spell is in effect, but if the material is still in the room at the time of the spell's end, the materials are gone forever. Any person in the room at the end of the spell's duration will reappear where the door was last opened or closed.</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no way anyone can contact or reach someone in a room once the door is closed, since the outline disappears. This doorknob will only work for the owner: if it is given away, taken, or stolen, it will not work.</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the appropriate number of gem doorknobs, a pint of dragonblood, and a bit of unicorn horn.</w:t>
      </w:r>
    </w:p>
    <w:p>
      <w:pPr>
        <w:pStyle w:val="Normal"/>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3318" w:leader="none"/>
        </w:tabs>
        <w:suppressAutoHyphens w:val="true"/>
        <w:rPr/>
      </w:pPr>
      <w:r>
        <w:rPr>
          <w:rFonts w:eastAsia="Footlight MT Light" w:cs="Footlight MT Light" w:ascii="Footlight MT Light" w:hAnsi="Footlight MT Light"/>
          <w:b/>
          <w:bCs/>
          <w:kern w:val="2"/>
          <w:sz w:val="19"/>
          <w:szCs w:val="19"/>
        </w:rPr>
        <w:t>Eldron's Second Chance</w:t>
      </w:r>
      <w:r>
        <w:fldChar w:fldCharType="begin"/>
      </w:r>
      <w:r>
        <w:rPr/>
        <w:instrText xml:space="preserve"> XE "Eldron's Second Cha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or object touched</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left" w:pos="-331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331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caster to send an object or creature back in time in accordance with the below chart. Once in the past, an opportunity to relive and even alter that portion of his existence is presented. Upon travel, however, the creature or object returns to the state it was at that time, ignoring any gains made from that time forward, and any losses. If what is sent back is sentient, all memory is retained in spite of this regression and changes can be made. When the time at which the spell is cast is reached once again, the spell ends and time continues as normal with the exception of any benefit or curse which has occurred because of changes made. This spell can be cast on any given creature only once within a one week time period. Roll on the following travel table:</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0 Roll</w:t>
        <w:tab/>
        <w:t>Travel Resul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1–10</w:t>
        <w:tab/>
        <w:t>Spell Failure</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1–20</w:t>
        <w:tab/>
        <w:t>2d8 hours back</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1–50</w:t>
        <w:tab/>
        <w:t>24 hours back</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1–70</w:t>
        <w:tab/>
        <w:t>1d10 + 24 hours back</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1–99</w:t>
        <w:tab/>
        <w:t>48 hours back</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00</w:t>
        <w:tab/>
        <w:t>48 hours + 1 hour per level back</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either an hourglass with sand from limbo (not destroyed in the casting) or diamond dust of at least 600 gp in value which is consumed in the casting.</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Electrosphere</w:t>
      </w:r>
      <w:r>
        <w:fldChar w:fldCharType="begin"/>
      </w:r>
      <w:r>
        <w:rPr/>
        <w:instrText xml:space="preserve"> XE "Electrosphe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w:t>
        <w:noBreakHyphen/>
        <w:t>yard per level radius spher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is spell is a more potent version of the 2nd</w:t>
        <w:noBreakHyphen/>
        <w:t xml:space="preserve">level spell </w:t>
      </w:r>
      <w:r>
        <w:rPr>
          <w:rFonts w:eastAsia="Footlight MT Light" w:cs="Footlight MT Light" w:ascii="Footlight MT Light" w:hAnsi="Footlight MT Light"/>
          <w:i/>
          <w:iCs/>
          <w:spacing w:val="-2"/>
          <w:kern w:val="2"/>
        </w:rPr>
        <w:t>shocksphere</w:t>
      </w:r>
      <w:r>
        <w:rPr>
          <w:rFonts w:eastAsia="Footlight MT Light" w:cs="Footlight MT Light" w:ascii="Footlight MT Light" w:hAnsi="Footlight MT Light"/>
          <w:spacing w:val="-2"/>
          <w:kern w:val="2"/>
        </w:rPr>
        <w:t>. This spell is quite similar in its effects, but the effects are much more spectacular, and far more deadly.</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When this version of </w:t>
      </w:r>
      <w:r>
        <w:rPr>
          <w:rFonts w:eastAsia="Footlight MT Light" w:cs="Footlight MT Light" w:ascii="Footlight MT Light" w:hAnsi="Footlight MT Light"/>
          <w:i/>
          <w:iCs/>
          <w:spacing w:val="-2"/>
          <w:kern w:val="2"/>
        </w:rPr>
        <w:t>shocksphere</w:t>
      </w:r>
      <w:r>
        <w:rPr>
          <w:rFonts w:eastAsia="Footlight MT Light" w:cs="Footlight MT Light" w:ascii="Footlight MT Light" w:hAnsi="Footlight MT Light"/>
          <w:spacing w:val="-2"/>
          <w:kern w:val="2"/>
        </w:rPr>
        <w:t xml:space="preserve"> explodes, the little </w:t>
      </w:r>
      <w:r>
        <w:rPr>
          <w:rFonts w:eastAsia="Footlight MT Light" w:cs="Footlight MT Light" w:ascii="Footlight MT Light" w:hAnsi="Footlight MT Light"/>
          <w:i/>
          <w:iCs/>
          <w:spacing w:val="-2"/>
          <w:kern w:val="2"/>
        </w:rPr>
        <w:t>lightning bolts</w:t>
      </w:r>
      <w:r>
        <w:rPr>
          <w:rFonts w:eastAsia="Footlight MT Light" w:cs="Footlight MT Light" w:ascii="Footlight MT Light" w:hAnsi="Footlight MT Light"/>
          <w:spacing w:val="-2"/>
          <w:kern w:val="2"/>
        </w:rPr>
        <w:t xml:space="preserve"> are much more powerful, being able to push or throw objects around during the moment that the spell lasts. Therefore, not all the damage is caused by the electricity, one quarter of the damage caused is caused by the force of the blows of the </w:t>
      </w:r>
      <w:r>
        <w:rPr>
          <w:rFonts w:eastAsia="Footlight MT Light" w:cs="Footlight MT Light" w:ascii="Footlight MT Light" w:hAnsi="Footlight MT Light"/>
          <w:i/>
          <w:iCs/>
          <w:spacing w:val="-2"/>
          <w:kern w:val="2"/>
        </w:rPr>
        <w:t>lightning bolts</w:t>
      </w:r>
      <w:r>
        <w:rPr>
          <w:rFonts w:eastAsia="Footlight MT Light" w:cs="Footlight MT Light" w:ascii="Footlight MT Light" w:hAnsi="Footlight MT Light"/>
          <w:spacing w:val="-2"/>
          <w:kern w:val="2"/>
        </w:rPr>
        <w:t xml:space="preserve"> (this means that creatures with protection from electrical attacks will still take damage from this spell).</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re is a creature which is the target for the spell, its saving throw will be at -4 and it will take (2d4 + 1 per level of the wizard) damage from the lightning when the spell "explodes". All other creatures in the area of effect will take 1d6+1 damage per level of the wizard in hit points if they fail a normal saving throw versus spell. If a creature does fail its saving throw, then all their objects must make their saving throws versus the worst of either lightning or crushing blow.</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If this spell expands in an area which is smaller than its diameter, it will conform to the volume it occupies, filling a volume of 4/3 p ´ (level/4)</w:t>
      </w:r>
      <w:r>
        <w:rPr>
          <w:rFonts w:eastAsia="Footlight MT Light" w:cs="Footlight MT Light" w:ascii="Footlight MT Light" w:hAnsi="Footlight MT Light"/>
          <w:spacing w:val="-2"/>
          <w:kern w:val="2"/>
          <w:vertAlign w:val="superscript"/>
        </w:rPr>
        <w:t>3</w:t>
      </w:r>
      <w:r>
        <w:rPr>
          <w:rFonts w:eastAsia="Footlight MT Light" w:cs="Footlight MT Light" w:ascii="Footlight MT Light" w:hAnsi="Footlight MT Light"/>
          <w:spacing w:val="-2"/>
          <w:kern w:val="2"/>
        </w:rPr>
        <w:t xml:space="preserve"> cubic feet. Refer to the following table for the volume filled by the spell:</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Level</w:t>
        <w:tab/>
        <w:t>Volume</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w:t>
        <w:tab/>
        <w:t>180</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5</w:t>
        <w:tab/>
        <w:t>221</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w:t>
        <w:tab/>
        <w:t>268</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7</w:t>
        <w:tab/>
        <w:t>322</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w:t>
        <w:tab/>
        <w:t>382</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9</w:t>
        <w:tab/>
        <w:t>449</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0</w:t>
        <w:tab/>
        <w:t>524</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Unlike </w:t>
      </w:r>
      <w:r>
        <w:rPr>
          <w:rFonts w:eastAsia="Footlight MT Light" w:cs="Footlight MT Light" w:ascii="Footlight MT Light" w:hAnsi="Footlight MT Light"/>
          <w:i/>
          <w:iCs/>
          <w:spacing w:val="-2"/>
          <w:kern w:val="2"/>
        </w:rPr>
        <w:t>shocksphere</w:t>
      </w:r>
      <w:r>
        <w:rPr>
          <w:rFonts w:eastAsia="Footlight MT Light" w:cs="Footlight MT Light" w:ascii="Footlight MT Light" w:hAnsi="Footlight MT Light"/>
          <w:spacing w:val="-2"/>
          <w:kern w:val="2"/>
        </w:rPr>
        <w:t>, this spell will do structural damage to any man</w:t>
        <w:noBreakHyphen/>
        <w:t>made or natural structure in the area of effect. It will do 1 point of structural damage to wooden constructions, half that to those of soft stone, and only one quarter that to those of hard stone per level of the wizar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is a small chunk of flesh from a blue dragon, or any other similarly powered creature that uses electricity for its principal attack, and a small wand of gold (50 gp value). Both these materials disappear after the spell is cas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Energy Shield</w:t>
      </w:r>
      <w:r>
        <w:fldChar w:fldCharType="begin"/>
      </w:r>
      <w:r>
        <w:rPr/>
        <w:instrText xml:space="preserve"> XE "Energy 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When cast, this spell will absorb 6 HP of damage per level of the wizard. The spell will protect against all spells which inflict direct (hit point) damage, and physical attacks. Gases and magics which do not directly harm their victims (</w:t>
      </w:r>
      <w:r>
        <w:rPr>
          <w:rFonts w:eastAsia="Footlight MT Light" w:cs="Footlight MT Light" w:ascii="Footlight MT Light" w:hAnsi="Footlight MT Light"/>
          <w:i/>
          <w:iCs/>
          <w:spacing w:val="-2"/>
          <w:kern w:val="2"/>
        </w:rPr>
        <w:t>charm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lymorphs</w:t>
      </w:r>
      <w:r>
        <w:rPr>
          <w:rFonts w:eastAsia="Footlight MT Light" w:cs="Footlight MT Light" w:ascii="Footlight MT Light" w:hAnsi="Footlight MT Light"/>
          <w:spacing w:val="-2"/>
          <w:kern w:val="2"/>
        </w:rPr>
        <w:t>, etc.) are unaffected.</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For magics which slay instantly, such as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eath spell</w:t>
      </w:r>
      <w:r>
        <w:rPr>
          <w:rFonts w:eastAsia="Footlight MT Light" w:cs="Footlight MT Light" w:ascii="Footlight MT Light" w:hAnsi="Footlight MT Light"/>
          <w:spacing w:val="-2"/>
          <w:kern w:val="2"/>
        </w:rPr>
        <w:t xml:space="preserve">, subtract the recipient's maximum hit points from the </w:t>
      </w:r>
      <w:r>
        <w:rPr>
          <w:rFonts w:eastAsia="Footlight MT Light" w:cs="Footlight MT Light" w:ascii="Footlight MT Light" w:hAnsi="Footlight MT Light"/>
          <w:i/>
          <w:iCs/>
          <w:spacing w:val="-2"/>
          <w:kern w:val="2"/>
        </w:rPr>
        <w:t>energy shield</w:t>
      </w:r>
      <w:r>
        <w:rPr>
          <w:rFonts w:eastAsia="Footlight MT Light" w:cs="Footlight MT Light" w:ascii="Footlight MT Light" w:hAnsi="Footlight MT Light"/>
          <w:spacing w:val="-2"/>
          <w:kern w:val="2"/>
        </w:rPr>
        <w:t>. If the shield cannot absorb them all, the recipient suffers the remainder in damage.</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miniature adamantite shield with a diamond set in the centre worth not less than 3000 gp. This shield is lost in the casting.</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Evolution</w:t>
      </w:r>
      <w:r>
        <w:fldChar w:fldCharType="begin"/>
      </w:r>
      <w:r>
        <w:rPr/>
        <w:instrText xml:space="preserve"> XE "Evolution"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advance the target up the evolutionary scale of development, whether real or imaginary. It can be only cast in a laboratory situation where the caster has no outside influences and the creature is confined or constraine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will scan the creature for any and all aspects which can be described as a product of evolution.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intrinsic capabilities could be improved to change the creature through an advancement of possible evolutionary development. This means that lizards could become dragons (of a sort), ponies could become horses, horses could become griffins, hippogriffs or pegasi.</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time is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analysis the wizard may force the creature to move forward upon a possible evolutionary scale which could alter or develop characteristics not previously owned. The possible changes are immeasurable. DMs need to assure that changes are built upon a reasonable framework. While giving a bird the powers of a phoenix may be nice, unless the wizard has prior specific knowledge of a phoenix's extraordinary powers (through use of this spell's analysis) he has no chance of duplicating the abilities. The caster is able to alter 1 aspect for every 3 levels of experience possessed at a rate of 1 per round. Any interruption of the spell during the alterations leaves the creature at the state it was in on the previous round. The creature must make a successful saving throw versus spell against the change as it happens: each change requires a saving throw. Success versus a change does not mean that the wizard cannot try the same change the next round.</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Using the bird for an example, let's say that we have a large bird that normally fishes for its food by diving at the water for fish. Based upon the imaginary possibilities we could give the bird the ability to breath water or flight through water to make fishing a little easier. The wizard would have to effect two separate changes to achieve both effects. Now, if we had a human subject that lives in a faerie woodland we could give him the ability to use aspects of other creatures in the woods. If we knew that the dryads in the woods had the ability to </w:t>
      </w:r>
      <w:r>
        <w:rPr>
          <w:rFonts w:eastAsia="Footlight MT Light" w:cs="Footlight MT Light" w:ascii="Footlight MT Light" w:hAnsi="Footlight MT Light"/>
          <w:i/>
          <w:iCs/>
          <w:spacing w:val="-2"/>
          <w:kern w:val="2"/>
        </w:rPr>
        <w:t>plant door</w:t>
      </w:r>
      <w:r>
        <w:rPr>
          <w:rFonts w:eastAsia="Footlight MT Light" w:cs="Footlight MT Light" w:ascii="Footlight MT Light" w:hAnsi="Footlight MT Light"/>
          <w:spacing w:val="-2"/>
          <w:kern w:val="2"/>
        </w:rPr>
        <w:t xml:space="preserve"> we could even apply this ability to the human in question. If we changed a horse into a pegasus, though, simply giving it wings does not give it the ability to fly. That instinct requires another aspect slot to be used.</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Changing a creature does not necessarily cause it to be </w:t>
      </w:r>
      <w:r>
        <w:rPr>
          <w:rFonts w:eastAsia="Footlight MT Light" w:cs="Footlight MT Light" w:ascii="Footlight MT Light" w:hAnsi="Footlight MT Light"/>
          <w:i/>
          <w:iCs/>
          <w:spacing w:val="-2"/>
          <w:kern w:val="2"/>
        </w:rPr>
        <w:t>charmed</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enthralled</w:t>
      </w:r>
      <w:r>
        <w:rPr>
          <w:rFonts w:eastAsia="Footlight MT Light" w:cs="Footlight MT Light" w:ascii="Footlight MT Light" w:hAnsi="Footlight MT Light"/>
          <w:spacing w:val="-2"/>
          <w:kern w:val="2"/>
        </w:rPr>
        <w:t xml:space="preserve"> by the caster. Even if you turn it into a slobbering idiot or a genius the creature will not automatically become loyal to the caster. Although, an inventive wizard could make the creature fixated with a ritual or concept which would make the wizard the central aspect of the creature's heritage (such as a totem or deity), thereby assuring the creature is predisposed rather well to the wizard's commands.</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is spell can also tell if a person has been the target of the 7th</w:t>
        <w:noBreakHyphen/>
        <w:t xml:space="preserve">level </w:t>
      </w:r>
      <w:r>
        <w:rPr>
          <w:rFonts w:eastAsia="Footlight MT Light" w:cs="Footlight MT Light" w:ascii="Footlight MT Light" w:hAnsi="Footlight MT Light"/>
          <w:i/>
          <w:iCs/>
          <w:spacing w:val="-2"/>
          <w:kern w:val="2"/>
        </w:rPr>
        <w:t>devolution</w:t>
      </w:r>
      <w:r>
        <w:rPr>
          <w:rFonts w:eastAsia="Footlight MT Light" w:cs="Footlight MT Light" w:ascii="Footlight MT Light" w:hAnsi="Footlight MT Light"/>
          <w:spacing w:val="-2"/>
          <w:kern w:val="2"/>
        </w:rPr>
        <w:t xml:space="preserve"> spell or any other genetic retarding or decreasing spells. It may be used to specifically alter the effects, essentially returning the creature to a normal state. Also, no ability score may be raised more than 2 points above the previous racial maximum and never more than a score of 20.</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vial of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the essence of life), which can only be made by a master alchemist.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Eye of the Beholder</w:t>
      </w:r>
      <w:r>
        <w:fldChar w:fldCharType="begin"/>
      </w:r>
      <w:r>
        <w:rPr/>
        <w:instrText xml:space="preserve"> XE "Eye of the Behold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In order to cast this spell, the wizard must have in his possession an eye stalk from a beholder. The stalk is pointed at the intended victims, and after the incantations are complete, one of 10 possible effects shoot forth from the eye stalk towards the targets. The exact result (including saving throws, range, duration, etc.) are determined at random from among the 10 functions of a beholder's eye stalks, as given in the </w:t>
      </w:r>
      <w:r>
        <w:rPr>
          <w:rFonts w:eastAsia="Footlight MT Light" w:cs="Footlight MT Light" w:ascii="Footlight MT Light" w:hAnsi="Footlight MT Light"/>
          <w:i/>
          <w:iCs/>
          <w:spacing w:val="-2"/>
          <w:kern w:val="2"/>
        </w:rPr>
        <w:t>Monstrous Compendium</w:t>
      </w:r>
      <w:r>
        <w:rPr>
          <w:rFonts w:eastAsia="Footlight MT Light" w:cs="Footlight MT Light" w:ascii="Footlight MT Light" w:hAnsi="Footlight MT Light"/>
          <w:spacing w:val="-2"/>
          <w:kern w:val="2"/>
        </w:rPr>
        <w:t>. The eleventh eye function (anti</w:t>
        <w:noBreakHyphen/>
        <w:t>magic ray) is never one of the spell results.</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nly material component for this spell is the eye stalk, which is used up when the spell is cast. In order to achieve different effects, an eye stalk from a spectator, gauth, or an eye of the deep may be substituted for the beholder's stalk.</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Feather Fall Field</w:t>
      </w:r>
      <w:r>
        <w:fldChar w:fldCharType="begin"/>
      </w:r>
      <w:r>
        <w:rPr/>
        <w:instrText xml:space="preserve"> XE "Feather Fall Fiel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radiu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When this spell is cast, a magical field surrounds the wizard and moves with him. This field slows free</w:t>
        <w:noBreakHyphen/>
        <w:t>falling or free</w:t>
        <w:noBreakHyphen/>
        <w:t>flying objects as per the 1st</w:t>
        <w:noBreakHyphen/>
        <w:t xml:space="preserve">level </w:t>
      </w:r>
      <w:r>
        <w:rPr>
          <w:rFonts w:eastAsia="Footlight MT Light" w:cs="Footlight MT Light" w:ascii="Footlight MT Light" w:hAnsi="Footlight MT Light"/>
          <w:i/>
          <w:iCs/>
          <w:spacing w:val="-2"/>
          <w:kern w:val="2"/>
        </w:rPr>
        <w:t>feather fall</w:t>
      </w:r>
      <w:r>
        <w:rPr>
          <w:rFonts w:eastAsia="Footlight MT Light" w:cs="Footlight MT Light" w:ascii="Footlight MT Light" w:hAnsi="Footlight MT Light"/>
          <w:spacing w:val="-2"/>
          <w:kern w:val="2"/>
        </w:rPr>
        <w:t>, subject to a weight limit of 2000 gp weight plus 2000 gp weight per level. This spell will affect all missiles, including giants' boulders, but weight beyond the maximum limit will not be affecte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Feldegast's Alter Appearance</w:t>
      </w:r>
      <w:r>
        <w:fldChar w:fldCharType="begin"/>
      </w:r>
      <w:r>
        <w:rPr/>
        <w:instrText xml:space="preserve"> XE "Feldegast's Alter Appearanc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 &lt;rsm58307@uxa.cso.uiuc.edu&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alters the caster's appearance, but the change is a permanent alteration: the change is not illusionar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not change back the appearance. Note that this never changes the character's Comeliness, if this optional statistic is use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Fellstar's Flame Fog</w:t>
      </w:r>
      <w:r>
        <w:fldChar w:fldCharType="begin"/>
      </w:r>
      <w:r>
        <w:rPr/>
        <w:instrText xml:space="preserve"> XE "Fellstar's Flame Fog"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w:t>
        <w:noBreakHyphen/>
        <w:t>foot wide, 20</w:t>
        <w:noBreakHyphen/>
        <w:t>foot high, 20</w:t>
        <w:noBreakHyphen/>
        <w:t>foot deep clou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creates a fog resembling that produced by a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the cloud may be created up to 10 yards away, and moves 10 feet per round as directed by the caster. Strong winds will move the cloud in another direction, but will not disperse it, nor will they move the cloud back towards the caster. Thick vegetation will break up the cloud in 3 rounds. The fog itself is not harmful, and has no other effect besides obscuring vision. During any round after the spell is cast, the caster may ignite the fog with a single word. When this is done, the entire fog cloud becomes a roaring sheet of flames inflicting 5d10 points of damage, plus 1 point per level of the caster (up to a maximum of 5d10+20) to those caught inside. A successful saving throw versus spell reduces the damage by half. Those victims who fail their saving throws must roll for all their possessions versus magical fire; those items that fail their saving throws are destroyed.</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If any type of fire comes into contact with the fog cloud, it ignites immediately; if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or similar spell is cast into the cloud, the damage inflicted is cumulative, and a saving throw for each effect must be made separately. The material components for this spell are several strands of hair from a cloud giant, and the scales of a red dragon; all components are consumed when the spell is cas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Fiction</w:t>
      </w:r>
      <w:r>
        <w:fldChar w:fldCharType="begin"/>
      </w:r>
      <w:r>
        <w:rPr/>
        <w:instrText xml:space="preserve"> XE "Fic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k the Malkavian &lt;kp25@maristb.bitnet&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allows the caster to control the action in a combat round. </w:t>
      </w:r>
      <w:r>
        <w:rPr>
          <w:rFonts w:eastAsia="Footlight MT Light" w:cs="Footlight MT Light" w:ascii="Footlight MT Light" w:hAnsi="Footlight MT Light"/>
          <w:i/>
          <w:iCs/>
          <w:spacing w:val="-2"/>
          <w:kern w:val="2"/>
        </w:rPr>
        <w:t>Fiction</w:t>
      </w:r>
      <w:r>
        <w:rPr>
          <w:rFonts w:eastAsia="Footlight MT Light" w:cs="Footlight MT Light" w:ascii="Footlight MT Light" w:hAnsi="Footlight MT Light"/>
          <w:spacing w:val="-2"/>
          <w:kern w:val="2"/>
        </w:rPr>
        <w:t xml:space="preserve"> takes effect the round following the casting.</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person must reroll any rolls they have made during the round if the caster wishes it. The roll could be anything: THAC0, damage, saving throws, and ability checks. The caster can only have the person reroll something once, although he can affect all the rolls made that roun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ll cases, except in instances where the caster wants to reroll a personal toss, the second roll is taken. If the caster wishes to reroll one of his own tosses they pick which result they wan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eaf that is showing its autumn colours.</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Flesh Box</w:t>
      </w:r>
      <w:r>
        <w:fldChar w:fldCharType="begin"/>
      </w:r>
      <w:r>
        <w:rPr/>
        <w:instrText xml:space="preserve"> XE "Flesh Box"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tem touche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caster to store an item of smaller size than he inside of his body. The item remains unusable and ineffective while stored this way. Only one object can be stored at any time. Reduction in size of the body past that of the item size will kill the caster. Only the caster can remove the item.</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Fog of Nightmares</w:t>
      </w:r>
      <w:r>
        <w:fldChar w:fldCharType="begin"/>
      </w:r>
      <w:r>
        <w:rPr/>
        <w:instrText xml:space="preserve"> XE "Fog of Nightmares"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10</w:t>
        <w:noBreakHyphen/>
        <w:t>foot cloud, 30 feet high</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creates an area of heavy fog where the nightmares of the victims are given form in much the same manner as </w:t>
      </w:r>
      <w:r>
        <w:rPr>
          <w:rFonts w:eastAsia="Footlight MT Light" w:cs="Footlight MT Light" w:ascii="Footlight MT Light" w:hAnsi="Footlight MT Light"/>
          <w:i/>
          <w:iCs/>
          <w:spacing w:val="-2"/>
          <w:kern w:val="2"/>
        </w:rPr>
        <w:t>shadow monsters</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phantasmal killers</w:t>
      </w:r>
      <w:r>
        <w:rPr>
          <w:rFonts w:eastAsia="Footlight MT Light" w:cs="Footlight MT Light" w:ascii="Footlight MT Light" w:hAnsi="Footlight MT Light"/>
          <w:spacing w:val="-2"/>
          <w:kern w:val="2"/>
        </w:rPr>
        <w:t>. The fog blocks all sight (as darkness) and infravision. It is heavy and magical; wind does not move it and fire will not burn it away. It automatically extinguishes normal fires in the area.</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ose in the fog must save versus spell or suffer feelings of dread and fear. Any under these feelings suffers -2 to</w:t>
        <w:noBreakHyphen/>
        <w:t xml:space="preserve">hit and damage. As well, anyone trying to leave the fog must save versus spell at -3 or become disoriented and wander around for another round. There is a 75% chance on each round (starting on the first) that a monster will attack a creature in the fog (rolled individually for each creature). This monster is either a </w:t>
      </w:r>
      <w:r>
        <w:rPr>
          <w:rFonts w:eastAsia="Footlight MT Light" w:cs="Footlight MT Light" w:ascii="Footlight MT Light" w:hAnsi="Footlight MT Light"/>
          <w:i/>
          <w:iCs/>
          <w:spacing w:val="-2"/>
          <w:kern w:val="2"/>
        </w:rPr>
        <w:t>phantasmal killer</w:t>
      </w:r>
      <w:r>
        <w:rPr>
          <w:rFonts w:eastAsia="Footlight MT Light" w:cs="Footlight MT Light" w:ascii="Footlight MT Light" w:hAnsi="Footlight MT Light"/>
          <w:spacing w:val="-2"/>
          <w:kern w:val="2"/>
        </w:rPr>
        <w:t xml:space="preserve"> (25%) or a </w:t>
      </w:r>
      <w:r>
        <w:rPr>
          <w:rFonts w:eastAsia="Footlight MT Light" w:cs="Footlight MT Light" w:ascii="Footlight MT Light" w:hAnsi="Footlight MT Light"/>
          <w:i/>
          <w:iCs/>
          <w:spacing w:val="-2"/>
          <w:kern w:val="2"/>
        </w:rPr>
        <w:t>shadow monster</w:t>
      </w:r>
      <w:r>
        <w:rPr>
          <w:rFonts w:eastAsia="Footlight MT Light" w:cs="Footlight MT Light" w:ascii="Footlight MT Light" w:hAnsi="Footlight MT Light"/>
          <w:spacing w:val="-2"/>
          <w:kern w:val="2"/>
        </w:rPr>
        <w:t xml:space="preserve"> (Hit Dice equal to _ the caster's level, rounded up; the caster can choose the form of the </w:t>
      </w:r>
      <w:r>
        <w:rPr>
          <w:rFonts w:eastAsia="Footlight MT Light" w:cs="Footlight MT Light" w:ascii="Footlight MT Light" w:hAnsi="Footlight MT Light"/>
          <w:i/>
          <w:iCs/>
          <w:spacing w:val="-2"/>
          <w:kern w:val="2"/>
        </w:rPr>
        <w:t>shadow monster</w:t>
      </w:r>
      <w:r>
        <w:rPr>
          <w:rFonts w:eastAsia="Footlight MT Light" w:cs="Footlight MT Light" w:ascii="Footlight MT Light" w:hAnsi="Footlight MT Light"/>
          <w:spacing w:val="-2"/>
          <w:kern w:val="2"/>
        </w:rPr>
        <w:t xml:space="preserve">). New </w:t>
      </w:r>
      <w:r>
        <w:rPr>
          <w:rFonts w:eastAsia="Footlight MT Light" w:cs="Footlight MT Light" w:ascii="Footlight MT Light" w:hAnsi="Footlight MT Light"/>
          <w:i/>
          <w:iCs/>
          <w:spacing w:val="-2"/>
          <w:kern w:val="2"/>
        </w:rPr>
        <w:t>shadow monsters</w:t>
      </w:r>
      <w:r>
        <w:rPr>
          <w:rFonts w:eastAsia="Footlight MT Light" w:cs="Footlight MT Light" w:ascii="Footlight MT Light" w:hAnsi="Footlight MT Light"/>
          <w:spacing w:val="-2"/>
          <w:kern w:val="2"/>
        </w:rPr>
        <w:t xml:space="preserve"> can be of different types.</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i/>
          <w:iCs/>
          <w:spacing w:val="-2"/>
          <w:kern w:val="2"/>
        </w:rPr>
        <w:t>Shadow monsters</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phantasmal killers</w:t>
      </w:r>
      <w:r>
        <w:rPr>
          <w:rFonts w:eastAsia="Footlight MT Light" w:cs="Footlight MT Light" w:ascii="Footlight MT Light" w:hAnsi="Footlight MT Light"/>
          <w:spacing w:val="-2"/>
          <w:kern w:val="2"/>
        </w:rPr>
        <w:t xml:space="preserve"> will leave the fog, but no new monsters will attack the victims unless they reenter the fog.</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Gate Lesser Fiend</w:t>
      </w:r>
      <w:r>
        <w:fldChar w:fldCharType="begin"/>
      </w:r>
      <w:r>
        <w:rPr/>
        <w:instrText xml:space="preserve"> XE "Gate Lesser Fien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is is the first of a series of risky spells developed to try and harness the power of the fiends of the lower outer planes. Obviously, any spell dealing with these evil creatures entails a good deal of risk and the potential for controlling a lot of power. With this spell, the wizard can gate in a number of lower</w:t>
        <w:noBreakHyphen/>
        <w:t>powered fiends. These fiends get a saving throw (with a -2 penalty). Magic resistance is not effective against this spell. If the saving throw is successful, then they are free willed and will attack the wizard and his allies. If the saving throw is failed, then they will obey the wizard. However, before the spell is ended, the fiends must kill one creature each, or they will remain behind at the end of the spell's duration, and become free willed. Fiends with an average or higher intelligence or 5 or more Hit Dice must kill an intelligent humanoid creature (human, demihuman or human</w:t>
        <w:noBreakHyphen/>
        <w:t xml:space="preserve">sized goblinoid). If the wizard attacks the fiends, they automatically become free willed. Fiends always can defend themselves against attack. Because this is a </w:t>
      </w:r>
      <w:r>
        <w:rPr>
          <w:rFonts w:eastAsia="Footlight MT Light" w:cs="Footlight MT Light" w:ascii="Footlight MT Light" w:hAnsi="Footlight MT Light"/>
          <w:i/>
          <w:iCs/>
          <w:spacing w:val="-2"/>
          <w:kern w:val="2"/>
        </w:rPr>
        <w:t>gate</w:t>
      </w:r>
      <w:r>
        <w:rPr>
          <w:rFonts w:eastAsia="Footlight MT Light" w:cs="Footlight MT Light" w:ascii="Footlight MT Light" w:hAnsi="Footlight MT Light"/>
          <w:spacing w:val="-2"/>
          <w:kern w:val="2"/>
        </w:rPr>
        <w:t xml:space="preserve">, not a summoning,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not send the fiends back where they came from; a </w:t>
      </w:r>
      <w:r>
        <w:rPr>
          <w:rFonts w:eastAsia="Footlight MT Light" w:cs="Footlight MT Light" w:ascii="Footlight MT Light" w:hAnsi="Footlight MT Light"/>
          <w:i/>
          <w:iCs/>
          <w:spacing w:val="-2"/>
          <w:kern w:val="2"/>
        </w:rPr>
        <w:t>dismissal</w:t>
      </w:r>
      <w:r>
        <w:rPr>
          <w:rFonts w:eastAsia="Footlight MT Light" w:cs="Footlight MT Light" w:ascii="Footlight MT Light" w:hAnsi="Footlight MT Light"/>
          <w:spacing w:val="-2"/>
          <w:kern w:val="2"/>
        </w:rPr>
        <w:t xml:space="preserve"> or similar spell is required. Gated</w:t>
        <w:noBreakHyphen/>
        <w:t>in fiends cannot use their gating abilities. They can perform tasks other than fighting if the wizard requests this. The following types of fiends can be gated in with this spell: 3d10 lemure (they collectively only need to kill one creature to avoid becoming free willed), 3d12 nupperibo (they too only collectively need to kill one creature), 2d6 spinagon, 3d10 manes (they collectively need to kill one creature), 1d6 rutterkin. Free willed fiends are automatically expelled from the prime material plane after 10 turns. Casting this spell is an evil act, and will result in a change of alignment for good or neutral wizards.</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holy symbol from any good faith (minimum value 500 gp; it must have been made by that faith) which is broken as the spell is cas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Gem Store</w:t>
      </w:r>
      <w:r>
        <w:fldChar w:fldCharType="begin"/>
      </w:r>
      <w:r>
        <w:rPr/>
        <w:instrText xml:space="preserve"> XE "Gem Store"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100 poun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pounds per level, or 10 cubic feet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is spell causes unliving, non</w:t>
        <w:noBreakHyphen/>
        <w:t>undead, non</w:t>
        <w:noBreakHyphen/>
        <w:t xml:space="preserve">animated material of any kind to be reduced in size and to be transported into a gem. No material with any intelligence nor any kind of animating or life force may be contained within the gem. Any material can be stored at any time that the wizard has the gem in hand (the gem must still have the required capacity) and the wizard has </w:t>
      </w:r>
      <w:r>
        <w:rPr>
          <w:rFonts w:eastAsia="Footlight MT Light" w:cs="Footlight MT Light" w:ascii="Footlight MT Light" w:hAnsi="Footlight MT Light"/>
          <w:i/>
          <w:iCs/>
          <w:spacing w:val="-2"/>
          <w:kern w:val="2"/>
        </w:rPr>
        <w:t>read gem</w:t>
      </w:r>
      <w:r>
        <w:rPr>
          <w:rFonts w:eastAsia="Footlight MT Light" w:cs="Footlight MT Light" w:ascii="Footlight MT Light" w:hAnsi="Footlight MT Light"/>
          <w:spacing w:val="-2"/>
          <w:kern w:val="2"/>
        </w:rPr>
        <w:t xml:space="preserve"> active. If all these requirements are met, the wizard may add to or take from the gem anything he desires. This gem contains the material in its structure. It is not in itself magically stored. It thus cannot be chang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Mordenkainen's disjunction</w:t>
      </w:r>
      <w:r>
        <w:rPr>
          <w:rFonts w:eastAsia="Footlight MT Light" w:cs="Footlight MT Light" w:ascii="Footlight MT Light" w:hAnsi="Footlight MT Light"/>
          <w:spacing w:val="-2"/>
          <w:kern w:val="2"/>
        </w:rPr>
        <w:t xml:space="preserve">. If the gem is somehow destroyed or alter significantly, the items inside it will be destroyed. The gem can only be accessed by someone with a </w:t>
      </w:r>
      <w:r>
        <w:rPr>
          <w:rFonts w:eastAsia="Footlight MT Light" w:cs="Footlight MT Light" w:ascii="Footlight MT Light" w:hAnsi="Footlight MT Light"/>
          <w:i/>
          <w:iCs/>
          <w:spacing w:val="-2"/>
          <w:kern w:val="2"/>
        </w:rPr>
        <w:t>read gem</w:t>
      </w:r>
      <w:r>
        <w:rPr>
          <w:rFonts w:eastAsia="Footlight MT Light" w:cs="Footlight MT Light" w:ascii="Footlight MT Light" w:hAnsi="Footlight MT Light"/>
          <w:spacing w:val="-2"/>
          <w:kern w:val="2"/>
        </w:rPr>
        <w:t xml:space="preserve"> active. The gem can hold a maximum of 1 pound per gold piece. If its "volume" is too small to contain a caster's ability, it shatters. If the duration of the spell runs out the structure of the gem changes back into its normal structure over the course of 1 week per 100 gp worth. Any items in it are destroyed after it has changed back over half of its worth.</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gem is not filled to capacity, there is a chance that items stored within it will not be destroyed if the gem is altered or destroyed. This chance depends on the state the gem is in and on the amount of space still left within the gem. The chance is a base 100%, minus 1% per percentage of storing ability used, minus 1% per fragment of the gem (two large pieces -2, many small splinters probably -2000%).</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two gems of the same kind, size, price, colour: everything. One gem then has to be enlarged with an enlarge spell. The gem has to be cut in half, hollowed out, and one half filled with enough potions of reduction to be completely filled. For every 100 gp worth, one potion is required. The gem the has to be sealed with ultimate glue. Once this is done, the whole gem has to be reduced again to its original size. Now it can be used as a material component for the actual storing gem.</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Impregnate</w:t>
      </w:r>
      <w:r>
        <w:fldChar w:fldCharType="begin"/>
      </w:r>
      <w:r>
        <w:rPr/>
        <w:instrText xml:space="preserve"> XE "Impregnat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rio R. Borelli &lt;mario.r.borelli.3@nd.edu&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creates life and, according to some mythos, a new soul, in a creature capable of bearing young. Its reverse, </w:t>
      </w:r>
      <w:r>
        <w:rPr>
          <w:rFonts w:eastAsia="Footlight MT Light" w:cs="Footlight MT Light" w:ascii="Footlight MT Light" w:hAnsi="Footlight MT Light"/>
          <w:i/>
          <w:iCs/>
          <w:spacing w:val="-2"/>
          <w:kern w:val="2"/>
        </w:rPr>
        <w:t>abort</w:t>
      </w:r>
      <w:r>
        <w:rPr>
          <w:rFonts w:eastAsia="Footlight MT Light" w:cs="Footlight MT Light" w:ascii="Footlight MT Light" w:hAnsi="Footlight MT Light"/>
          <w:spacing w:val="-2"/>
          <w:kern w:val="2"/>
        </w:rPr>
        <w:t xml:space="preserve">, destroys unborn life. The casting of these spells upon a male, though theoretically possible, would produce unpredictable effects, although male pregnancy is not impossible. Casting this spell on an undead is rumoured to result in the gruesome death of both undead and caster. Both of these spells, especially </w:t>
      </w:r>
      <w:r>
        <w:rPr>
          <w:rFonts w:eastAsia="Footlight MT Light" w:cs="Footlight MT Light" w:ascii="Footlight MT Light" w:hAnsi="Footlight MT Light"/>
          <w:i/>
          <w:iCs/>
          <w:spacing w:val="-2"/>
          <w:kern w:val="2"/>
        </w:rPr>
        <w:t>abort</w:t>
      </w:r>
      <w:r>
        <w:rPr>
          <w:rFonts w:eastAsia="Footlight MT Light" w:cs="Footlight MT Light" w:ascii="Footlight MT Light" w:hAnsi="Footlight MT Light"/>
          <w:spacing w:val="-2"/>
          <w:kern w:val="2"/>
        </w:rPr>
        <w:t>, are highly controversial both for good and for lawful creatures. The material component for both is an arrowhead dipped in rabbit's bloo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Improved Alacrity</w:t>
      </w:r>
      <w:r>
        <w:fldChar w:fldCharType="begin"/>
      </w:r>
      <w:r>
        <w:rPr/>
        <w:instrText xml:space="preserve"> XE "Improved Alacrity"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is an improved version of </w:t>
      </w:r>
      <w:r>
        <w:rPr>
          <w:rFonts w:eastAsia="Footlight MT Light" w:cs="Footlight MT Light" w:ascii="Footlight MT Light" w:hAnsi="Footlight MT Light"/>
          <w:i/>
          <w:iCs/>
          <w:spacing w:val="-2"/>
          <w:kern w:val="2"/>
        </w:rPr>
        <w:t>alacrity</w:t>
      </w:r>
      <w:r>
        <w:rPr>
          <w:rFonts w:eastAsia="Footlight MT Light" w:cs="Footlight MT Light" w:ascii="Footlight MT Light" w:hAnsi="Footlight MT Light"/>
          <w:spacing w:val="-2"/>
          <w:kern w:val="2"/>
        </w:rPr>
        <w:t>. It reduces the casting time of all spells up to and including seventh level by half (round down if an initiative modifier unless below 1). Casting times of 1 round are reduced to an initiative modifier of 5; casting times of more than 2 rounds are halved with any fraction giving the modifier in the last round of casting (a 7th</w:t>
        <w:noBreakHyphen/>
        <w:t xml:space="preserve">level spell with 7 rounds of casting is affected, it has 3 full rounds of casting with an additional modifier of 5 in the fourth round). It is not possible to reduce casting times to zero with this spell, but it might be combined with other time reducing spells. Any spells up to seventh level cast during the duration of this spell are affected by the reduction of casting time. It is not possible to affect more than one spell per round with this spell. Thus, even if </w:t>
      </w:r>
      <w:r>
        <w:rPr>
          <w:rFonts w:eastAsia="Footlight MT Light" w:cs="Footlight MT Light" w:ascii="Footlight MT Light" w:hAnsi="Footlight MT Light"/>
          <w:i/>
          <w:iCs/>
          <w:spacing w:val="-2"/>
          <w:kern w:val="2"/>
        </w:rPr>
        <w:t>speed casting</w:t>
      </w:r>
      <w:r>
        <w:rPr>
          <w:rFonts w:eastAsia="Footlight MT Light" w:cs="Footlight MT Light" w:ascii="Footlight MT Light" w:hAnsi="Footlight MT Light"/>
          <w:spacing w:val="-2"/>
          <w:kern w:val="2"/>
        </w:rPr>
        <w:t xml:space="preserve"> is used, only one of the two spells may be reduced in its effective casting time (but it might be halved and then reduced by 2 for the </w:t>
      </w:r>
      <w:r>
        <w:rPr>
          <w:rFonts w:eastAsia="Footlight MT Light" w:cs="Footlight MT Light" w:ascii="Footlight MT Light" w:hAnsi="Footlight MT Light"/>
          <w:i/>
          <w:iCs/>
          <w:spacing w:val="-2"/>
          <w:kern w:val="2"/>
        </w:rPr>
        <w:t>speed casting</w:t>
      </w:r>
      <w:r>
        <w:rPr>
          <w:rFonts w:eastAsia="Footlight MT Light" w:cs="Footlight MT Light" w:ascii="Footlight MT Light" w:hAnsi="Footlight MT Light"/>
          <w:spacing w:val="-2"/>
          <w:kern w:val="2"/>
        </w:rPr>
        <w: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is one hour glass which was created by mistake so that its sands run a lot faster than normal (lets say by a factor of 10 minimum). This hour glass has to be made from diamonds so it costs no less than 5000 gp.</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Improved Conjure Elemental</w:t>
      </w:r>
      <w:r>
        <w:fldChar w:fldCharType="begin"/>
      </w:r>
      <w:r>
        <w:rPr/>
        <w:instrText xml:space="preserve"> XE "Improved Conjure Elementa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is an improved </w:t>
      </w:r>
      <w:r>
        <w:rPr>
          <w:rFonts w:eastAsia="Footlight MT Light" w:cs="Footlight MT Light" w:ascii="Footlight MT Light" w:hAnsi="Footlight MT Light"/>
          <w:i/>
          <w:iCs/>
          <w:spacing w:val="-2"/>
          <w:kern w:val="2"/>
        </w:rPr>
        <w:t>conjure elemental</w:t>
      </w:r>
      <w:r>
        <w:rPr>
          <w:rFonts w:eastAsia="Footlight MT Light" w:cs="Footlight MT Light" w:ascii="Footlight MT Light" w:hAnsi="Footlight MT Light"/>
          <w:spacing w:val="-2"/>
          <w:kern w:val="2"/>
        </w:rPr>
        <w:t xml:space="preserve"> designed to lower the risks of that spell. In most respects, it is similar to the 5th</w:t>
        <w:noBreakHyphen/>
        <w:t>level spell. However, the elemental will have 12 HD, and there is only a 1% chance per round that the elemental will break free of its control. As well, the wizard can maintain concentration even if wounded or grappled if he can save versus breath weapon. Finally, every three rounds the wizard can cast another spell and still maintain control of the elemental.</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Increase Helm Power</w:t>
      </w:r>
      <w:r>
        <w:fldChar w:fldCharType="begin"/>
      </w:r>
      <w:r>
        <w:rPr/>
        <w:instrText xml:space="preserve"> XE "Increase Helm Pow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 per additional ton of ship</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hip's hel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towing capability of a helm to be increased. The casting time is dependent on the ship's weight in tons which exceed the normal towing capacity of the helm. It is possible to increase the towing capacity of a helm by multiple castings of this spell (at once or in sequence does not matter). Thus, it would be possible to significantly increase the towing capacity of a helm. Thus, if a casting time of 3 hours were to be used it would be possible to increase the towing capacity of a minor helm to 110 tons (20 tons per hour). It does not increase the helm's speed.</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e reversed spell, </w:t>
      </w:r>
      <w:r>
        <w:rPr>
          <w:rFonts w:eastAsia="Footlight MT Light" w:cs="Footlight MT Light" w:ascii="Footlight MT Light" w:hAnsi="Footlight MT Light"/>
          <w:i/>
          <w:iCs/>
          <w:spacing w:val="-2"/>
          <w:kern w:val="2"/>
        </w:rPr>
        <w:t>decrease helm power</w:t>
      </w:r>
      <w:r>
        <w:rPr>
          <w:rFonts w:eastAsia="Footlight MT Light" w:cs="Footlight MT Light" w:ascii="Footlight MT Light" w:hAnsi="Footlight MT Light"/>
          <w:spacing w:val="-2"/>
          <w:kern w:val="2"/>
        </w:rPr>
        <w:t xml:space="preserve">, causes the towing capacity of a helm to be reduced by 1 ton per three rounds casting time. If the towing capacity of the helm falls below the ship's tons it does not function. It can be dispelled with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e material component is the bone of a giant and a </w:t>
      </w:r>
      <w:r>
        <w:rPr>
          <w:rFonts w:eastAsia="Footlight MT Light" w:cs="Footlight MT Light" w:ascii="Footlight MT Light" w:hAnsi="Footlight MT Light"/>
          <w:i/>
          <w:iCs/>
          <w:spacing w:val="-2"/>
          <w:kern w:val="2"/>
        </w:rPr>
        <w:t>potion of giant strength</w:t>
      </w:r>
      <w:r>
        <w:rPr>
          <w:rFonts w:eastAsia="Footlight MT Light" w:cs="Footlight MT Light" w:ascii="Footlight MT Light" w:hAnsi="Footlight MT Light"/>
          <w:spacing w:val="-2"/>
          <w:kern w:val="2"/>
        </w:rPr>
        <w:t xml:space="preserve"> for each ton of ship to be increased. For the reverse, a scroll with one </w:t>
      </w:r>
      <w:r>
        <w:rPr>
          <w:rFonts w:eastAsia="Footlight MT Light" w:cs="Footlight MT Light" w:ascii="Footlight MT Light" w:hAnsi="Footlight MT Light"/>
          <w:i/>
          <w:iCs/>
          <w:spacing w:val="-2"/>
          <w:kern w:val="2"/>
        </w:rPr>
        <w:t>enfeeblement</w:t>
      </w:r>
      <w:r>
        <w:rPr>
          <w:rFonts w:eastAsia="Footlight MT Light" w:cs="Footlight MT Light" w:ascii="Footlight MT Light" w:hAnsi="Footlight MT Light"/>
          <w:spacing w:val="-2"/>
          <w:kern w:val="2"/>
        </w:rPr>
        <w:t xml:space="preserve"> spell per ton is needed. </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Invulnerability</w:t>
      </w:r>
      <w:r>
        <w:fldChar w:fldCharType="begin"/>
      </w:r>
      <w:r>
        <w:rPr/>
        <w:instrText xml:space="preserve"> XE "Invulnerabil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is spell protects the wizard from all forms of weapons. The spellcaster is totally immune to non</w:t>
        <w:noBreakHyphen/>
        <w:t>magical weapons. Magical weapons only inflict damage equal to their plus, no strength or specialization bonuses apply. Natural weapons (claws, bite, etc.) inflict -3 hit points per die of damage (with a minimum of one point). This spell offers no protection against spells or special attack forms, or even weapons created by spells (</w:t>
      </w:r>
      <w:r>
        <w:rPr>
          <w:rFonts w:eastAsia="Footlight MT Light" w:cs="Footlight MT Light" w:ascii="Footlight MT Light" w:hAnsi="Footlight MT Light"/>
          <w:i/>
          <w:iCs/>
          <w:spacing w:val="-2"/>
          <w:kern w:val="2"/>
        </w:rPr>
        <w:t>Mordenkainen's sword</w:t>
      </w:r>
      <w:r>
        <w:rPr>
          <w:rFonts w:eastAsia="Footlight MT Light" w:cs="Footlight MT Light" w:ascii="Footlight MT Light" w:hAnsi="Footlight MT Light"/>
          <w:spacing w:val="-2"/>
          <w:kern w:val="2"/>
        </w:rPr>
        <w:t>, for example). The material component of this spell is a normal metal weapon of any sor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Item Protector</w:t>
      </w:r>
      <w:r>
        <w:fldChar w:fldCharType="begin"/>
      </w:r>
      <w:r>
        <w:rPr/>
        <w:instrText xml:space="preserve"> XE "Item Protecto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 roun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s items or one ite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offers items carried by someone the possibility to survive any failed saving throws as long as this spell is in effect. It offers protection for one failed saving throw per 2 levels of the caster. It includes all effects of saving throws like those against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isintegrat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eteor swarm</w:t>
      </w:r>
      <w:r>
        <w:rPr>
          <w:rFonts w:eastAsia="Footlight MT Light" w:cs="Footlight MT Light" w:ascii="Footlight MT Light" w:hAnsi="Footlight MT Light"/>
          <w:spacing w:val="-2"/>
          <w:kern w:val="2"/>
        </w:rPr>
        <w:t xml:space="preserve">, crushing blow or any other saving throws which the carrier fails to save against except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ordenkainen's disjuncti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sphere of annihilation</w:t>
      </w:r>
      <w:r>
        <w:rPr>
          <w:rFonts w:eastAsia="Footlight MT Light" w:cs="Footlight MT Light" w:ascii="Footlight MT Light" w:hAnsi="Footlight MT Light"/>
          <w:spacing w:val="-2"/>
          <w:kern w:val="2"/>
        </w:rPr>
        <w:t>. The effects above have their normal chances to affect or destroy the items as usual.</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may also be used to protect items which are not carried by someone. In that case the spell has to be placed on the item directly. It cannot benefit from additional protection by an additional casting of this spell on the caster (if the item is protected, it does not gain the protection of the spell on the carrier, but it still has to save only when the caster fails to save). If the spell is cast on an item directly, it protects from one failed item saving throw per 7 levels of the caster (two at fourteenth to twentieth level, three at twenty</w:t>
        <w:noBreakHyphen/>
        <w:t>first to twenty</w:t>
        <w:noBreakHyphen/>
        <w:t>seventh level, etc.). Once these protections are used up the item will not receive additional spells of the same kind for one month per failed saving throw.</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aving throws are used up one by one by failed saving throws. The items do not need save if their carrier saves unless the spell or effect normally requires them to save (the carrier falls 500 feet which causes all items to save versus crushing blow).</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oth types of the spell last until the last protection is used up or until 100 days per caster level have passe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erfect sphere of adamantine with no hinges which contains a single sheet of paper. On this sheet are written all the items which are to be carried and protected by this spell. This can be done even with conditions under which new items may be picked up by the carrier so that they are also protected. This paper has to be written in the freshly taken blood of the caster (or the carrier) as the spell is cast. Thus, it is a very rare spell to have around during the normal adventuring time.</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Jadwin's Deceiving Forgery</w:t>
      </w:r>
      <w:r>
        <w:fldChar w:fldCharType="begin"/>
      </w:r>
      <w:r>
        <w:rPr/>
        <w:instrText xml:space="preserve"> XE "Jadwin's Deceiving Forgery"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 1 round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dwi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By means of this spell, the wizard may disguise his mental signature to be identical to another wizard's. All in</w:t>
        <w:noBreakHyphen/>
        <w:t xml:space="preserve">place spells react to the wizard as if he were the other wizard. For instance, the wizard would be able to pass through another's </w:t>
      </w:r>
      <w:r>
        <w:rPr>
          <w:rFonts w:eastAsia="Footlight MT Light" w:cs="Footlight MT Light" w:ascii="Footlight MT Light" w:hAnsi="Footlight MT Light"/>
          <w:i/>
          <w:iCs/>
          <w:spacing w:val="-2"/>
          <w:kern w:val="2"/>
        </w:rPr>
        <w:t>wizard locked</w:t>
      </w:r>
      <w:r>
        <w:rPr>
          <w:rFonts w:eastAsia="Footlight MT Light" w:cs="Footlight MT Light" w:ascii="Footlight MT Light" w:hAnsi="Footlight MT Light"/>
          <w:spacing w:val="-2"/>
          <w:kern w:val="2"/>
        </w:rPr>
        <w:t xml:space="preserve"> door, or use another's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The wizard would even be able to travel through a priest's </w:t>
      </w:r>
      <w:r>
        <w:rPr>
          <w:rFonts w:eastAsia="Footlight MT Light" w:cs="Footlight MT Light" w:ascii="Footlight MT Light" w:hAnsi="Footlight MT Light"/>
          <w:i/>
          <w:iCs/>
          <w:spacing w:val="-2"/>
          <w:kern w:val="2"/>
        </w:rPr>
        <w:t>glyph of warding</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forbiddance</w:t>
      </w:r>
      <w:r>
        <w:rPr>
          <w:rFonts w:eastAsia="Footlight MT Light" w:cs="Footlight MT Light" w:ascii="Footlight MT Light" w:hAnsi="Footlight MT Light"/>
          <w:spacing w:val="-2"/>
          <w:kern w:val="2"/>
        </w:rPr>
        <w:t>, provided that the password is known.</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Note that some in</w:t>
        <w:noBreakHyphen/>
        <w:t xml:space="preserve">place spells such as </w:t>
      </w:r>
      <w:r>
        <w:rPr>
          <w:rFonts w:eastAsia="Footlight MT Light" w:cs="Footlight MT Light" w:ascii="Footlight MT Light" w:hAnsi="Footlight MT Light"/>
          <w:i/>
          <w:iCs/>
          <w:spacing w:val="-2"/>
          <w:kern w:val="2"/>
        </w:rPr>
        <w:t>prismatic sphere</w:t>
      </w:r>
      <w:r>
        <w:rPr>
          <w:rFonts w:eastAsia="Footlight MT Light" w:cs="Footlight MT Light" w:ascii="Footlight MT Light" w:hAnsi="Footlight MT Light"/>
          <w:spacing w:val="-2"/>
          <w:kern w:val="2"/>
        </w:rPr>
        <w:t xml:space="preserve"> are not designed for access by two persons. Powerful, in</w:t>
        <w:noBreakHyphen/>
        <w:t xml:space="preserve">place, wizard specific spells will not be fooled by the </w:t>
      </w:r>
      <w:r>
        <w:rPr>
          <w:rFonts w:eastAsia="Footlight MT Light" w:cs="Footlight MT Light" w:ascii="Footlight MT Light" w:hAnsi="Footlight MT Light"/>
          <w:i/>
          <w:iCs/>
          <w:spacing w:val="-2"/>
          <w:kern w:val="2"/>
        </w:rPr>
        <w:t>forgery</w:t>
      </w:r>
      <w:r>
        <w:rPr>
          <w:rFonts w:eastAsia="Footlight MT Light" w:cs="Footlight MT Light" w:ascii="Footlight MT Light" w:hAnsi="Footlight MT Light"/>
          <w:spacing w:val="-2"/>
          <w:kern w:val="2"/>
        </w:rPr>
        <w:t xml:space="preserve"> if their real wizard is present. While this spell allows the wizard to walk into another one's unoccupied </w:t>
      </w:r>
      <w:r>
        <w:rPr>
          <w:rFonts w:eastAsia="Footlight MT Light" w:cs="Footlight MT Light" w:ascii="Footlight MT Light" w:hAnsi="Footlight MT Light"/>
          <w:i/>
          <w:iCs/>
          <w:spacing w:val="-2"/>
          <w:kern w:val="2"/>
        </w:rPr>
        <w:t>prismatic sphere</w:t>
      </w:r>
      <w:r>
        <w:rPr>
          <w:rFonts w:eastAsia="Footlight MT Light" w:cs="Footlight MT Light" w:ascii="Footlight MT Light" w:hAnsi="Footlight MT Light"/>
          <w:spacing w:val="-2"/>
          <w:kern w:val="2"/>
        </w:rPr>
        <w:t xml:space="preserve">, should the wizard attempt to enter an occupied sphere the attempt will fail, resulting in the wizard taking the full consequences of such an attempt. The caster of the </w:t>
      </w:r>
      <w:r>
        <w:rPr>
          <w:rFonts w:eastAsia="Footlight MT Light" w:cs="Footlight MT Light" w:ascii="Footlight MT Light" w:hAnsi="Footlight MT Light"/>
          <w:i/>
          <w:iCs/>
          <w:spacing w:val="-2"/>
          <w:kern w:val="2"/>
        </w:rPr>
        <w:t>prismatic sphere</w:t>
      </w:r>
      <w:r>
        <w:rPr>
          <w:rFonts w:eastAsia="Footlight MT Light" w:cs="Footlight MT Light" w:ascii="Footlight MT Light" w:hAnsi="Footlight MT Light"/>
          <w:spacing w:val="-2"/>
          <w:kern w:val="2"/>
        </w:rPr>
        <w:t xml:space="preserve"> will never have a problem entering, however if the caster of the sphere enters after the caster of the </w:t>
      </w:r>
      <w:r>
        <w:rPr>
          <w:rFonts w:eastAsia="Footlight MT Light" w:cs="Footlight MT Light" w:ascii="Footlight MT Light" w:hAnsi="Footlight MT Light"/>
          <w:i/>
          <w:iCs/>
          <w:spacing w:val="-2"/>
          <w:kern w:val="2"/>
        </w:rPr>
        <w:t>forgery</w:t>
      </w:r>
      <w:r>
        <w:rPr>
          <w:rFonts w:eastAsia="Footlight MT Light" w:cs="Footlight MT Light" w:ascii="Footlight MT Light" w:hAnsi="Footlight MT Light"/>
          <w:spacing w:val="-2"/>
          <w:kern w:val="2"/>
        </w:rPr>
        <w:t xml:space="preserve">, the sphere will no longer be deceived by the </w:t>
      </w:r>
      <w:r>
        <w:rPr>
          <w:rFonts w:eastAsia="Footlight MT Light" w:cs="Footlight MT Light" w:ascii="Footlight MT Light" w:hAnsi="Footlight MT Light"/>
          <w:i/>
          <w:iCs/>
          <w:spacing w:val="-2"/>
          <w:kern w:val="2"/>
        </w:rPr>
        <w:t>forgery</w:t>
      </w:r>
      <w:r>
        <w:rPr>
          <w:rFonts w:eastAsia="Footlight MT Light" w:cs="Footlight MT Light" w:ascii="Footlight MT Light" w:hAnsi="Footlight MT Light"/>
          <w:spacing w:val="-2"/>
          <w:kern w:val="2"/>
        </w:rPr>
        <w:t xml:space="preserve">. If the caster of the </w:t>
      </w:r>
      <w:r>
        <w:rPr>
          <w:rFonts w:eastAsia="Footlight MT Light" w:cs="Footlight MT Light" w:ascii="Footlight MT Light" w:hAnsi="Footlight MT Light"/>
          <w:i/>
          <w:iCs/>
          <w:spacing w:val="-2"/>
          <w:kern w:val="2"/>
        </w:rPr>
        <w:t>forgery</w:t>
      </w:r>
      <w:r>
        <w:rPr>
          <w:rFonts w:eastAsia="Footlight MT Light" w:cs="Footlight MT Light" w:ascii="Footlight MT Light" w:hAnsi="Footlight MT Light"/>
          <w:spacing w:val="-2"/>
          <w:kern w:val="2"/>
        </w:rPr>
        <w:t xml:space="preserve"> then comes in contact with the sphere he will take the full consequences.</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Less powerful, in</w:t>
        <w:noBreakHyphen/>
        <w:t>place, wizard specific spells either are not specific enough to exclude two mental copies of the wizard or will refuse the second access attempt even if it is the caster of the original spell.</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spell does not foil active detection spells such as </w:t>
      </w:r>
      <w:r>
        <w:rPr>
          <w:rFonts w:eastAsia="Footlight MT Light" w:cs="Footlight MT Light" w:ascii="Footlight MT Light" w:hAnsi="Footlight MT Light"/>
          <w:i/>
          <w:iCs/>
          <w:spacing w:val="-2"/>
          <w:kern w:val="2"/>
        </w:rPr>
        <w:t>know alignment</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only in</w:t>
        <w:noBreakHyphen/>
        <w:t>place ones. Also, the wizard is not recognised by his own in</w:t>
        <w:noBreakHyphen/>
        <w:t xml:space="preserve">place spells for the duration of the </w:t>
      </w:r>
      <w:r>
        <w:rPr>
          <w:rFonts w:eastAsia="Footlight MT Light" w:cs="Footlight MT Light" w:ascii="Footlight MT Light" w:hAnsi="Footlight MT Light"/>
          <w:i/>
          <w:iCs/>
          <w:spacing w:val="-2"/>
          <w:kern w:val="2"/>
        </w:rPr>
        <w:t>forgery</w:t>
      </w:r>
      <w:r>
        <w:rPr>
          <w:rFonts w:eastAsia="Footlight MT Light" w:cs="Footlight MT Light" w:ascii="Footlight MT Light" w:hAnsi="Footlight MT Light"/>
          <w:spacing w:val="-2"/>
          <w:kern w:val="2"/>
        </w:rPr>
        <w: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n ivory plaque on which is inscribed the name and magic symbol of the wizard whose aura is to be duplicated.</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Jamye's Flesh to Toast</w:t>
      </w:r>
      <w:r>
        <w:fldChar w:fldCharType="begin"/>
      </w:r>
      <w:r>
        <w:rPr/>
        <w:instrText xml:space="preserve"> XE "Jamye's Flesh to Toas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urns the flesh of any creature affected into a golden</w:t>
        <w:noBreakHyphen/>
        <w:t>brown piece of hot yummy toast. Only the victim is affected; anything the victim may be wearing (or non</w:t>
        <w:noBreakHyphen/>
        <w:t>organic items ingested) will not be turned into toast. The resultant toast is subject to any forces normal toast is subject to (slicing, buttering, eating, whatever). One cubic foot of toast will satisfy the appetites of four humans, although they may get tired of toast way before then.</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a small pat of butter or cream cheese, and 1 foot of steel wire. The steel wire will not be consumed in the casting.</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Note that this spell is not reversible. The effects can only be countered with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Jamye's Improved Armour Reversal</w:t>
      </w:r>
      <w:r>
        <w:fldChar w:fldCharType="begin"/>
      </w:r>
      <w:r>
        <w:rPr/>
        <w:instrText xml:space="preserve"> XE "Jamye's Improved Armour Reversal"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 minus 7 round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J. McCarthy &lt;dmccart@modl01.intel.com&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is spell is an improved version of the 5th</w:t>
        <w:noBreakHyphen/>
        <w:t xml:space="preserve">level </w:t>
      </w:r>
      <w:r>
        <w:rPr>
          <w:rFonts w:eastAsia="Footlight MT Light" w:cs="Footlight MT Light" w:ascii="Footlight MT Light" w:hAnsi="Footlight MT Light"/>
          <w:i/>
          <w:iCs/>
          <w:spacing w:val="-2"/>
          <w:kern w:val="2"/>
        </w:rPr>
        <w:t>Jamye's armour reversal</w:t>
      </w:r>
      <w:r>
        <w:rPr>
          <w:rFonts w:eastAsia="Footlight MT Light" w:cs="Footlight MT Light" w:ascii="Footlight MT Light" w:hAnsi="Footlight MT Light"/>
          <w:spacing w:val="-2"/>
          <w:kern w:val="2"/>
        </w:rPr>
        <w:t>. With this spell, bonuses to</w:t>
        <w:noBreakHyphen/>
        <w:t>hit by the attacker are added to the die roll (thus working against the attacker) instead of subtracted. For example, a 10th</w:t>
        <w:noBreakHyphen/>
        <w:t xml:space="preserve">level fighter attacking an AC 5 wizard with </w:t>
      </w:r>
      <w:r>
        <w:rPr>
          <w:rFonts w:eastAsia="Footlight MT Light" w:cs="Footlight MT Light" w:ascii="Footlight MT Light" w:hAnsi="Footlight MT Light"/>
          <w:i/>
          <w:iCs/>
          <w:spacing w:val="-2"/>
          <w:kern w:val="2"/>
        </w:rPr>
        <w:t>improved armour reversal</w:t>
      </w:r>
      <w:r>
        <w:rPr>
          <w:rFonts w:eastAsia="Footlight MT Light" w:cs="Footlight MT Light" w:ascii="Footlight MT Light" w:hAnsi="Footlight MT Light"/>
          <w:spacing w:val="-2"/>
          <w:kern w:val="2"/>
        </w:rPr>
        <w:t xml:space="preserve"> would need a die roll of 5 or less to hit the wizard; if the fighter had a Strength of 17 (+1 to</w:t>
        <w:noBreakHyphen/>
        <w:t>hit) and a +2 weapon, he would now need a die roll of 2 or less (5 minus 1, minus 2) to hit the wizard.</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This spell also affects missile weapons in the same way it affects melee weapons, unlike the 5th</w:t>
        <w:noBreakHyphen/>
        <w:t xml:space="preserve">level spell. Also, whereas </w:t>
      </w:r>
      <w:r>
        <w:rPr>
          <w:rFonts w:eastAsia="Footlight MT Light" w:cs="Footlight MT Light" w:ascii="Footlight MT Light" w:hAnsi="Footlight MT Light"/>
          <w:i/>
          <w:iCs/>
          <w:spacing w:val="-2"/>
          <w:kern w:val="2"/>
        </w:rPr>
        <w:t>armour reversal</w:t>
      </w:r>
      <w:r>
        <w:rPr>
          <w:rFonts w:eastAsia="Footlight MT Light" w:cs="Footlight MT Light" w:ascii="Footlight MT Light" w:hAnsi="Footlight MT Light"/>
          <w:spacing w:val="-2"/>
          <w:kern w:val="2"/>
        </w:rPr>
        <w:t xml:space="preserve"> can be dispelled by a subsequent casting of </w:t>
      </w:r>
      <w:r>
        <w:rPr>
          <w:rFonts w:eastAsia="Footlight MT Light" w:cs="Footlight MT Light" w:ascii="Footlight MT Light" w:hAnsi="Footlight MT Light"/>
          <w:i/>
          <w:iCs/>
          <w:spacing w:val="-2"/>
          <w:kern w:val="2"/>
        </w:rPr>
        <w:t>improved armour reversal</w:t>
      </w:r>
      <w:r>
        <w:rPr>
          <w:rFonts w:eastAsia="Footlight MT Light" w:cs="Footlight MT Light" w:ascii="Footlight MT Light" w:hAnsi="Footlight MT Light"/>
          <w:spacing w:val="-2"/>
          <w:kern w:val="2"/>
        </w:rPr>
        <w:t xml:space="preserve"> on the same subject, </w:t>
      </w:r>
      <w:r>
        <w:rPr>
          <w:rFonts w:eastAsia="Footlight MT Light" w:cs="Footlight MT Light" w:ascii="Footlight MT Light" w:hAnsi="Footlight MT Light"/>
          <w:i/>
          <w:iCs/>
          <w:spacing w:val="-2"/>
          <w:kern w:val="2"/>
        </w:rPr>
        <w:t>improved armour reversal</w:t>
      </w:r>
      <w:r>
        <w:rPr>
          <w:rFonts w:eastAsia="Footlight MT Light" w:cs="Footlight MT Light" w:ascii="Footlight MT Light" w:hAnsi="Footlight MT Light"/>
          <w:spacing w:val="-2"/>
          <w:kern w:val="2"/>
        </w:rPr>
        <w:t xml:space="preserve"> cannot be so dispelled by the weaker spell. If </w:t>
      </w:r>
      <w:r>
        <w:rPr>
          <w:rFonts w:eastAsia="Footlight MT Light" w:cs="Footlight MT Light" w:ascii="Footlight MT Light" w:hAnsi="Footlight MT Light"/>
          <w:i/>
          <w:iCs/>
          <w:spacing w:val="-2"/>
          <w:kern w:val="2"/>
        </w:rPr>
        <w:t>armour reversal</w:t>
      </w:r>
      <w:r>
        <w:rPr>
          <w:rFonts w:eastAsia="Footlight MT Light" w:cs="Footlight MT Light" w:ascii="Footlight MT Light" w:hAnsi="Footlight MT Light"/>
          <w:spacing w:val="-2"/>
          <w:kern w:val="2"/>
        </w:rPr>
        <w:t xml:space="preserve"> is cast upon the subject of a previous </w:t>
      </w:r>
      <w:r>
        <w:rPr>
          <w:rFonts w:eastAsia="Footlight MT Light" w:cs="Footlight MT Light" w:ascii="Footlight MT Light" w:hAnsi="Footlight MT Light"/>
          <w:i/>
          <w:iCs/>
          <w:spacing w:val="-2"/>
          <w:kern w:val="2"/>
        </w:rPr>
        <w:t>improved armour reversal</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armour reversal</w:t>
      </w:r>
      <w:r>
        <w:rPr>
          <w:rFonts w:eastAsia="Footlight MT Light" w:cs="Footlight MT Light" w:ascii="Footlight MT Light" w:hAnsi="Footlight MT Light"/>
          <w:spacing w:val="-2"/>
          <w:kern w:val="2"/>
        </w:rPr>
        <w:t xml:space="preserve"> is wasted and has no effec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omponents for this spell are a small magnet, a piece of black silk of no less than 20 gp value, and a diamond of no less than 250 gp value.</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Jimmy's Ultimate Sight</w:t>
      </w:r>
      <w:r>
        <w:fldChar w:fldCharType="begin"/>
      </w:r>
      <w:r>
        <w:rPr/>
        <w:instrText xml:space="preserve"> XE "Jimmy's Ultimate Sigh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 1 round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This combines </w:t>
      </w:r>
      <w:r>
        <w:rPr>
          <w:rFonts w:eastAsia="Footlight MT Light" w:cs="Footlight MT Light" w:ascii="Footlight MT Light" w:hAnsi="Footlight MT Light"/>
          <w:i/>
          <w:iCs/>
          <w:spacing w:val="-2"/>
          <w:kern w:val="2"/>
        </w:rPr>
        <w:t>wizard sigh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ead magic</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The wizard can detect auras of spell casters and enchanted objects normally visible to the wizard, and can detect through one foot of stone, inch of metal and yard of wood. Any visible magical writing may be deciphered. The wizard can see whether anyone is casting any spells and gain information on the spell being cast as well. For example, he could determine the potential and power of a wizard's aura, whether it is a cleric or mage (or specialist priest or wizard), school and sphere, etc. The wizard's eyes become blue and show up as magical.</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Kiri's Mega Magic Missile</w:t>
      </w:r>
      <w:r>
        <w:fldChar w:fldCharType="begin"/>
      </w:r>
      <w:r>
        <w:rPr/>
        <w:instrText xml:space="preserve"> XE "Kiri's Mega Magic Missil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In all respects, this is the same as the 1st</w:t>
        <w:noBreakHyphen/>
        <w:t xml:space="preserve">level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except that an unlimited number of missiles can be created and fired at multiple targets (cf. </w:t>
      </w:r>
      <w:r>
        <w:rPr>
          <w:rFonts w:eastAsia="Footlight MT Light" w:cs="Footlight MT Light" w:ascii="Footlight MT Light" w:hAnsi="Footlight MT Light"/>
          <w:i/>
          <w:iCs/>
          <w:spacing w:val="-2"/>
          <w:kern w:val="2"/>
        </w:rPr>
        <w:t>Snilloc's major missile</w:t>
      </w:r>
      <w:r>
        <w:rPr>
          <w:rFonts w:eastAsia="Footlight MT Light" w:cs="Footlight MT Light" w:ascii="Footlight MT Light" w:hAnsi="Footlight MT Light"/>
          <w:spacing w:val="-2"/>
          <w:kern w:val="2"/>
        </w:rPr>
        <w:t xml:space="preserve"> in the </w:t>
      </w:r>
      <w:r>
        <w:rPr>
          <w:rFonts w:eastAsia="Footlight MT Light" w:cs="Footlight MT Light" w:ascii="Footlight MT Light" w:hAnsi="Footlight MT Light"/>
          <w:i/>
          <w:iCs/>
          <w:spacing w:val="-2"/>
          <w:kern w:val="2"/>
        </w:rPr>
        <w:t>Forgotten Realms' Handbook</w:t>
      </w:r>
      <w:r>
        <w:rPr>
          <w:rFonts w:eastAsia="Footlight MT Light" w:cs="Footlight MT Light" w:ascii="Footlight MT Light" w:hAnsi="Footlight MT Light"/>
          <w:spacing w:val="-2"/>
          <w:kern w:val="2"/>
        </w:rPr>
        <w:t>).</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Kiri's Spell Container</w:t>
      </w:r>
      <w:r>
        <w:fldChar w:fldCharType="begin"/>
      </w:r>
      <w:r>
        <w:rPr/>
        <w:instrText xml:space="preserve"> XE "Kiri's Spell Container"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tem touche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urpose of this spell it to turn an item (a cloak pin, for example) into a container for a second spell. The second spell must be cast while the container still persists or it will fade away and be wasted. After the second spell is cast, it becomes "trapped" inside the enchanted container. It can be released any time later when the command word is spoken that was specified during the casting. The released spell is then under the control of the user of the container.</w:t>
      </w:r>
    </w:p>
    <w:p>
      <w:pPr>
        <w:pStyle w:val="Normal"/>
        <w:tabs>
          <w:tab w:val="clear" w:pos="720"/>
          <w:tab w:val="center" w:pos="680" w:leader="none"/>
          <w:tab w:val="center" w:pos="3005" w:leader="none"/>
        </w:tabs>
        <w:suppressAutoHyphens w:val="true"/>
        <w:jc w:val="both"/>
        <w:rPr/>
      </w:pPr>
      <w:r>
        <w:rPr>
          <w:rFonts w:eastAsia="Footlight MT Light" w:cs="Footlight MT Light" w:ascii="Footlight MT Light" w:hAnsi="Footlight MT Light"/>
          <w:spacing w:val="-2"/>
          <w:kern w:val="2"/>
        </w:rPr>
        <w:t xml:space="preserve">Note that instantaneous spells lik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power words, symbols, etc., cannot be placed in a container.</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latinum infinity symbol worth at least 100 gp. It is destroyed in the casting of the spell.</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680" w:leader="none"/>
          <w:tab w:val="center" w:pos="3005" w:leader="none"/>
        </w:tabs>
        <w:suppressAutoHyphens w:val="true"/>
        <w:rPr/>
      </w:pPr>
      <w:r>
        <w:rPr>
          <w:rFonts w:eastAsia="Footlight MT Light" w:cs="Footlight MT Light" w:ascii="Footlight MT Light" w:hAnsi="Footlight MT Light"/>
          <w:b/>
          <w:bCs/>
          <w:kern w:val="2"/>
          <w:sz w:val="19"/>
          <w:szCs w:val="19"/>
        </w:rPr>
        <w:t>Korel's Wisdom Beyond Death</w:t>
      </w:r>
      <w:r>
        <w:fldChar w:fldCharType="begin"/>
      </w:r>
      <w:r>
        <w:rPr/>
        <w:instrText xml:space="preserve"> XE "Korel's Wisdom Beyond Deat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ndead touched</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dward Keyes &lt;keyesea@ctrvax.vanderbilt.edu&gt;</w:t>
      </w:r>
    </w:p>
    <w:p>
      <w:pPr>
        <w:pStyle w:val="Normal"/>
        <w:keepNext w:val="true"/>
        <w:keepLines/>
        <w:tabs>
          <w:tab w:val="clear" w:pos="720"/>
          <w:tab w:val="center" w:pos="680" w:leader="none"/>
          <w:tab w:val="center" w:pos="300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mbues a formerly mindless undead (typically a skeleton or a zombie — free</w:t>
        <w:noBreakHyphen/>
        <w:t>willed undead cannot be affected by this spell) with Intelligence. In the casting of this spell, the subject's brain, or the remains thereof, is removed and replaced with a specially prepared gem.</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rystalline structure of the gem acts as a focus to draw together and intensify the dark forces already present in the undead, giving it an Intelligence of its own, determined by the size and perfection of the gem (see the table below). In no case can the Intelligence of the undead meet or exceed the caster's Intelligence at the time of casting.</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though the undead has Intelligence, it does not have free will — it is still subservient to its master (usually the caster). However, the added Intelligence enables it to remember and carry out more complex commands and, within certain limits, even display some initiative. The undead have access to the minds of the countless deceased to some extent, so other skills appropriate to the Intelligence level can be possessed, particularly if the living person whose animated body is affected displayed them.</w:t>
      </w:r>
    </w:p>
    <w:p>
      <w:pPr>
        <w:pStyle w:val="Normal"/>
        <w:tabs>
          <w:tab w:val="clear" w:pos="720"/>
          <w:tab w:val="center" w:pos="680" w:leader="none"/>
          <w:tab w:val="center" w:pos="300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the animated body of a deceased general would almost certainly retain an understanding of battlefield strategy if given enough Intelligence. Likewise, an animated warrior would retain his fighting prowess, and therefore his original THAC0. Psionic or spellcasting abilities are not retained, however, since they either require living flesh or have to be extensively adapted to the new relation to the negative material plane.</w:t>
      </w:r>
    </w:p>
    <w:p>
      <w:pPr>
        <w:pStyle w:val="Normal"/>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Gem Value</w:t>
        <w:tab/>
        <w:t>Intelligence</w:t>
        <w:tab/>
        <w:t>Skills (cumulative)</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10 gp</w:t>
        <w:tab/>
        <w:t>1–2</w:t>
        <w:tab/>
        <w:t>One immediate command</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20 gp</w:t>
        <w:tab/>
        <w:t>3–4</w:t>
        <w:tab/>
        <w:t>Command activated by condition</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50 gp</w:t>
        <w:tab/>
        <w:t>5–6</w:t>
        <w:tab/>
        <w:t>Simple strategies, like ambush</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100 gp</w:t>
        <w:tab/>
        <w:t>7–8</w:t>
        <w:tab/>
        <w:t>Multi</w:t>
        <w:noBreakHyphen/>
        <w:t>step, conditional commands</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200 gp</w:t>
        <w:tab/>
        <w:t>9–10</w:t>
        <w:tab/>
        <w:t>Average servant skills (cook, clean)</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500 gp</w:t>
        <w:tab/>
        <w:t>11–12</w:t>
        <w:tab/>
        <w:t>Can command other undead with permission</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1000 gp</w:t>
        <w:tab/>
        <w:t>13–14</w:t>
        <w:tab/>
        <w:t>Effective use of mid</w:t>
        <w:noBreakHyphen/>
        <w:t>sized group</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2000 gp</w:t>
        <w:tab/>
        <w:t>15–16</w:t>
        <w:tab/>
        <w:t>Effective command of troops</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5000 gp</w:t>
        <w:tab/>
        <w:t>17–18</w:t>
        <w:tab/>
        <w:t>Impersonation of humans</w:t>
      </w:r>
    </w:p>
    <w:p>
      <w:pPr>
        <w:pStyle w:val="Normal"/>
        <w:tabs>
          <w:tab w:val="clear" w:pos="720"/>
          <w:tab w:val="center" w:pos="566" w:leader="none"/>
          <w:tab w:val="center" w:pos="1700" w:leader="none"/>
          <w:tab w:val="left" w:pos="2550" w:leader="none"/>
        </w:tabs>
        <w:suppressAutoHyphens w:val="true"/>
        <w:ind w:left="2550" w:hanging="2550"/>
        <w:rPr>
          <w:rFonts w:ascii="Footlight MT Light" w:hAnsi="Footlight MT Light" w:eastAsia="Footlight MT Light" w:cs="Footlight MT Light"/>
          <w:kern w:val="2"/>
        </w:rPr>
      </w:pPr>
      <w:r>
        <w:rPr>
          <w:rFonts w:eastAsia="Footlight MT Light" w:cs="Footlight MT Light" w:ascii="Footlight MT Light" w:hAnsi="Footlight MT Light"/>
          <w:kern w:val="2"/>
        </w:rPr>
        <w:tab/>
        <w:t>10,000 gp</w:t>
        <w:tab/>
        <w:t>19–20</w:t>
        <w:tab/>
        <w:t>Extremely cunning</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ny event, general Intelligence is gained, along with the ability to speak with a hollow, sepulchral tone (the gem is emitting the sound, which echoes in the otherwise hollow skull). The undead can perform at a level given by the table above. They can display initiative within their orders, but no more: an animated general given the order "take these troops and defeat that army", would do so to the best of his ability, utilizing appropriate battlefield tactics. However, he would not break off the attack to inform his master that the army is actually composed of allies.</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higher levels of intelligence, there are rumours that the undead gain levels of self</w:t>
        <w:noBreakHyphen/>
        <w:t>consciousness. They are forbidden by the spell from disobeying their orders in the slightest or taking actions not supported by orders, but they can use badly formulated orders to the disadvantage of their master. In the former example, for instance, a very intelligent undead general might order his troops to concentrate on the leaders of the friendly army, knowing them to be friends of the caster. Nevertheless, the draw for necromancers to create such undead is immense, since they can be given very general commands — a super</w:t>
        <w:noBreakHyphen/>
        <w:t>genius skeleton (especially a disguised one) single</w:t>
        <w:noBreakHyphen/>
        <w:t>mindedly pursuing the goal of killing a single person can do so in unbelievably cunning ways.</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hould the caster die, the undead affected by this spell gradually gain their own free will, retaining the Intelligence, over a period of one year. Defeating one of these undead in battle has a 30% chance of smashing the skull of the undead, therefore destroying the gem in a backlash of energies. Otherwise, the gem may be extracted and reused.</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gem of the appropriate size that has been soaked in the blood of a creature with at least the Intelligence desired for 24 hours. Some casters, with compunctions against killing other sentient creatures, use their own blood, but this rapidly becomes impractical.</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center" w:pos="1700" w:leader="none"/>
          <w:tab w:val="left" w:pos="2550" w:leader="none"/>
        </w:tabs>
        <w:suppressAutoHyphens w:val="true"/>
        <w:rPr/>
      </w:pPr>
      <w:r>
        <w:rPr>
          <w:rFonts w:eastAsia="Footlight MT Light" w:cs="Footlight MT Light" w:ascii="Footlight MT Light" w:hAnsi="Footlight MT Light"/>
          <w:b/>
          <w:bCs/>
          <w:kern w:val="2"/>
          <w:sz w:val="19"/>
          <w:szCs w:val="19"/>
        </w:rPr>
        <w:t>Layla's Seductive Shapechange</w:t>
      </w:r>
      <w:r>
        <w:fldChar w:fldCharType="begin"/>
      </w:r>
      <w:r>
        <w:rPr/>
        <w:instrText xml:space="preserve"> XE "Layla's Seductive Shapechange"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iscerns the nature of what the victim would consider most sexually and physically attractive. The spell will make a number of attempts to uncover this information equal to the level of the caster, or until the information is procured. Each attempt takes one round, and the victim receives a saving throw against each attempt. Regardless of whether or not he makes his saving throw, he will under no circumstances notice this aspect of the spell.</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nformation will be relayed to the caster, who may then opt to activate the second half of the spell, which is to shapechange into the form the information would dictate. If the caster does not, he may apply the unused attempts against someone else, or give up the spell. If the caster does, the new form can be assumed for at most one week per attempt left.</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xample: Layla wishes to infiltrate a party using this spell. She casts against the Dirdan the fighter first, and he fails his saving throw on her second attempt. She finds he prefers dirty half</w:t>
        <w:noBreakHyphen/>
        <w:t>orc women — a really distasteful idea. Since she is seventeenth level, she has fifteen more attempts to direct against the rest of the party. On attempt seven, she finds that Alex the wizard would really like a six</w:t>
        <w:noBreakHyphen/>
        <w:t>foot tall snow elf who was wearing black leather. Layla finds this more acceptable, forgoes her remaining eight attempts, and changes shape into a snow elf. The spell makes her clothing into black leather (without destroying or altering any of its previous properties) and makes her staff into a bull whip. After three weeks, she gets bored of Alex, and ends the spell, changing back to her normal self. Since she had 8 attempts left when she decided to change shape, she could have remained a snow elf for five more weeks, had she wanted to.</w:t>
      </w:r>
    </w:p>
    <w:p>
      <w:pPr>
        <w:pStyle w:val="Normal"/>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566" w:leader="none"/>
          <w:tab w:val="center" w:pos="1700" w:leader="none"/>
          <w:tab w:val="left" w:pos="2550" w:leader="none"/>
        </w:tabs>
        <w:suppressAutoHyphens w:val="true"/>
        <w:rPr/>
      </w:pPr>
      <w:r>
        <w:rPr>
          <w:rFonts w:eastAsia="Footlight MT Light" w:cs="Footlight MT Light" w:ascii="Footlight MT Light" w:hAnsi="Footlight MT Light"/>
          <w:b/>
          <w:bCs/>
          <w:kern w:val="2"/>
          <w:sz w:val="19"/>
          <w:szCs w:val="19"/>
        </w:rPr>
        <w:t>Lestat's Legion</w:t>
      </w:r>
      <w:r>
        <w:fldChar w:fldCharType="begin"/>
      </w:r>
      <w:r>
        <w:rPr/>
        <w:instrText xml:space="preserve"> XE "Lestat's Leg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estat</w:t>
      </w:r>
    </w:p>
    <w:p>
      <w:pPr>
        <w:pStyle w:val="Normal"/>
        <w:keepNext w:val="true"/>
        <w:keepLines/>
        <w:tabs>
          <w:tab w:val="clear" w:pos="720"/>
          <w:tab w:val="center" w:pos="566" w:leader="none"/>
          <w:tab w:val="center" w:pos="1700" w:leader="none"/>
          <w:tab w:val="left" w:pos="255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566" w:leader="none"/>
          <w:tab w:val="center" w:pos="1700" w:leader="none"/>
          <w:tab w:val="left" w:pos="255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one clone, plus one for every five levels of the wizard, of the wizard. Each clone has hit points equal to the wizard's level, and all physical (non</w:t>
        <w:noBreakHyphen/>
        <w:t>spell) abilities of the wizard. The clones are completely loyal to the wizard (as their minds overlap in a way, with his own) and can carry out reasonably complex tasks (DM discretion). The clones are created wreathed in simple illusions which mimic the wizard's possessions, though they serve no other purpose, and can be discarded at the clone's will (as the clone may have real clothes or the like available). Due to the mental overlap of the clones with the wizard, while any are within 100 meters of the wizard, the following is possible:</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can communicate telepathically with the clon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will sense where the clones are, regardless of sight etc.</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can cast memorised spells through a clone — the spells are cast normally, with the wizard himself performing all actions necessary to the casting (the clone can mimic these if desired), the only difference being the spell's point of origin, which is a clone (all effects use that clone as the caster).</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can map a clone's senses onto his own, but when doing so, the wizard's sense that is being mapped over is not available (eg.: if the wizard maps a clone's sight over his own for five minutes, then he cannot see through his own eyes for those five minut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number of pearls (each worth at least 500 gp) equal to the number of clones to be created (the number of clones created is equal to the number of pearls used, with an upper limit of one plus one for every five levels of the wizard), and a drop of the wizard's blood upon each pearl. At the completion of the spell, the bloodied pearls are flung from the wizard, and where each lands, a clone forms out of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estat's Lieutenant</w:t>
      </w:r>
      <w:r>
        <w:fldChar w:fldCharType="begin"/>
      </w:r>
      <w:r>
        <w:rPr/>
        <w:instrText xml:space="preserve"> XE "Lestat's Lieutenant" </w:instrText>
      </w:r>
      <w:r>
        <w:rPr/>
        <w:fldChar w:fldCharType="separate"/>
      </w:r>
      <w:r>
        <w:rPr/>
      </w:r>
      <w:r>
        <w:rPr/>
        <w:fldChar w:fldCharType="end"/>
      </w:r>
      <w:r>
        <w:rPr>
          <w:rFonts w:eastAsia="Footlight MT Light" w:cs="Footlight MT Light" w:ascii="Footlight MT Light" w:hAnsi="Footlight MT Light"/>
          <w:kern w:val="2"/>
        </w:rPr>
        <w:t xml:space="preserve"> (Illus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6 turns +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esta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clone of the wizard. The clone has hit points equal to the wizard's level (eg.: 14 HP for a clone of a 14th</w:t>
        <w:noBreakHyphen/>
        <w:t>level wizard), and all physical (non</w:t>
        <w:noBreakHyphen/>
        <w:t>spell) abilities of the wizard. The clone's mind overlaps with the wizard's, though the clone's is by no means complete. The clone can carry out reasonably complex tasks (DM's discretion), and is essentially an extension of the wizar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lone is created wreathed in simple illusions which mimic the wizard's possessions, though they serve no other purpose, and can be discarded at the clone's will (as the clone may have real clothes or the like available). The clone itself is a magical construct, and is detectable as such in the normal ways (eg.,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will reveal its true nature). Due to the mental overlap of the clone's mind with the wizard's, while within 100 meters of the wizard, the clone has the following propertie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will sense where the clone is, regardless of sight and the like (similar to the sense of where one's arm i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can communicate telepathically with the clone (silently and accurately convey concepts, as if talking to oneself).</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can cast memorised spells through the clone. The spell is cast normally, with the wizard performing all actions necessary for the casting (the clone will reflexively mimic the non</w:t>
        <w:noBreakHyphen/>
        <w:t>material components), the only difference being the spell's point of origin, which is the clone: all effects, not including side effects, use the clone as the wizard ("side effects" include such things as the ageing caused by certain spells).</w:t>
      </w:r>
    </w:p>
    <w:p>
      <w:pPr>
        <w:pStyle w:val="Xindent"/>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can, at will, swap the clone's senses with his own. For example, the wizard can swap sight with the clone, and see through the clone's eyes (and the clone would see through the wizard's). The wizard can of course swap back to his normal sight at wi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consist of a representation of the wizard (a carved figure or a clay model, for example) coated with the dust of a crushed pearl (made of a perfectly round pearl, worth at least 1000 gp), and a drop of the wizard's blood. When the spell is cast, the figurine is placed where it is to appear, and it transforms into the clone (when the clone disappears at the end of spell duration, the figurine is go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ptional extension: the spell has a (25 - wizard's level)%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Basically, a DM can enjoy some interesting roleplaying he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ink to the Planes</w:t>
      </w:r>
      <w:r>
        <w:fldChar w:fldCharType="begin"/>
      </w:r>
      <w:r>
        <w:rPr/>
        <w:instrText xml:space="preserve"> XE "Link to the Plane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month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month per crystal sphere and plane link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w:t>
        <w:noBreakHyphen/>
        <w:t>foot per level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a link to a specified plane to spring up. This link allows the caster full access to the energies of that plane. This spell even causes the link to extend into the phlogiston. Thus, it would be possible to access the astral, ethereal, the elemental, or the outer planes with this spell if the spell caster of these additional spells are within the area of effect (caution: do not conjure a fire elemental into the phlogiston: it causes quite big explosions). It is possible to also access such items as </w:t>
      </w:r>
      <w:r>
        <w:rPr>
          <w:rFonts w:eastAsia="Footlight MT Light" w:cs="Footlight MT Light" w:ascii="Footlight MT Light" w:hAnsi="Footlight MT Light"/>
          <w:i/>
          <w:iCs/>
          <w:spacing w:val="-2"/>
          <w:kern w:val="2"/>
        </w:rPr>
        <w:t>portable hole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bags of holding</w:t>
      </w:r>
      <w:r>
        <w:rPr>
          <w:rFonts w:eastAsia="Footlight MT Light" w:cs="Footlight MT Light" w:ascii="Footlight MT Light" w:hAnsi="Footlight MT Light"/>
          <w:spacing w:val="-2"/>
          <w:kern w:val="2"/>
        </w:rPr>
        <w:t>, etc. in the phlogiston or on other planes if this spell is in effect. The casting time states that it takes a casting time of one month per crystal sphere and plane linked. This means that the shells and planes to be linked have to be named (and see components below) individually. Thus, if one shell is to be linked with ten planes, it takes ten months casting time, ten shells with ten planes takes one hundred months, etc. The effect causes only the sphere around the caster to be able to access those planes. If a summoned or conjured creature that cannot normally enter the plane or the phlogiston leaves the shell they have to make a saving throw versus death magic each round or be sent back immediately to their respective planes. Anything not completely inside the shell is considered to be outside the shell and all effects that happen at this time are witnessed upon the creature or objec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is the distilled liquefied essence of the plane to be accessed (astral luminaries, ethereal radiance, liquefied elemental fire, etc.). In addition, one magic item per shell has to be destroyed for the link to be brought about. This item has to be completely immersed into a diamond cylinder which is made from a single diamond. Then the liquefied essence of the planes has to be added and the cylinder has to be plugged with a stopper made from a carved </w:t>
      </w:r>
      <w:r>
        <w:rPr>
          <w:rFonts w:eastAsia="Footlight MT Light" w:cs="Footlight MT Light" w:ascii="Footlight MT Light" w:hAnsi="Footlight MT Light"/>
          <w:i/>
          <w:iCs/>
          <w:spacing w:val="-2"/>
          <w:kern w:val="2"/>
        </w:rPr>
        <w:t>king's tear</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izward's Dragonform</w:t>
      </w:r>
      <w:r>
        <w:fldChar w:fldCharType="begin"/>
      </w:r>
      <w:r>
        <w:rPr/>
        <w:instrText xml:space="preserve"> XE "Lizward's Dragonfo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izwar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modified version of </w:t>
      </w:r>
      <w:r>
        <w:rPr>
          <w:rFonts w:eastAsia="Footlight MT Light" w:cs="Footlight MT Light" w:ascii="Footlight MT Light" w:hAnsi="Footlight MT Light"/>
          <w:i/>
          <w:iCs/>
          <w:spacing w:val="-2"/>
          <w:kern w:val="2"/>
        </w:rPr>
        <w:t>shapechange</w:t>
      </w:r>
      <w:r>
        <w:rPr>
          <w:rFonts w:eastAsia="Footlight MT Light" w:cs="Footlight MT Light" w:ascii="Footlight MT Light" w:hAnsi="Footlight MT Light"/>
          <w:spacing w:val="-2"/>
          <w:kern w:val="2"/>
        </w:rPr>
        <w:t>, except that it is limited to dragon</w:t>
        <w:noBreakHyphen/>
        <w:t>like forms only. The dragon</w:t>
        <w:noBreakHyphen/>
        <w:t xml:space="preserve">forms created by this spell will be perfect in all details, undetectable by other dragons, who will of course, depending on their alignment, either greet or attack the caster. All attributes of the dragon are as listed in the </w:t>
      </w:r>
      <w:r>
        <w:rPr>
          <w:rFonts w:eastAsia="Footlight MT Light" w:cs="Footlight MT Light" w:ascii="Footlight MT Light" w:hAnsi="Footlight MT Light"/>
          <w:i/>
          <w:iCs/>
          <w:spacing w:val="-2"/>
          <w:kern w:val="2"/>
        </w:rPr>
        <w:t>Monster Compendium, volume 1</w:t>
      </w:r>
      <w:r>
        <w:rPr>
          <w:rFonts w:eastAsia="Footlight MT Light" w:cs="Footlight MT Light" w:ascii="Footlight MT Light" w:hAnsi="Footlight MT Light"/>
          <w:spacing w:val="-2"/>
          <w:kern w:val="2"/>
        </w:rPr>
        <w:t>, except for Intelligence, Wisdom, and alignment. This spell allows transformation into any age area except great wyrm. This spell was devised by a dragon named Lizward for his elf companion Ditan, may thousands of years ago and has only recently been allowed to be distributed in the Tower of the Realm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lewllynn's Wall of Force</w:t>
      </w:r>
      <w:r>
        <w:fldChar w:fldCharType="begin"/>
      </w:r>
      <w:r>
        <w:rPr/>
        <w:instrText xml:space="preserve"> XE "Llewllynn's Wall of Forc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 square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lewllyn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equivalent to the 5th</w:t>
        <w:noBreakHyphen/>
        <w:t xml:space="preserve">level wizard spell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q.v.) in all respects save one: the wizard is able to manipulate the force wall. The following variations are possibl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b/>
          <w:bCs/>
          <w:spacing w:val="-2"/>
          <w:kern w:val="2"/>
        </w:rPr>
        <w:t>Version 1:</w:t>
      </w:r>
      <w:r>
        <w:rPr>
          <w:rFonts w:eastAsia="Footlight MT Light" w:cs="Footlight MT Light" w:ascii="Footlight MT Light" w:hAnsi="Footlight MT Light"/>
          <w:spacing w:val="-2"/>
          <w:kern w:val="2"/>
        </w:rPr>
        <w:t xml:space="preserve"> the wizard can cast the wall in a hemispherical or spherical shape around himself with himself as the centre point. The wizard can then move about and the wall will move with him. This version is tinted r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b/>
          <w:bCs/>
          <w:spacing w:val="-2"/>
          <w:kern w:val="2"/>
        </w:rPr>
        <w:t>Version 2:</w:t>
      </w:r>
      <w:r>
        <w:rPr>
          <w:rFonts w:eastAsia="Footlight MT Light" w:cs="Footlight MT Light" w:ascii="Footlight MT Light" w:hAnsi="Footlight MT Light"/>
          <w:spacing w:val="-2"/>
          <w:kern w:val="2"/>
        </w:rPr>
        <w:t xml:space="preserve"> the wizard can cast the spell as a wall (2</w:t>
        <w:noBreakHyphen/>
        <w:t>dimensional barrier) and then move in a direction with the wall moving 1 to 3 yards in front of him. The wall will always be in front of the wizard, and will turn as he turns. This version is tinted blue. Note that this version cannot be cast horizontal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version one are a pinch of diamond dust and a pinch of ruby dust. The material components for version two are a pinch of diamond dust and a pinch of sapphire du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orlovelm's Mistaken Alignment</w:t>
      </w:r>
      <w:r>
        <w:fldChar w:fldCharType="begin"/>
      </w:r>
      <w:r>
        <w:rPr/>
        <w:instrText xml:space="preserve"> XE "Lorlovelm's Mistaken Alignment"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For purposes of magical detection, this spell changes the apparent alignment of the victim. It can be negated with a successful disbelief only by someone who knows the victim well enough that they believe without a doubt that they are of a different alignment. This spell is not detectable with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and cannot be dispell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Only a fu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can remove its effect before duration ends. The spell cannot be used on those of demigod status or higher. The material component is an item from the victim (hair, toenail, blood, et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Luck</w:t>
      </w:r>
      <w:r>
        <w:fldChar w:fldCharType="begin"/>
      </w:r>
      <w:r>
        <w:rPr/>
        <w:instrText xml:space="preserve"> XE "Luck"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ives the person affected a bonus to all rolls of +1 for the duration of the spell. Rolls include to</w:t>
        <w:noBreakHyphen/>
        <w:t>hit rolls, saving throws, ability checks, proficiency checks, etc. Also, the recipient's Armour Class is improved by one. As material component for this spell various things can be used, like a four</w:t>
        <w:noBreakHyphen/>
        <w:t>leaf clover, a rabbit's paw, or a horse</w:t>
        <w:noBreakHyphen/>
        <w:t>shoe. The material components are consumed on a roll of 1 on a six</w:t>
        <w:noBreakHyphen/>
        <w:t>sided di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agic Quench</w:t>
      </w:r>
      <w:r>
        <w:fldChar w:fldCharType="begin"/>
      </w:r>
      <w:r>
        <w:rPr/>
        <w:instrText xml:space="preserve"> XE "Magic Quench"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w:t>
        <w:noBreakHyphen/>
        <w:t>foot per level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s a sphere that has all the properties of a </w:t>
      </w:r>
      <w:r>
        <w:rPr>
          <w:rFonts w:eastAsia="Footlight MT Light" w:cs="Footlight MT Light" w:ascii="Footlight MT Light" w:hAnsi="Footlight MT Light"/>
          <w:i/>
          <w:iCs/>
          <w:spacing w:val="-2"/>
          <w:kern w:val="2"/>
        </w:rPr>
        <w:t>Forgotten Realms</w:t>
      </w:r>
      <w:r>
        <w:rPr>
          <w:rFonts w:eastAsia="Footlight MT Light" w:cs="Footlight MT Light" w:ascii="Footlight MT Light" w:hAnsi="Footlight MT Light"/>
          <w:spacing w:val="-2"/>
          <w:kern w:val="2"/>
        </w:rPr>
        <w:t xml:space="preserve"> dead magic area (see the </w:t>
      </w:r>
      <w:r>
        <w:rPr>
          <w:rFonts w:eastAsia="Footlight MT Light" w:cs="Footlight MT Light" w:ascii="Footlight MT Light" w:hAnsi="Footlight MT Light"/>
          <w:i/>
          <w:iCs/>
          <w:spacing w:val="-2"/>
          <w:kern w:val="2"/>
        </w:rPr>
        <w:t>Forgotten Realms Adventures</w:t>
      </w:r>
      <w:r>
        <w:rPr>
          <w:rFonts w:eastAsia="Footlight MT Light" w:cs="Footlight MT Light" w:ascii="Footlight MT Light" w:hAnsi="Footlight MT Light"/>
          <w:spacing w:val="-2"/>
          <w:kern w:val="2"/>
        </w:rPr>
        <w:t xml:space="preserve"> for details). The area of dead magic is permanent until destroyed (it may only be destroyed as per a dead magic area). The sphere of dead magic is non</w:t>
        <w:noBreakHyphen/>
        <w:t>mobi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nt of blood from any recently slain magic using creature. The blood is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ind Find</w:t>
      </w:r>
      <w:r>
        <w:fldChar w:fldCharType="begin"/>
      </w:r>
      <w:r>
        <w:rPr/>
        <w:instrText xml:space="preserve"> XE "Mind Find"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is an extremely powerful version of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combined with a form of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Like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it allows the wizard to exactly locate people that are displaced, invisible, polymorphed, changed, enchanted, or masked by an illusion. However, the spell affects the mind, not the eyes of the wizard, so the wizard can, in addition, see through fog, around corners, trees, etc. (anything within the 100</w:t>
        <w:noBreakHyphen/>
        <w:t>foot radiu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bout the only things that will block the penetration power of the spell are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the recipient of a </w:t>
      </w:r>
      <w:r>
        <w:rPr>
          <w:rFonts w:eastAsia="Footlight MT Light" w:cs="Footlight MT Light" w:ascii="Footlight MT Light" w:hAnsi="Footlight MT Light"/>
          <w:i/>
          <w:iCs/>
          <w:spacing w:val="-2"/>
          <w:kern w:val="2"/>
        </w:rPr>
        <w:t>non</w:t>
        <w:noBreakHyphen/>
        <w:t>detection</w:t>
      </w:r>
      <w:r>
        <w:rPr>
          <w:rFonts w:eastAsia="Footlight MT Light" w:cs="Footlight MT Light" w:ascii="Footlight MT Light" w:hAnsi="Footlight MT Light"/>
          <w:spacing w:val="-2"/>
          <w:kern w:val="2"/>
        </w:rPr>
        <w:t xml:space="preserve"> gets a saving throw to see if the </w:t>
      </w:r>
      <w:r>
        <w:rPr>
          <w:rFonts w:eastAsia="Footlight MT Light" w:cs="Footlight MT Light" w:ascii="Footlight MT Light" w:hAnsi="Footlight MT Light"/>
          <w:i/>
          <w:iCs/>
          <w:spacing w:val="-2"/>
          <w:kern w:val="2"/>
        </w:rPr>
        <w:t>mind find</w:t>
      </w:r>
      <w:r>
        <w:rPr>
          <w:rFonts w:eastAsia="Footlight MT Light" w:cs="Footlight MT Light" w:ascii="Footlight MT Light" w:hAnsi="Footlight MT Light"/>
          <w:spacing w:val="-2"/>
          <w:kern w:val="2"/>
        </w:rPr>
        <w:t xml:space="preserve"> worked), lead walls, or </w:t>
      </w:r>
      <w:r>
        <w:rPr>
          <w:rFonts w:eastAsia="Footlight MT Light" w:cs="Footlight MT Light" w:ascii="Footlight MT Light" w:hAnsi="Footlight MT Light"/>
          <w:i/>
          <w:iCs/>
          <w:spacing w:val="-2"/>
          <w:kern w:val="2"/>
        </w:rPr>
        <w:t>walls of force</w:t>
      </w:r>
      <w:r>
        <w:rPr>
          <w:rFonts w:eastAsia="Footlight MT Light" w:cs="Footlight MT Light" w:ascii="Footlight MT Light" w:hAnsi="Footlight MT Light"/>
          <w:spacing w:val="-2"/>
          <w:kern w:val="2"/>
        </w:rPr>
        <w:t>. The spell also confers the ability to perceive minds in any direction, including up or down. Thus, the wizard could locate the mind of someone 80 feet above him and behind him. Needless to say that backstabbing someone who knows exactly where you are is impossib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owever, this spell cannot locate objects or things without minds, thus it could not locate anything that had less than zero Intelligence. The drawback to this spell is that it makes the wizard more susceptible to mind</w:t>
        <w:noBreakHyphen/>
        <w:t>affecting spells: save at -2.</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whole mind flayer brai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uier's Phantom Stalker</w:t>
      </w:r>
      <w:r>
        <w:fldChar w:fldCharType="begin"/>
      </w:r>
      <w:r>
        <w:rPr/>
        <w:instrText xml:space="preserve"> XE "Muier's Phantom Stalk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lvin (Azra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variation on the more common invisible stalker calls forth a phantom stalker (see the Fiend Folio for information on this monster) from the elemental plane of fire. The creature obeys and serves the caster in performing whatever tasks it is assigned, most commonly to serve as the caster's bodyguard. However, like its cousin the invisible stalker, the creature resents its servitude and seeks to twist its master's instructions whenever possible, anxious to return to its native pla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one explicit instruction inherent in the summoning of the phantom stalker. If the caster is ever killed with a phantom stalker in his service, the stalker will immediately vanish, and reappear 1d4 hours later, having tracked their summoner's killer from the ethereal plane. The stalkers only gain this ability once their summoner is killed, and the ability vanishes as soon as the summoner's slayer has been track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iece of clear glas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Multiply Interstellar Helm Speed</w:t>
      </w:r>
      <w:r>
        <w:fldChar w:fldCharType="begin"/>
      </w:r>
      <w:r>
        <w:rPr/>
        <w:instrText xml:space="preserve"> XE "Multiply Interstellar Helm Spee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hel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used to increase the interstellar speed of spelljamming helms. It does not increase the tactical combat speed (it does not increase the SR). The increase is dependent on the level: ´2 at levels 14–16, ´3 at levels 17–19, +1 to the multiplier per 3 levels above 19.</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cast multiple times on the helm depending on the level of the caster. The spell may be cast on the helm once for every full 20 levels (only once at levels 14 to 39, twice from 40 to 59, etc.). The speed which is multiplied is always the current speed at which the helm is travelling at the time. It can be made permanent only once on a given helm, but the temporary version may be cast on the helm as often as described abov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w:t>
      </w:r>
      <w:r>
        <w:rPr>
          <w:rFonts w:eastAsia="Footlight MT Light" w:cs="Footlight MT Light" w:ascii="Footlight MT Light" w:hAnsi="Footlight MT Light"/>
          <w:i/>
          <w:iCs/>
          <w:spacing w:val="-2"/>
          <w:kern w:val="2"/>
        </w:rPr>
        <w:t>reduce interstellar helm speed</w:t>
      </w:r>
      <w:r>
        <w:rPr>
          <w:rFonts w:eastAsia="Footlight MT Light" w:cs="Footlight MT Light" w:ascii="Footlight MT Light" w:hAnsi="Footlight MT Light"/>
          <w:spacing w:val="-2"/>
          <w:kern w:val="2"/>
        </w:rPr>
        <w:t>, will reduce the speed of a helm to a fraction of its interstellar speed. This reduction will not be apparent until the affected ship drops out of its first interstellar journey in which it was affected and notices that it has not travelled as far. The speed reduction is a fraction determined by taking the factor given above and creating the reciprocal out of it. Thus, a 17th</w:t>
        <w:noBreakHyphen/>
        <w:t>level caster could reduce the speed to _. The helm only gets a saving throw against this spell if it has been used within the last hour, or if it is an artifurnace</w:t>
        <w:noBreakHyphen/>
        <w:t xml:space="preserve">including artifact. It then gets a saving throw versus spell like its latest user. If failed, the spell takes effect; otherwise, the spell is wasted. The spell can be negated with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but there is a possibility of negating the helm for a while, too. If the helm is freed from this spell by a roll of 20 on th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able, then the helm is also affected for the duration of the </w:t>
      </w:r>
      <w:r>
        <w:rPr>
          <w:rFonts w:eastAsia="Footlight MT Light" w:cs="Footlight MT Light" w:ascii="Footlight MT Light" w:hAnsi="Footlight MT Light"/>
          <w:i/>
          <w:iCs/>
          <w:spacing w:val="-2"/>
          <w:kern w:val="2"/>
        </w:rPr>
        <w:t>reduce interstellar helm speed</w:t>
      </w:r>
      <w:r>
        <w:rPr>
          <w:rFonts w:eastAsia="Footlight MT Light" w:cs="Footlight MT Light" w:ascii="Footlight MT Light" w:hAnsi="Footlight MT Light"/>
          <w:spacing w:val="-2"/>
          <w:kern w:val="2"/>
        </w:rPr>
        <w:t xml:space="preserve"> spell. During this time it does not produce any locomotive force for the ship.</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of the spell is the distilled essence of ten quicklings per factor. The quicklings must have given up their lives willingly (without magical or psionic coercion) for the caster. An additional component is one </w:t>
      </w:r>
      <w:r>
        <w:rPr>
          <w:rFonts w:eastAsia="Footlight MT Light" w:cs="Footlight MT Light" w:ascii="Footlight MT Light" w:hAnsi="Footlight MT Light"/>
          <w:i/>
          <w:iCs/>
          <w:spacing w:val="-2"/>
          <w:kern w:val="2"/>
        </w:rPr>
        <w:t>potion of speed</w:t>
      </w:r>
      <w:r>
        <w:rPr>
          <w:rFonts w:eastAsia="Footlight MT Light" w:cs="Footlight MT Light" w:ascii="Footlight MT Light" w:hAnsi="Footlight MT Light"/>
          <w:spacing w:val="-2"/>
          <w:kern w:val="2"/>
        </w:rPr>
        <w:t xml:space="preserve"> for every factor increase over the current spe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ancy's Quiet Little Fireball</w:t>
      </w:r>
      <w:r>
        <w:fldChar w:fldCharType="begin"/>
      </w:r>
      <w:r>
        <w:rPr/>
        <w:instrText xml:space="preserve"> XE "Nancy's Quiet Little Fireball"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ian Graham &lt;graham@oyster.smcm.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s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s the 3rd</w:t>
        <w:noBreakHyphen/>
        <w:t xml:space="preserve">level wizard spell, with the added benefit of silence within the area of effect. The silence neutralizes the explosive noise of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tself, and lasts for 1d4 rounds after. However, after the silence is dissipated, noise returns to normal, including cries of those not killed outright by the blast. This spell was created by an Evoker who often found himself trying to sneak in the back door. The materiel components of this spell is a tiny ball of bat guano, sulphur, and a small, muffled, silver bell worth not less than 1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earthia's Combat Spell</w:t>
      </w:r>
      <w:r>
        <w:fldChar w:fldCharType="begin"/>
      </w:r>
      <w:r>
        <w:rPr/>
        <w:instrText xml:space="preserve"> XE "Nearthia's Combat Spell" </w:instrText>
      </w:r>
      <w:r>
        <w:rPr/>
        <w:fldChar w:fldCharType="separate"/>
      </w:r>
      <w:r>
        <w:rPr/>
      </w:r>
      <w:r>
        <w:rPr/>
        <w:fldChar w:fldCharType="end"/>
      </w:r>
      <w:r>
        <w:rPr>
          <w:rFonts w:eastAsia="Footlight MT Light" w:cs="Footlight MT Light" w:ascii="Footlight MT Light" w:hAnsi="Footlight MT Light"/>
          <w:kern w:val="2"/>
        </w:rPr>
        <w:t xml:space="preserve"> (Abjuration, Alteration,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earthia</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prepares a fighter/mage for combat. It provides the benefits of the following spells: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l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inor globe of invulnerabilit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rotection from normal missile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hield</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strength</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also provides 25% magic resistance and 4 temporary fighter levels. (i.e. +4 to</w:t>
        <w:noBreakHyphen/>
        <w:t>hit and 40 HP). This spell can only be cast by fighter/mages (or triple classed characters with both classes). The material component for this spell is a magical weapon, which is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earthia's Spell Vortex</w:t>
      </w:r>
      <w:r>
        <w:fldChar w:fldCharType="begin"/>
      </w:r>
      <w:r>
        <w:rPr/>
        <w:instrText xml:space="preserve"> XE "Nearthia's Spell Vortex"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vortex around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earthia</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is spell is cast, a faintly visible 1d4+6 feet tall vortex appears around the wizard, centred on his feet. The vortex is a container for spell energy. It can store up to 1 spell level per level of the wizard. The wizard may place any spell he wants into the vortex. He also has a chance equal to his magic resistance of catching a spell cast at him with the vortex.</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spell's energy is stored in the vortex, the wizard may use the energy to fire other spells from the vortex. He may only fire spells he has "taught" the vortex though (the ones he put into the vortex himself). Shooting a spell from the vortex may be accomplished once a round, plus one may be fired at anyone who casts a spell at the wizard that round. The wizard may do anything except spell casting and still be able to fire all his spells each 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small golden box, worth at least 10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ikki's Berserker</w:t>
      </w:r>
      <w:r>
        <w:fldChar w:fldCharType="begin"/>
      </w:r>
      <w:r>
        <w:rPr/>
        <w:instrText xml:space="preserve"> XE "Nikki's Berserker" </w:instrText>
      </w:r>
      <w:r>
        <w:rPr/>
        <w:fldChar w:fldCharType="separate"/>
      </w:r>
      <w:r>
        <w:rPr/>
      </w:r>
      <w:r>
        <w:rPr/>
        <w:fldChar w:fldCharType="end"/>
      </w:r>
      <w:r>
        <w:rPr>
          <w:rFonts w:eastAsia="Footlight MT Light" w:cs="Footlight MT Light" w:ascii="Footlight MT Light" w:hAnsi="Footlight MT Light"/>
          <w:kern w:val="2"/>
        </w:rPr>
        <w:t xml:space="preserve"> (Conjuration/Summoning, Wild 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 +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10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teve Bartell &lt;stevebar@wordperfect.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reated by the wild mage Nikki Kell of Greyhawk, brings forth a human berserker fighter as the ultimate melee weapon of the wizard. The berserker will battle endlessly until destroyed or the spell expires — after which it will just simply vanish from existence. The berserker cannot be dispelled by any magical means, and cannot even be dismissed by the wizard. The level of the berserker is determined randomly: 1d10 + 1 per 2 levels of the caster (round up). The berserker will have ability scores of 18/00 Strength, 18 Dexterity, 18 Constitution. Intelligence, Wisdom, and Charisma scores are irrelevant, as the fighter will be in a mindless rage and will not stop or communicate under any circumstances. Hit points are determined randomly. The berserker will have a natural Armour Class of 4, with a -1 bonus for every full 2 levels of the caster up to a maximum total Armour Class of -10. The berserker will appear with a weapon, which can be decided by the wizard. The weapon will be a magical </w:t>
      </w:r>
      <w:r>
        <w:rPr>
          <w:rFonts w:eastAsia="Footlight MT Light" w:cs="Footlight MT Light" w:ascii="Footlight MT Light" w:hAnsi="Footlight MT Light"/>
          <w:i/>
          <w:iCs/>
          <w:spacing w:val="-2"/>
          <w:kern w:val="2"/>
        </w:rPr>
        <w:t>weapon, +3</w:t>
      </w:r>
      <w:r>
        <w:rPr>
          <w:rFonts w:eastAsia="Footlight MT Light" w:cs="Footlight MT Light" w:ascii="Footlight MT Light" w:hAnsi="Footlight MT Light"/>
          <w:spacing w:val="-2"/>
          <w:kern w:val="2"/>
        </w:rPr>
        <w:t>, which will disappear with the berserker. The berserker is immune to all mind affecting spells and saves at +4 to all other spells. Due the berserker rage, the fighter gets a +1 bonus to</w:t>
        <w:noBreakHyphen/>
        <w:t>hit and a +3 damage bonus — along with magical weapon and Strength bonu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f course, there is a catch to this wild magic spell. The berserker will attack endlessly until the spell expires. If the wizard's foes are killed before the spell expires, the berserker will turn upon the caster and his companions. As stated above, the wizard cannot end this spell by choice, and the berserker cannot be magically dispelled. The material component is a small, sharp piece of meta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Noska Trades' Feign Dust</w:t>
      </w:r>
      <w:r>
        <w:fldChar w:fldCharType="begin"/>
      </w:r>
      <w:r>
        <w:rPr/>
        <w:instrText xml:space="preserve"> XE "Noska Trades' Feign Dust" </w:instrText>
      </w:r>
      <w:r>
        <w:rPr/>
        <w:fldChar w:fldCharType="separate"/>
      </w:r>
      <w:r>
        <w:rPr/>
      </w:r>
      <w:r>
        <w:rPr/>
        <w:fldChar w:fldCharType="end"/>
      </w:r>
      <w:r>
        <w:rPr>
          <w:rFonts w:eastAsia="Footlight MT Light" w:cs="Footlight MT Light" w:ascii="Footlight MT Light" w:hAnsi="Footlight MT Light"/>
          <w:kern w:val="2"/>
        </w:rPr>
        <w:t xml:space="preserve"> (Conjur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hours +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Upon casting this spell the recipient and all his belongings are reduced to a heap of dust with a skull resting on top. The skull is actually a conjured one and is not attached to the spell recipient in any way. The conjured skull may or may not be human, but will always be humanoid (cf. </w:t>
      </w:r>
      <w:r>
        <w:rPr>
          <w:rFonts w:eastAsia="Footlight MT Light" w:cs="Footlight MT Light" w:ascii="Footlight MT Light" w:hAnsi="Footlight MT Light"/>
          <w:i/>
          <w:iCs/>
          <w:spacing w:val="-2"/>
          <w:kern w:val="2"/>
        </w:rPr>
        <w:t>reincarnation</w:t>
      </w:r>
      <w:r>
        <w:rPr>
          <w:rFonts w:eastAsia="Footlight MT Light" w:cs="Footlight MT Light" w:ascii="Footlight MT Light" w:hAnsi="Footlight MT Light"/>
          <w:spacing w:val="-2"/>
          <w:kern w:val="2"/>
        </w:rPr>
        <w:t>). Feigning creatures are able to smell and hear normally, but can only see in a 20</w:t>
        <w:noBreakHyphen/>
        <w:t>foot radius sphere around themselv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Creatures feigning dust are unaffected by any attack form other than scattering by magical means (</w:t>
      </w:r>
      <w:r>
        <w:rPr>
          <w:rFonts w:eastAsia="Footlight MT Light" w:cs="Footlight MT Light" w:ascii="Footlight MT Light" w:hAnsi="Footlight MT Light"/>
          <w:i/>
          <w:iCs/>
          <w:spacing w:val="-2"/>
          <w:kern w:val="2"/>
        </w:rPr>
        <w:t>wind w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gust of win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olymorph any object</w:t>
      </w:r>
      <w:r>
        <w:rPr>
          <w:rFonts w:eastAsia="Footlight MT Light" w:cs="Footlight MT Light" w:ascii="Footlight MT Light" w:hAnsi="Footlight MT Light"/>
          <w:spacing w:val="-2"/>
          <w:kern w:val="2"/>
        </w:rPr>
        <w:t>, etc.), which cause 1d6 HP damage per level of the caster of the scattering spell. Attempts to remove the dust by other means will not succe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Orko's Magic Resistance</w:t>
      </w:r>
      <w:r>
        <w:fldChar w:fldCharType="begin"/>
      </w:r>
      <w:r>
        <w:rPr/>
        <w:instrText xml:space="preserve"> XE "Orko's Magic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the utterance of the spell, the wizard creates an effect that drastically increases the target's health so that he will be able to resist the effects of magic. The base magic resistance is 10% + 5% per level of experience. The effects of the spell are identical to that of a person that would naturally have the resistance. All rules concerning magic resistance apply to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inch of platinum in the form of du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Orko's Petrifying Gaze</w:t>
      </w:r>
      <w:r>
        <w:fldChar w:fldCharType="begin"/>
      </w:r>
      <w:r>
        <w:rPr/>
        <w:instrText xml:space="preserve"> XE "Orko's Petrifying Gaz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ile this spell is in effect, the wizard may use a gaze attack, exactly like that of a basilisk, against one opponent every round. The gaze is in addition to normal attacks and requires but 6 seconds to complete. The victim must save versus petrification or be turned to stone. The gaze attack extends into the ethereal plane, and the wizard is subject to the effects of his own reflected gaz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n ointment that includes powdered basilisk scal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Orko's Spell Extension</w:t>
      </w:r>
      <w:r>
        <w:fldChar w:fldCharType="begin"/>
      </w:r>
      <w:r>
        <w:rPr/>
        <w:instrText xml:space="preserve"> XE "Orko's Spell Exten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similar to the 4th</w:t>
        <w:noBreakHyphen/>
        <w:t xml:space="preserve">level spell </w:t>
      </w:r>
      <w:r>
        <w:rPr>
          <w:rFonts w:eastAsia="Footlight MT Light" w:cs="Footlight MT Light" w:ascii="Footlight MT Light" w:hAnsi="Footlight MT Light"/>
          <w:i/>
          <w:iCs/>
          <w:spacing w:val="-2"/>
          <w:kern w:val="2"/>
        </w:rPr>
        <w:t>extension I</w:t>
      </w:r>
      <w:r>
        <w:rPr>
          <w:rFonts w:eastAsia="Footlight MT Light" w:cs="Footlight MT Light" w:ascii="Footlight MT Light" w:hAnsi="Footlight MT Light"/>
          <w:spacing w:val="-2"/>
          <w:kern w:val="2"/>
        </w:rPr>
        <w:t>, except that it quadruples the duration of 1st</w:t>
        <w:noBreakHyphen/>
        <w:t xml:space="preserve"> to 3rd</w:t>
        <w:noBreakHyphen/>
        <w:t>level spells, triples the duration of 4th</w:t>
        <w:noBreakHyphen/>
        <w:t xml:space="preserve"> and 5th</w:t>
        <w:noBreakHyphen/>
        <w:t>level spells, doubles the duration of 6th</w:t>
        <w:noBreakHyphen/>
        <w:t xml:space="preserve"> and 7th</w:t>
        <w:noBreakHyphen/>
        <w:t>level spells, and extends the duration of 8th</w:t>
        <w:noBreakHyphen/>
        <w:t>level spells by 50% of the indicated dur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ermanent Charm</w:t>
      </w:r>
      <w:r>
        <w:fldChar w:fldCharType="begin"/>
      </w:r>
      <w:r>
        <w:rPr/>
        <w:instrText xml:space="preserve"> XE "Permanent Charm"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charm monster</w:t>
      </w:r>
      <w:r>
        <w:rPr>
          <w:rFonts w:eastAsia="Footlight MT Light" w:cs="Footlight MT Light" w:ascii="Footlight MT Light" w:hAnsi="Footlight MT Light"/>
          <w:spacing w:val="-2"/>
          <w:kern w:val="2"/>
        </w:rPr>
        <w:t xml:space="preserve">, except that only one creature can be affected, and any creature that fails its saving throw can never break the spell itself, unless it is abused by the wizard. </w:t>
      </w:r>
      <w:r>
        <w:rPr>
          <w:rFonts w:eastAsia="Footlight MT Light" w:cs="Footlight MT Light" w:ascii="Footlight MT Light" w:hAnsi="Footlight MT Light"/>
          <w:i/>
          <w:iCs/>
          <w:spacing w:val="-2"/>
          <w:kern w:val="2"/>
        </w:rPr>
        <w:t>Permanent charm</w:t>
      </w:r>
      <w:r>
        <w:rPr>
          <w:rFonts w:eastAsia="Footlight MT Light" w:cs="Footlight MT Light" w:ascii="Footlight MT Light" w:hAnsi="Footlight MT Light"/>
          <w:spacing w:val="-2"/>
          <w:kern w:val="2"/>
        </w:rPr>
        <w:t xml:space="preserve"> can be dispelled normally, and poor treatment of the charmed creature by the wizard could allow another saving throw. The initial saving throw versus this spell is at -2 due to its great pow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hantasmal Force III</w:t>
      </w:r>
      <w:r>
        <w:fldChar w:fldCharType="begin"/>
      </w:r>
      <w:r>
        <w:rPr/>
        <w:instrText xml:space="preserve"> XE "Phantasmal Force III"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per level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wizard creates an illusion which may attack all believing creatures within a radius of five feet per level of the illusion's centre which itself must be within 100 feet of the wizard. Creatures within this radius must make both a modified Intelligence check and a saving throw versus spell in order to avoid the illusion's effec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illusion may cause up to 1d8 damage per creature for every round such creatures are within the radius. The wizard must maintain minimal concentration on the illusion, being unable to cast spells but able to otherwise act normally (or abnormally for that matter). Furthermore, the wizard may move the epicentre of the illusion at will. Finally, the illusion may persist in a reiterative form for 1d4 rounds after the wizard breaks off concentration either by leaving the range of the epicentre or casting spells. The material component for this spell is a bit of flee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ilpin's Acidball</w:t>
      </w:r>
      <w:r>
        <w:fldChar w:fldCharType="begin"/>
      </w:r>
      <w:r>
        <w:rPr/>
        <w:instrText xml:space="preserve"> XE "Pilpin's Acid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glo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Half damag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except that it causes a burst of acid in a 20</w:t>
        <w:noBreakHyphen/>
        <w:t>foot radius globe. Pilpin created this spell for security reasons in his regular dealings with lower plane creatur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within the area of effect will take 1d8 points of damage per level of the wizard unless they make a successful saving throw, in which case they will take half damage. Any paper, parchment, or soft metals within the area of effect are destroyed, other items are allowed a saving throw. Possessions of a creature that successfully saves are unaffected by the Acidball. The wizard must have a clear line of sight to the target are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drop of water and a scale from a black drag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ilpin's Ravaging Spheres of Fire</w:t>
      </w:r>
      <w:r>
        <w:fldChar w:fldCharType="begin"/>
      </w:r>
      <w:r>
        <w:rPr/>
        <w:instrText xml:space="preserve"> XE "Pilpin's Ravaging Spheres of 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3</w:t>
        <w:noBreakHyphen/>
        <w:t>foot radius spher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an enhancement of the 2nd</w:t>
        <w:noBreakHyphen/>
        <w:t xml:space="preserve">level spell </w:t>
      </w:r>
      <w:r>
        <w:rPr>
          <w:rFonts w:eastAsia="Footlight MT Light" w:cs="Footlight MT Light" w:ascii="Footlight MT Light" w:hAnsi="Footlight MT Light"/>
          <w:i/>
          <w:iCs/>
          <w:spacing w:val="-2"/>
          <w:kern w:val="2"/>
        </w:rPr>
        <w:t>flaming sphere</w:t>
      </w:r>
      <w:r>
        <w:rPr>
          <w:rFonts w:eastAsia="Footlight MT Light" w:cs="Footlight MT Light" w:ascii="Footlight MT Light" w:hAnsi="Footlight MT Light"/>
          <w:spacing w:val="-2"/>
          <w:kern w:val="2"/>
        </w:rPr>
        <w:t>. The spell creates one burning globe of fire per level of the wizard. The globes all appear within 30 yards of the wizard and roll in whichever direction the wizard points, at a rate of 100 yards per round. The spheres can roll over any obstacle, even a city wall. Combustible substances are ignited by contact with a sphere. Creatures contacting a sphere must successfully roll a saving throw versus spell or suffer 2d4 HP of damage. Those within five feet of a sphere must also save or suffer 1d4 points of damage. A successful saving throw means no damage is suffe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heres move in the direction the wizard directs, otherwise the spheres will wander aimlessly. Spheres can be extinguished by the same means as any normal fire of their size. The surface of the spheres has a spongy, yielding consistency and does not cause damage except by its flames. It cannot push unwilling creatures aside or batter down large obstacl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f the spell is unleashed on a large source of easily combustible material (such as a city of at least 50% wooden buildings or a dry forest) there is a 25% chance that a </w:t>
      </w:r>
      <w:r>
        <w:rPr>
          <w:rFonts w:eastAsia="Footlight MT Light" w:cs="Footlight MT Light" w:ascii="Footlight MT Light" w:hAnsi="Footlight MT Light"/>
          <w:i/>
          <w:iCs/>
          <w:spacing w:val="-2"/>
          <w:kern w:val="2"/>
        </w:rPr>
        <w:t>fire storm</w:t>
      </w:r>
      <w:r>
        <w:rPr>
          <w:rFonts w:eastAsia="Footlight MT Light" w:cs="Footlight MT Light" w:ascii="Footlight MT Light" w:hAnsi="Footlight MT Light"/>
          <w:spacing w:val="-2"/>
          <w:kern w:val="2"/>
        </w:rPr>
        <w:t xml:space="preserve"> will start. A </w:t>
      </w:r>
      <w:r>
        <w:rPr>
          <w:rFonts w:eastAsia="Footlight MT Light" w:cs="Footlight MT Light" w:ascii="Footlight MT Light" w:hAnsi="Footlight MT Light"/>
          <w:i/>
          <w:iCs/>
          <w:spacing w:val="-2"/>
          <w:kern w:val="2"/>
        </w:rPr>
        <w:t>fire storm</w:t>
      </w:r>
      <w:r>
        <w:rPr>
          <w:rFonts w:eastAsia="Footlight MT Light" w:cs="Footlight MT Light" w:ascii="Footlight MT Light" w:hAnsi="Footlight MT Light"/>
          <w:spacing w:val="-2"/>
          <w:kern w:val="2"/>
        </w:rPr>
        <w:t xml:space="preserve"> will burn out of control for many days until at least 90% of the combustibles are burned. It will also be so hot that it will melt soft metals and crack thin stone wa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pinch of sulphur, a bit of tallow, a dusting of powdered iron, and a live fire dwelling or fire using creature, such as a fire beetle or fire bat, which must be slain during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obithakor's Placer</w:t>
      </w:r>
      <w:r>
        <w:fldChar w:fldCharType="begin"/>
      </w:r>
      <w:r>
        <w:rPr/>
        <w:instrText xml:space="preserve"> XE "Pobithakor's Placer"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Pobithakor's tracer</w:t>
      </w:r>
      <w:r>
        <w:rPr>
          <w:rFonts w:eastAsia="Footlight MT Light" w:cs="Footlight MT Light" w:ascii="Footlight MT Light" w:hAnsi="Footlight MT Light"/>
          <w:spacing w:val="-2"/>
          <w:kern w:val="2"/>
        </w:rPr>
        <w:t>, for not only does it allow the two</w:t>
        <w:noBreakHyphen/>
        <w:t>way scrying, but the wizard has the additional option of pulling the scrying creature through the two</w:t>
        <w:noBreakHyphen/>
        <w:t>way portal right next to the wizard's current location. The creature gets no saving throw and the process occurs almost instantly. Unless special measures are taken, the wizard has no control over the creature when it arriv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was another spell used by the paranoid wizard when he felt his defenses being compromis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ower Word, Disrupt</w:t>
      </w:r>
      <w:r>
        <w:fldChar w:fldCharType="begin"/>
      </w:r>
      <w:r>
        <w:rPr/>
        <w:instrText xml:space="preserve"> XE "Power Word, Disrup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has the single</w:t>
        <w:noBreakHyphen/>
        <w:t xml:space="preserve">minded purpose of fouling spellcasting. The target creature, as long as he is under twelfth level of experience, cannot complete any spell that is currently being cast. Spellcasters of twelfth or higher level are able to keep their concentration, assuming a saving throw versus death magic is successful. The timing of </w:t>
      </w:r>
      <w:r>
        <w:rPr>
          <w:rFonts w:eastAsia="Footlight MT Light" w:cs="Footlight MT Light" w:ascii="Footlight MT Light" w:hAnsi="Footlight MT Light"/>
          <w:i/>
          <w:iCs/>
          <w:spacing w:val="-2"/>
          <w:kern w:val="2"/>
        </w:rPr>
        <w:t>power word, disrupt</w:t>
      </w:r>
      <w:r>
        <w:rPr>
          <w:rFonts w:eastAsia="Footlight MT Light" w:cs="Footlight MT Light" w:ascii="Footlight MT Light" w:hAnsi="Footlight MT Light"/>
          <w:spacing w:val="-2"/>
          <w:kern w:val="2"/>
        </w:rPr>
        <w:t xml:space="preserve"> is crucial — it must be cast during the time the target creature is casting a spell. Therefore, the caster must have gained initiative during the round for this spell to be effectiv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nate spell</w:t>
        <w:noBreakHyphen/>
        <w:t>like abilities, command words for magical items, and psionic powers are not affected by this spell. Any spell disrupted by use of this spell is was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revention of Transmutation from Rock to Mud</w:t>
      </w:r>
      <w:r>
        <w:fldChar w:fldCharType="begin"/>
      </w:r>
      <w:r>
        <w:rPr/>
        <w:instrText xml:space="preserve"> XE "Prevention of Transmutation from Rock to Mu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 cubic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nneth C. Jenks &lt;kjenks@gothamcity.jsc.nasa.gov&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prevents the successful use of a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in the area of effect, unless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cast first. The reverse totally negates this spell. The material component is a brick, or a sponge for the reversa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researched by Shoogar. Use this when building your next castle. A long study of the attack strategies of high level parties reveals the need for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rismatic Beam</w:t>
      </w:r>
      <w:r>
        <w:fldChar w:fldCharType="begin"/>
      </w:r>
      <w:r>
        <w:rPr/>
        <w:instrText xml:space="preserve"> XE "Prismatic Beam" </w:instrText>
      </w:r>
      <w:r>
        <w:rPr/>
        <w:fldChar w:fldCharType="separate"/>
      </w:r>
      <w:r>
        <w:rPr/>
      </w:r>
      <w:r>
        <w:rPr/>
        <w:fldChar w:fldCharType="end"/>
      </w:r>
      <w:r>
        <w:rPr>
          <w:rFonts w:eastAsia="Footlight MT Light" w:cs="Footlight MT Light" w:ascii="Footlight MT Light" w:hAnsi="Footlight MT Light"/>
          <w:kern w:val="2"/>
        </w:rPr>
        <w:t xml:space="preserve"> (Abjuration,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70</w:t>
        <w:noBreakHyphen/>
        <w:t>yard long beam; 35</w:t>
        <w:noBreakHyphen/>
        <w:t>yard at end, 3</w:t>
        <w:noBreakHyphen/>
        <w:t>yard at base wid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like </w:t>
      </w:r>
      <w:r>
        <w:rPr>
          <w:rFonts w:eastAsia="Footlight MT Light" w:cs="Footlight MT Light" w:ascii="Footlight MT Light" w:hAnsi="Footlight MT Light"/>
          <w:i/>
          <w:iCs/>
          <w:spacing w:val="-2"/>
          <w:kern w:val="2"/>
        </w:rPr>
        <w:t>prismatic spray</w:t>
      </w:r>
      <w:r>
        <w:rPr>
          <w:rFonts w:eastAsia="Footlight MT Light" w:cs="Footlight MT Light" w:ascii="Footlight MT Light" w:hAnsi="Footlight MT Light"/>
          <w:spacing w:val="-2"/>
          <w:kern w:val="2"/>
        </w:rPr>
        <w:t>, but all 7 rays hit the same target. Great for zapping dragons, demons et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Protect Atmosphere</w:t>
      </w:r>
      <w:r>
        <w:fldChar w:fldCharType="begin"/>
      </w:r>
      <w:r>
        <w:rPr/>
        <w:instrText xml:space="preserve"> XE "Protect Atmosphere"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 (or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 per ton (or 1 round per foo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hip's atmosphere (or one 1</w:t>
        <w:noBreakHyphen/>
        <w:t>foot radius per level sphere for one creature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xists in two versions: one ship</w:t>
        <w:noBreakHyphen/>
        <w:t>bound version and one person</w:t>
        <w:noBreakHyphen/>
        <w:t>bound vers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hip</w:t>
        <w:noBreakHyphen/>
        <w:t>bound version causes the atmosphere of a ship to be protected from the effects of external sources of pollution. Thus, it does not allow the atmosphere of two ships to mingle that touched each other with their air envelopes (even if that would be desired). This also causes the phlogiston to stay out of the area of effect. Thus, it would be possible to light fires within the phlogiston or to cast fire</w:t>
        <w:noBreakHyphen/>
        <w:t>based spells within the area of effect without the atmosphere to explode. It is possible to open this shell around a ship if the caster desires such an opening. This opening of the shell takes one round per ton of ship to be opened. Thus, it would still be possible to exchange air through the air envelopes. This shell does not offer protection from other effects with the exception of gaseous spells that are cast from the outside of the air envelope of the ship: they are completely negated if they are cast across the border of the shell. Even if two ships touch each other their air envelopes still do not mingle; thus, it would not be possible to cast a cloud kill from one ship to the other if the caster is not on the other ship, respectivel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version of the spell is a perfect model of the ship in a 1:1000 size including any rooms to be made. This model is lit and burned within a sealed bottle which contains pure elemental air from the plane of air. The bottle has to be large enough to contain the unshrunk model of the ship. The bottle has to be sealed with a single diamond carved into a stopp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erson</w:t>
        <w:noBreakHyphen/>
        <w:t>bound version allows the affected creatures to enter any area which contains either dangerous gases or no gas at all without negative effects. The effects are completely negated even if cast inside the sphere around each creature. Thus, it protects the creature inside the sphere from any gas attacks, even those of an incredibly high wind. The notes within parentheses pertain to this version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one hollow, perfectly round sphere of blown glass for each creature to be affec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ad Mind</w:t>
      </w:r>
      <w:r>
        <w:fldChar w:fldCharType="begin"/>
      </w:r>
      <w:r>
        <w:rPr/>
        <w:instrText xml:space="preserve"> XE "Read Mind"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ugust Neverman &lt;gitzlaff@uxa.cso.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By means of this spell, the wizard can read knowledge or memory of the victim. Only conscious knowledge and memory can be read, i.e., </w:t>
      </w:r>
      <w:r>
        <w:rPr>
          <w:rFonts w:eastAsia="Footlight MT Light" w:cs="Footlight MT Light" w:ascii="Footlight MT Light" w:hAnsi="Footlight MT Light"/>
          <w:i/>
          <w:iCs/>
          <w:spacing w:val="-2"/>
          <w:kern w:val="2"/>
        </w:rPr>
        <w:t>forget</w:t>
      </w:r>
      <w:r>
        <w:rPr>
          <w:rFonts w:eastAsia="Footlight MT Light" w:cs="Footlight MT Light" w:ascii="Footlight MT Light" w:hAnsi="Footlight MT Light"/>
          <w:spacing w:val="-2"/>
          <w:kern w:val="2"/>
        </w:rPr>
        <w:t xml:space="preserve"> can hide information from this spell, while </w:t>
      </w:r>
      <w:r>
        <w:rPr>
          <w:rFonts w:eastAsia="Footlight MT Light" w:cs="Footlight MT Light" w:ascii="Footlight MT Light" w:hAnsi="Footlight MT Light"/>
          <w:i/>
          <w:iCs/>
          <w:spacing w:val="-2"/>
          <w:kern w:val="2"/>
        </w:rPr>
        <w:t>remember</w:t>
      </w:r>
      <w:r>
        <w:rPr>
          <w:rFonts w:eastAsia="Footlight MT Light" w:cs="Footlight MT Light" w:ascii="Footlight MT Light" w:hAnsi="Footlight MT Light"/>
          <w:spacing w:val="-2"/>
          <w:kern w:val="2"/>
        </w:rPr>
        <w:t xml:space="preserve"> can recall information for this spell. The victim may be conscious or unconscious. A successful to</w:t>
        <w:noBreakHyphen/>
        <w:t>hit roll must be made on unwilling victims, which, if conscious, also get to make a saving throw. Time required depends on the information that is required, but is typically the time it would take to relate the information want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mind shield</w:t>
      </w:r>
      <w:r>
        <w:rPr>
          <w:rFonts w:eastAsia="Footlight MT Light" w:cs="Footlight MT Light" w:ascii="Footlight MT Light" w:hAnsi="Footlight MT Light"/>
          <w:spacing w:val="-2"/>
          <w:kern w:val="2"/>
        </w:rPr>
        <w:t xml:space="preserve"> (abjuration), protects the recipient from the effects of </w:t>
      </w:r>
      <w:r>
        <w:rPr>
          <w:rFonts w:eastAsia="Footlight MT Light" w:cs="Footlight MT Light" w:ascii="Footlight MT Light" w:hAnsi="Footlight MT Light"/>
          <w:i/>
          <w:iCs/>
          <w:spacing w:val="-2"/>
          <w:kern w:val="2"/>
        </w:rPr>
        <w:t>read mind</w:t>
      </w:r>
      <w:r>
        <w:rPr>
          <w:rFonts w:eastAsia="Footlight MT Light" w:cs="Footlight MT Light" w:ascii="Footlight MT Light" w:hAnsi="Footlight MT Light"/>
          <w:spacing w:val="-2"/>
          <w:kern w:val="2"/>
        </w:rPr>
        <w:t xml:space="preserve"> for 1 day per level of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dnog's Identifier</w:t>
      </w:r>
      <w:r>
        <w:fldChar w:fldCharType="begin"/>
      </w:r>
      <w:r>
        <w:rPr/>
        <w:instrText xml:space="preserve"> XE "Rednog's Identifier"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detection desir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effect per level maximu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With this spell it is possible to positively identify functions, keywords and even curses on items — even those items where the curses are normally undetectable. Note that curses are detected first. This spell forces the wizard to save once per try to identify one of the above. If failed, the wizard loses one hit point permanently and the item has to save versus disintegration. If this saving throw fails as well, it explodes in a circle of raw magical energy with the force of a 10d6 fireball in a 20</w:t>
        <w:noBreakHyphen/>
        <w:t xml:space="preserve">foot radius. There is no saving throw nor will magic resistance help to reduce the effect — not even a </w:t>
      </w:r>
      <w:r>
        <w:rPr>
          <w:rFonts w:eastAsia="Footlight MT Light" w:cs="Footlight MT Light" w:ascii="Footlight MT Light" w:hAnsi="Footlight MT Light"/>
          <w:i/>
          <w:iCs/>
          <w:spacing w:val="-2"/>
          <w:kern w:val="2"/>
        </w:rPr>
        <w:t>scarab of protection</w:t>
      </w:r>
      <w:r>
        <w:rPr>
          <w:rFonts w:eastAsia="Footlight MT Light" w:cs="Footlight MT Light" w:ascii="Footlight MT Light" w:hAnsi="Footlight MT Light"/>
          <w:spacing w:val="-2"/>
          <w:kern w:val="2"/>
        </w:rPr>
        <w:t xml:space="preserve"> will work. If the wizard succeeds, he first determines the curses, then the weakest to the most powerful functions and then the key and trigger words for the functions (again, from the weakest to the most powerful). If he fails to save but the item is not disintegrated, but he cannot try to identify that specific function in that specific item again until he has earned a new level. The wizard has up to one try per round to determines abilities. He can try to identify several different items. He cannot move around after casting this spell, so he has to have all items to be identified within easy reach of him (as they have to be within 1 foot of him when he casts the spell). Note that they do not have to be touched, so no bad effects happen to the character unless the item explodes. Note also that artifacts cannot be destroyed with this spell: the character is only shifted to the creator or to an outer plane if he tries that (note that on some planes, like Ravenloft, this does not work).</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d version of this spell, </w:t>
      </w:r>
      <w:r>
        <w:rPr>
          <w:rFonts w:eastAsia="Footlight MT Light" w:cs="Footlight MT Light" w:ascii="Footlight MT Light" w:hAnsi="Footlight MT Light"/>
          <w:i/>
          <w:iCs/>
          <w:spacing w:val="-2"/>
          <w:kern w:val="2"/>
        </w:rPr>
        <w:t>hide</w:t>
      </w:r>
      <w:r>
        <w:rPr>
          <w:rFonts w:eastAsia="Footlight MT Light" w:cs="Footlight MT Light" w:ascii="Footlight MT Light" w:hAnsi="Footlight MT Light"/>
          <w:spacing w:val="-2"/>
          <w:kern w:val="2"/>
        </w:rPr>
        <w:t>, causes any kind of magic identification or even of normal kind (such as bardic knowledge) to fail utterly. The material component is a complete and unbroken eggshell in which the yolk has been replaced with a 1000 gp diamo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dnog's Protection Increaser</w:t>
      </w:r>
      <w:r>
        <w:fldChar w:fldCharType="begin"/>
      </w:r>
      <w:r>
        <w:rPr/>
        <w:instrText xml:space="preserve"> XE "Rednog's Protection Increase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for those of you who dislike it when you don't get enough bonuses together to make your saving throw. This spell provides you with one +1 bonus for every 3 caster levels which you may apply after you have failed a saving throw. These bonuses can be stored until they have been used up in saving throws. The caster can choose when to use these bonuses. If he chooses to use them he needs to use as many as he would need to push his failed saving throw roll to his base saving throw as if he had no other bonuses, including race, specialism, or any other bonuses. These bonuses can be used to make even a failed saving throw with a roll of 1 a succeeded saving throw, but you need three times as many bonuses to bring it up to the base saving throw as explained above. Examples: a 16th</w:t>
        <w:noBreakHyphen/>
        <w:t>level wizard with a base saving throw of 7 versus dragon breath fails his saving throw against our favourite red dragon with a roll of 4 (and he has only a ring of protection, +2), he can choose to push up his rolled number of 4 to the number 7 by using 3 of his bonuses (of a maximum of 5 bonus points). If a 19th</w:t>
        <w:noBreakHyphen/>
        <w:t>level wizard with a base saving throw of 3 versus spell fails his saving throw versus disintegration by rolling a 1, he could choose to use up his maximum of 6 bonus points to succeed with his saving throw (which he probably does). The spell lasts until all bonuses have been used up. This spell is cumulative with itself up to a maximum bonus of one plus per level of the cast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d form, </w:t>
      </w:r>
      <w:r>
        <w:rPr>
          <w:rFonts w:eastAsia="Footlight MT Light" w:cs="Footlight MT Light" w:ascii="Footlight MT Light" w:hAnsi="Footlight MT Light"/>
          <w:i/>
          <w:iCs/>
          <w:spacing w:val="-2"/>
          <w:kern w:val="2"/>
        </w:rPr>
        <w:t>Rednog's protection decreaser</w:t>
      </w:r>
      <w:r>
        <w:rPr>
          <w:rFonts w:eastAsia="Footlight MT Light" w:cs="Footlight MT Light" w:ascii="Footlight MT Light" w:hAnsi="Footlight MT Light"/>
          <w:spacing w:val="-2"/>
          <w:kern w:val="2"/>
        </w:rPr>
        <w:t>, needs a to</w:t>
        <w:noBreakHyphen/>
        <w:t>hit roll in combat. The person to be affected gains a saving throw versus spell. If succeeded, nothing happens. If failed, the person has the same number of negative modifiers as above. These modifiers are to be applied to the next life</w:t>
        <w:noBreakHyphen/>
        <w:t>and</w:t>
        <w:noBreakHyphen/>
        <w:t>death saving throws. If possible, these modifiers will try to push the saving throw to a failed result. Only the necessary number to cause the next saving throw to fail will be needed. For example, a 19th</w:t>
        <w:noBreakHyphen/>
        <w:t>level wizard casts this spell and hits an opponent with it. The opponent, an 8th</w:t>
        <w:noBreakHyphen/>
        <w:t>level fighter, fails his first saving throw. A short while after this fight, the fighter again has to save versus spell. He normally has a saving throw of 5 versus spell, with all bonuses he has acquired per magic protective items. He rolls a 7 and is really happy to have made his saving throw, but suddenly the reverse kicks in: a 19th</w:t>
        <w:noBreakHyphen/>
        <w:t>level wizard causes a full 6´-1 points to be applied to the next saving throws of our fighter. Now we deduct three of those points to reduce the roll to a 4 and cause the saving throw to fail. The reversed spell is still in effect with only another -3 points for the next saving throw(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is a solid, perfect sphere of hizagkuur metal (see the </w:t>
      </w:r>
      <w:r>
        <w:rPr>
          <w:rFonts w:eastAsia="Footlight MT Light" w:cs="Footlight MT Light" w:ascii="Footlight MT Light" w:hAnsi="Footlight MT Light"/>
          <w:i/>
          <w:iCs/>
          <w:spacing w:val="-2"/>
          <w:kern w:val="2"/>
        </w:rPr>
        <w:t>Dwarves Deep</w:t>
      </w:r>
      <w:r>
        <w:rPr>
          <w:rFonts w:eastAsia="Footlight MT Light" w:cs="Footlight MT Light" w:ascii="Footlight MT Light" w:hAnsi="Footlight MT Light"/>
          <w:spacing w:val="-2"/>
          <w:kern w:val="2"/>
        </w:rPr>
        <w:t xml:space="preserve"> book), encased in a perfect ball of adamantine, which is again encased in a perfect sphere of mahogany wood. The ball of hizagkuur metal stays intact and can be reused after the casting, but the two outer casings vanish. Any wizard can own a maximum of one of these hizagkuur balls for every level at once. After each casting they need a full month of reattuning time to attune to the character as the casting destroys this careful balance. The two outer casings have to be without seams or hinges. Thus, it is not a material component to be had in generous amou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same sphere only in the reversed order and an additional cover of greased paper to prevent damage from the hizagkuur metal. The wizard can have as many of these reversed spheres as he can affo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sist Magic</w:t>
      </w:r>
      <w:r>
        <w:fldChar w:fldCharType="begin"/>
      </w:r>
      <w:r>
        <w:rPr/>
        <w:instrText xml:space="preserve"> XE "Resist Magic"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on a willing being, this spell confers 2% magic resistance per level of the wizard. If the being already has magic resistance, it is increased, but will never exceed 90%. This spell is not cumulative, i.e. you cannot cast two on one person. The first must expire before the second can be cast. The material component is the dried heart of a mind flay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ock's Talons of the Glabrezu</w:t>
      </w:r>
      <w:r>
        <w:fldChar w:fldCharType="begin"/>
      </w:r>
      <w:r>
        <w:rPr/>
        <w:instrText xml:space="preserve"> XE "Rock's Talons of the Glabrezu"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s ha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auses the caster's hands to transform into claws similar to a glabrezu's. They cannot be affected or dispelled by any form of magic (short of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ordenkainen's disjunction</w:t>
      </w:r>
      <w:r>
        <w:rPr>
          <w:rFonts w:eastAsia="Footlight MT Light" w:cs="Footlight MT Light" w:ascii="Footlight MT Light" w:hAnsi="Footlight MT Light"/>
          <w:spacing w:val="-2"/>
          <w:kern w:val="2"/>
        </w:rPr>
        <w:t xml:space="preserve"> works with the same chance as for artifacts. The hands can be targeted by an opponent with weapons at the Armour Class of the caster. Each claw can absorb double the caster's maximum hit points. If they take that amount of damage, the caster loses the hand as the claw crumbles to dust. They can be regenerated. Each hand has 7 digits, and each digit has 5 inch fingernails. The THAC0 is equal to the wizard's but the claws can penetrate any armour (or Armour Class) on an 18 or better on 1d20. They are considered to be a </w:t>
      </w:r>
      <w:r>
        <w:rPr>
          <w:rFonts w:eastAsia="Footlight MT Light" w:cs="Footlight MT Light" w:ascii="Footlight MT Light" w:hAnsi="Footlight MT Light"/>
          <w:i/>
          <w:iCs/>
          <w:spacing w:val="-2"/>
          <w:kern w:val="2"/>
        </w:rPr>
        <w:t>weapon, +5</w:t>
      </w:r>
      <w:r>
        <w:rPr>
          <w:rFonts w:eastAsia="Footlight MT Light" w:cs="Footlight MT Light" w:ascii="Footlight MT Light" w:hAnsi="Footlight MT Light"/>
          <w:spacing w:val="-2"/>
          <w:kern w:val="2"/>
        </w:rPr>
        <w:t xml:space="preserve"> only for the purposes for what can be hit. The +5 bonus does not count towards the THAC0. They can hit any creature, even those that require special weapons like cold iron, silver, etc. For each claw that hits roll 1d6+1. This is the number of digits which cause damage. Each digit causes 5 points of rending damage. In addition to this damage, each claw which hits forces the target to save versus poison at -1 per digit. If the saving throw fails, the victim dies within 8 rounds (minus one per digit) unless it receives a neutralise poison spell within this time. The victim might still take damage as described below. Any hit points lost due to poison are still lost. If the victim succeeds with its saving throw it takes still another 2 points poison damage per dig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both claws hit, the caster has the chance to rend his opponent: the die roll to determine how many digits penetrate gains a +3 per die, up to the maximum of 7 digits per claw. If maximum damage is dealt the creature has to succeed at a third saving throw versus poison at -14 (due to the amount). If failed, it dies immediately. If the saving throw succeeds, it still takes 20 points additional damage (in addition to those described abov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aster cannot shorten the duration of the spell in any way except with a fu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The caster cannot cast any other spells during the duration of this spell as it interrupts the necessary concentration and the manual dexterity is not high enough with these claw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omplete set of claws from a glabrezu which are encased in a platinum sheath. This sheath has to be forged as to contain a small set of poison reservoirs containing a single dose of type E poison. The whole set costs no less than 10,000 gp per set. Where to get a set of glabrezu claws and finding the jeweller to sheath them in platinum and outfitting them with the poison is the character's job.</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arius' Fire Giant Manifestation</w:t>
      </w:r>
      <w:r>
        <w:fldChar w:fldCharType="begin"/>
      </w:r>
      <w:r>
        <w:rPr/>
        <w:instrText xml:space="preserve"> XE "Sarius' Fire Giant Manifestation"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 tur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golem</w:t>
        <w:noBreakHyphen/>
        <w:t>like creature which the wizard may direct to perform certain programmed actions. The creature is a temporary fire golem with no true Intelligence and to most appears as an undead fire giant. The creature may be controlled up to a distance equal to the spell range but if it passes outside of this range, or the wizard is killed, the creature will explode in a 70</w:t>
        <w:noBreakHyphen/>
        <w:t>foot radius area doing damage equal to its current hit points (save versus breath weapon for half damage). The creature created mimics most of the actions of a fire giant, having AC 3, MV 12, HD 11+3, HP 58, AT 1, damage 5d6, special defenses: immune to fire, size: large (12 feet), Strength 22. The creature can fight with its sword only and has no ability to hurl rocks as does a normal fire giant. It can inflict structural damage points as a normal fire giant on a round to round basis (wood: 2, soft stone: 1, hard rock: ½).</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is able to direct the creature to perform 3 individual actions plus 1 for every two levels of experience above fourteenth level. Each change in action will cause the creature to hesitate for one round before working to act out the next action. Actions can be classed as killing a group of orcs, killing a group of men wearing the same colours or armour, tearing down a stone wall, pulling up a tree, etc.</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final action is completed the fire giant crumbles into a pool of hot sulphur, effectively making a circular area, 30 feet in diameter, full of sulphuric acid (which will kill all vegetation in the area and causing 1d3 HP of damage per round to any organic creature in the area. Against mind affecting spells, the creature is considered to have an Intelligence and Wisdom of 3 (saving at -3 versus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 inches squared) of leather containing a patch of fresh (not dried) fire giant hair mixed with ruby dust of no less than 1000 gp value. The fire giant hair may be kept fresh with a </w:t>
      </w:r>
      <w:r>
        <w:rPr>
          <w:rFonts w:eastAsia="Footlight MT Light" w:cs="Footlight MT Light" w:ascii="Footlight MT Light" w:hAnsi="Footlight MT Light"/>
          <w:i/>
          <w:iCs/>
          <w:spacing w:val="-2"/>
          <w:kern w:val="2"/>
        </w:rPr>
        <w:t>preserve</w:t>
      </w:r>
      <w:r>
        <w:rPr>
          <w:rFonts w:eastAsia="Footlight MT Light" w:cs="Footlight MT Light" w:ascii="Footlight MT Light" w:hAnsi="Footlight MT Light"/>
          <w:spacing w:val="-2"/>
          <w:kern w:val="2"/>
        </w:rPr>
        <w:t xml:space="preserve"> spell or similar effe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arius' Temporal Demi</w:t>
        <w:noBreakHyphen/>
        <w:t>Plane</w:t>
      </w:r>
      <w:r>
        <w:fldChar w:fldCharType="begin"/>
      </w:r>
      <w:r>
        <w:rPr/>
        <w:instrText xml:space="preserve"> XE "Sarius' Temporal Demi_x001e_Plane" </w:instrText>
      </w:r>
      <w:r>
        <w:rPr/>
        <w:fldChar w:fldCharType="separate"/>
      </w:r>
      <w:r>
        <w:rPr/>
      </w:r>
      <w:r>
        <w:rPr/>
        <w:fldChar w:fldCharType="end"/>
      </w:r>
      <w:r>
        <w:rPr>
          <w:rFonts w:eastAsia="Footlight MT Light" w:cs="Footlight MT Light" w:ascii="Footlight MT Light" w:hAnsi="Footlight MT Light"/>
          <w:kern w:val="2"/>
        </w:rPr>
        <w:t xml:space="preserve"> (Conju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uses the magical forces of the astral or ethereal planes to create a small demi</w:t>
        <w:noBreakHyphen/>
        <w:t>plane. This demi</w:t>
        <w:noBreakHyphen/>
        <w:t xml:space="preserve">plane is connected to the current plane of the wizard through a special (10´10 feet) gateway which is invisible to all creatures except the wizard unless they are able to use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When cast, this spell causes astral or ethereal stone to form into a 10</w:t>
        <w:noBreakHyphen/>
        <w:t>foot cube. This cube houses the physical structure of the demi</w:t>
        <w:noBreakHyphen/>
        <w:t>plane, but the interior is a distorted dimensional area with a volume equal to 10 cubic feet of space per level of the wizard. In its drab, grey interior, the demi</w:t>
        <w:noBreakHyphen/>
        <w:t>plane is governed by the physical and magical laws of the plane in which it is created (astral or ethereal), but does have a localised gravity which is under the control of the wizard (normally equal to what the wizard is used to at the prime material plane but it may be lowered all the way to 0 G at a rate of 0.1 G per roun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no need for air or nutrition since characters are governed by the normal astral or ethereal laws. The wizard may change the interior form, but may not decrease or increase the volume of the demi</w:t>
        <w:noBreakHyphen/>
        <w:t>plane. Volume form is changed in 10 foot cubic blocks, and it is impossible to make any area smaller than 10 cubic feet, though, pits and similar obstacles can be created. Also, the normal temperature in the demi</w:t>
        <w:noBreakHyphen/>
        <w:t>plane is 68 degrees Fahrenheit and may not be chang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A wizard must touch someone for them to see and enter the gateway, but, once inside, anyone may freely exit the demi</w:t>
        <w:noBreakHyphen/>
        <w:t xml:space="preserve">plane. If someone is able to see the gateway through the use of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and he is a wizard familiar with the </w:t>
      </w:r>
      <w:r>
        <w:rPr>
          <w:rFonts w:eastAsia="Footlight MT Light" w:cs="Footlight MT Light" w:ascii="Footlight MT Light" w:hAnsi="Footlight MT Light"/>
          <w:i/>
          <w:iCs/>
          <w:spacing w:val="-2"/>
          <w:kern w:val="2"/>
        </w:rPr>
        <w:t>wizard lock</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temporal demi</w:t>
        <w:noBreakHyphen/>
        <w:t>plane</w:t>
      </w:r>
      <w:r>
        <w:rPr>
          <w:rFonts w:eastAsia="Footlight MT Light" w:cs="Footlight MT Light" w:ascii="Footlight MT Light" w:hAnsi="Footlight MT Light"/>
          <w:spacing w:val="-2"/>
          <w:kern w:val="2"/>
        </w:rPr>
        <w:t xml:space="preserve"> spells, he may attempt to enter the gateway by using his willpower to negate the need for the casting wizard's touch. In game terms this means a successful percentile roll with a base 50% chance modified plus or minus 5% for every difference in level from the wizard in an upward or downward progression, respectively. A wizard seeing the gateway and meeting the stated prerequisites will automatically know that this is possible. Otherwise, only spells of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noBreakHyphen/>
        <w:t>like nature will be able to discern the entrance, though creatures with senses that extend into the astral or ethereal planes will be able to see the large block of stone that makes up the external surface of the demi</w:t>
        <w:noBreakHyphen/>
        <w:t>plane area and psionic characters may be able to use probability travel to gate into the demi</w:t>
        <w:noBreakHyphen/>
        <w:t>plane if they are familiar with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emi</w:t>
        <w:noBreakHyphen/>
        <w:t>plane does not allow access to the astral or ethereal planes unless it is destroyed, or if the wizard creates the demi</w:t>
        <w:noBreakHyphen/>
        <w:t>plane while on one of these planes, in which case the entrance to the demi</w:t>
        <w:noBreakHyphen/>
        <w:t>plane is actually entered on the plane in which it resides and not a connecting outer or elemental plane. When the spell is initially memorised the wizard must determine whether he will cast the astral or ethereal variant of this spell. It is impossible for both to be used in the same area of effect (on the prime material plane) due to conjugations of magic energies required in maintaining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tructure containing the demi</w:t>
        <w:noBreakHyphen/>
        <w:t>plane is able to withstand 3 HP of structural damage (versus hard stone) before it is disrupted. The ethereal cyclone will inflict 1d100 HP of structural damage every time it passes over the area of the demi</w:t>
        <w:noBreakHyphen/>
        <w:t>plane and the psychic winds of the astral plane automatically inflict damage equal to half the current structural hit points of the demi</w:t>
        <w:noBreakHyphen/>
        <w:t>plane's shell. The nature of the demi</w:t>
        <w:noBreakHyphen/>
        <w:t>plane causes it to stay in one spot so it may be used as a reference point if the spell duration is long enough (through the possible use of a permanency type spell). But, no matter what spells are applied to the demi</w:t>
        <w:noBreakHyphen/>
        <w:t>plane, it will always disrupt when its structural hit points are brought to 0 or less. The contents of the demi</w:t>
        <w:noBreakHyphen/>
        <w:t>plane are then thrown into the plane of creation and all creatures must save versus spell at -6 or be knocked unconscious for a period of time equal to one hour of time on the plane in question (not subjective time). If cast on the ethereal plane the spell duration is extended by a factor 10 and on the astral plane the duration is extended by a factor 1000. The material component of this spell is a miniature platinum ziggurat embedded with peridots and having a finished value of at least 1000 gp. The ziggurat must weigh at least 5 ounc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chmuk's Spell Exchange</w:t>
      </w:r>
      <w:r>
        <w:fldChar w:fldCharType="begin"/>
      </w:r>
      <w:r>
        <w:rPr/>
        <w:instrText xml:space="preserve"> XE "Schmuk's Spell Exchange"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tiger &lt;ma3tcb@sunlab1.bath.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enables the caster to re</w:t>
        <w:noBreakHyphen/>
        <w:t>memorise a spell of higher or lower level. He may exchange multiple lower level spells for one higher level spell. The total number of spell levels of the lower spells must exceed the level of the spell re</w:t>
        <w:noBreakHyphen/>
        <w:t xml:space="preserve">memorised by at least 2 levels. Alternatively, he may exchange one higher level spell for one other spell, which must be at least two levels lower. </w:t>
      </w:r>
      <w:r>
        <w:rPr>
          <w:rFonts w:eastAsia="Footlight MT Light" w:cs="Footlight MT Light" w:ascii="Footlight MT Light" w:hAnsi="Footlight MT Light"/>
          <w:i/>
          <w:iCs/>
          <w:spacing w:val="-2"/>
          <w:kern w:val="2"/>
        </w:rPr>
        <w:t>Schmuk's spell exchange</w:t>
      </w:r>
      <w:r>
        <w:rPr>
          <w:rFonts w:eastAsia="Footlight MT Light" w:cs="Footlight MT Light" w:ascii="Footlight MT Light" w:hAnsi="Footlight MT Light"/>
          <w:spacing w:val="-2"/>
          <w:kern w:val="2"/>
        </w:rPr>
        <w:t xml:space="preserve"> must be cast in the morning, before other spells are being memorised. The material component for this spell is a golden balance, worth at least 5,0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errel's Modified Enchantment</w:t>
      </w:r>
      <w:r>
        <w:fldChar w:fldCharType="begin"/>
      </w:r>
      <w:r>
        <w:rPr/>
        <w:instrText xml:space="preserve"> XE "Serrel's Modified Enchantm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30 day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bject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izard &lt;ier101@psuvm.psu.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oes not enchant an object but merely alters the enchantment an object already possesses in such a way that those opposed to the caster gain absolutely no magical effect from the item whatsoever. There is a 90% probability that the spell works exactly as planned, but the other 10% of the time, the spell backfires, leaving the item useless to all creatures, whether friendly to the caster or not, for the spell's duration. Intelligent items cannot be altered by this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ever Shadow</w:t>
      </w:r>
      <w:r>
        <w:fldChar w:fldCharType="begin"/>
      </w:r>
      <w:r>
        <w:rPr/>
        <w:instrText xml:space="preserve"> XE "Sever Shadow"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operates as a </w:t>
      </w:r>
      <w:r>
        <w:rPr>
          <w:rFonts w:eastAsia="Footlight MT Light" w:cs="Footlight MT Light" w:ascii="Footlight MT Light" w:hAnsi="Footlight MT Light"/>
          <w:i/>
          <w:iCs/>
          <w:spacing w:val="-2"/>
          <w:kern w:val="2"/>
        </w:rPr>
        <w:t>shades</w:t>
      </w:r>
      <w:r>
        <w:rPr>
          <w:rFonts w:eastAsia="Footlight MT Light" w:cs="Footlight MT Light" w:ascii="Footlight MT Light" w:hAnsi="Footlight MT Light"/>
          <w:spacing w:val="-2"/>
          <w:kern w:val="2"/>
        </w:rPr>
        <w:t xml:space="preserve"> spell producing a 60% real duplicate of the creature touched as a </w:t>
      </w:r>
      <w:r>
        <w:rPr>
          <w:rFonts w:eastAsia="Footlight MT Light" w:cs="Footlight MT Light" w:ascii="Footlight MT Light" w:hAnsi="Footlight MT Light"/>
          <w:i/>
          <w:iCs/>
          <w:spacing w:val="-2"/>
          <w:kern w:val="2"/>
        </w:rPr>
        <w:t>shades</w:t>
      </w:r>
      <w:r>
        <w:rPr>
          <w:rFonts w:eastAsia="Footlight MT Light" w:cs="Footlight MT Light" w:ascii="Footlight MT Light" w:hAnsi="Footlight MT Light"/>
          <w:spacing w:val="-2"/>
          <w:kern w:val="2"/>
        </w:rPr>
        <w:t xml:space="preserve"> would. If the original creature is a spellcaster, the 60% applies to the shadow's effective level for spell selection. Note that all of the shadow's spell effects are illusion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shadow creature is formed from the shadow cast by the original and will be completely under the control of the original creature through an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noBreakHyphen/>
        <w:t>like link. The shadow creature appears to have all the natural abilities of the original. Many of these shadow abilities will be illusionar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 material component is required but the creature must be lit to produce a shadow for the spell to work. For the duration of the spell the original creature will not cast a shadow, the spell is sometimes cast just for this particular side effect. The semi</w:t>
        <w:noBreakHyphen/>
        <w:t>real shadow form produced by the spell will cast a shadow and can be used to create a further duplicate, the 60% factor applies again, with another application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rpness</w:t>
      </w:r>
      <w:r>
        <w:fldChar w:fldCharType="begin"/>
      </w:r>
      <w:r>
        <w:rPr/>
        <w:instrText xml:space="preserve"> XE "Sharpness"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 upon us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Edged weap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cast on an edged weapon, the weapon will become a </w:t>
      </w:r>
      <w:r>
        <w:rPr>
          <w:rFonts w:eastAsia="Footlight MT Light" w:cs="Footlight MT Light" w:ascii="Footlight MT Light" w:hAnsi="Footlight MT Light"/>
          <w:i/>
          <w:iCs/>
          <w:spacing w:val="-2"/>
          <w:kern w:val="2"/>
        </w:rPr>
        <w:t>weapon of sharpness</w:t>
      </w:r>
      <w:r>
        <w:rPr>
          <w:rFonts w:eastAsia="Footlight MT Light" w:cs="Footlight MT Light" w:ascii="Footlight MT Light" w:hAnsi="Footlight MT Light"/>
          <w:spacing w:val="-2"/>
          <w:kern w:val="2"/>
        </w:rPr>
        <w:t xml:space="preserve"> upon its next use, and will remain that way for 1 round per 3 levels of the wizard. The weapon may not be magical, except if subject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spell adds no plusses to the weapon (it severs on a 20), but plusses due to quality or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do apply. The material component is a mithril razor enchanted to +3 with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costing 500 gp. The spell can be made permanent, but to do so requires a specially forged weapon, and a miniature version of the weapon forged from the same metals in lieu of the razor. The total cost is at least 30,000 gp.</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Dragon Bite</w:t>
      </w:r>
      <w:r>
        <w:fldChar w:fldCharType="begin"/>
      </w:r>
      <w:r>
        <w:rPr/>
        <w:instrText xml:space="preserve"> XE "Sillvatar's Dragon Bit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2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Sillvatar's dragon claw</w:t>
      </w:r>
      <w:r>
        <w:rPr>
          <w:rFonts w:eastAsia="Footlight MT Light" w:cs="Footlight MT Light" w:ascii="Footlight MT Light" w:hAnsi="Footlight MT Light"/>
          <w:spacing w:val="-2"/>
          <w:kern w:val="2"/>
        </w:rPr>
        <w:t>, except it conjures a shadowy dragon head within spell range. The procedures for attacks are as per that spell, except the victims who are hit receive bite damage, instead of claw damage. For example, if this spell is cast using the material component from a white dragon, the damage inflicted by each successful bite is 2d8 points of damage. In addition, each attack receives a +2 on all to</w:t>
        <w:noBreakHyphen/>
        <w:t>hit ro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conduct 2 attacks using this spell, each of which must occur in a separate round. The dragon head dissipates when both attacks have been made, the duration expires, or the head is dispelled. The head is not harmed by other attack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are the teeth from any type of dragon; these teeth are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nging Cockroach</w:t>
      </w:r>
      <w:r>
        <w:fldChar w:fldCharType="begin"/>
      </w:r>
      <w:r>
        <w:rPr/>
        <w:instrText xml:space="preserve"> XE "Singing Cockroac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2 turns +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400 square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Brendan Knox &lt;bknox@dialix.oz.a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ltimate seige breaker... When the caster casts this spell on a roach, it works its way into the enemies camp. Once in the camp, the roach finds a nice place and starts to sing really bad. All within the camp must make a saving throw versus spell or leave camp and go home. If they make the saving throw, must make another one each turn with a cumulative -1 to the roll. Needless to say, sieges don't last long... I know it's a dumb spell, but it is the funniest thing to use in a siege or large enemy encampm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seige tower, which is consumed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ell Catcher</w:t>
      </w:r>
      <w:r>
        <w:fldChar w:fldCharType="begin"/>
      </w:r>
      <w:r>
        <w:rPr/>
        <w:instrText xml:space="preserve"> XE "Spell Catcher" </w:instrText>
      </w:r>
      <w:r>
        <w:rPr/>
        <w:fldChar w:fldCharType="separate"/>
      </w:r>
      <w:r>
        <w:rPr/>
      </w:r>
      <w:r>
        <w:rPr/>
        <w:fldChar w:fldCharType="end"/>
      </w:r>
      <w:r>
        <w:rPr>
          <w:rFonts w:eastAsia="Footlight MT Light" w:cs="Footlight MT Light" w:ascii="Footlight MT Light" w:hAnsi="Footlight MT Light"/>
          <w:kern w:val="2"/>
        </w:rPr>
        <w:t xml:space="preserve"> (Abju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caster to catch up to one spell level in spells per two caster levels in the duration of this spell. The caught spells can be launched by the caster as if he had cast them at that time (even if a wizard uses this to catch and cast a priest spell). Any spells can be caught with this spell — even those spells only transmitted by touch. The wizard does not know what spell he catches unless he succeeds at a spellcraft check if he sees or hears the opposing caster during the casting of the spell to be caught. Any caught spells can be released by a mental order (up to one spell per round), in addition to another spell cast or another action taken by the caster of the spell catcher. If the caster tries to catch a spell with more spell levels than he has available, he receives the full maximum effect with no saving throw (any saving throws are automatically failed) of that spell plus any spells stored in the spell catcher at their normal effects. If the duration runs out (or the magic is dispelled) and there are spells still remaining in the spell catcher the same thing happens with all spells at their maximum effect. This is due to the massive draining effect on the caster: any spells that remained in the caster's mind at the end of the duration of the spell catcher will be drained completely and he needs to rememorise the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memory moss, which is fully intact (at full hit points), impregnated with a very weak acid containing the dissolved remains of the book covers of at least five books which have contained well over 100 pages of arcane knowledge. It is possible to reuse the same book with always replaced covers, but to repair such a book cost a lot (at least 1000 gp per cov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ell Connector</w:t>
      </w:r>
      <w:r>
        <w:fldChar w:fldCharType="begin"/>
      </w:r>
      <w:r>
        <w:rPr/>
        <w:instrText xml:space="preserve"> XE "Spell Connector" </w:instrText>
      </w:r>
      <w:r>
        <w:rPr/>
        <w:fldChar w:fldCharType="separate"/>
      </w:r>
      <w:r>
        <w:rPr/>
      </w:r>
      <w:r>
        <w:rPr/>
        <w:fldChar w:fldCharType="end"/>
      </w:r>
      <w:r>
        <w:rPr>
          <w:rFonts w:eastAsia="Footlight MT Light" w:cs="Footlight MT Light" w:ascii="Footlight MT Light" w:hAnsi="Footlight MT Light"/>
          <w:kern w:val="2"/>
        </w:rPr>
        <w:t xml:space="preserve"> (Alteration,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llows the caster of spells to connect the effects of certain spells. The spells have to be spells with initiative modifiers; the sum of their initiative modifiers has to be no greater than 30; and the spells are not allowed to have conflicting effects (it's impossible to connect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ith a </w:t>
      </w:r>
      <w:r>
        <w:rPr>
          <w:rFonts w:eastAsia="Footlight MT Light" w:cs="Footlight MT Light" w:ascii="Footlight MT Light" w:hAnsi="Footlight MT Light"/>
          <w:i/>
          <w:iCs/>
          <w:spacing w:val="-2"/>
          <w:kern w:val="2"/>
        </w:rPr>
        <w:t>cone of cold</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fear</w:t>
      </w:r>
      <w:r>
        <w:rPr>
          <w:rFonts w:eastAsia="Footlight MT Light" w:cs="Footlight MT Light" w:ascii="Footlight MT Light" w:hAnsi="Footlight MT Light"/>
          <w:spacing w:val="-2"/>
          <w:kern w:val="2"/>
        </w:rPr>
        <w:t xml:space="preserve"> with a </w:t>
      </w:r>
      <w:r>
        <w:rPr>
          <w:rFonts w:eastAsia="Footlight MT Light" w:cs="Footlight MT Light" w:ascii="Footlight MT Light" w:hAnsi="Footlight MT Light"/>
          <w:i/>
          <w:iCs/>
          <w:spacing w:val="-2"/>
          <w:kern w:val="2"/>
        </w:rPr>
        <w:t>charm</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nder these restrictions, the casting times of all spells are added and then multiplied by the number of spells. The resulting number is the initiative modifier unless the number is ten or greater. If that happens the combined spell has a casting time of one round per 10 full units of initiative modifiers plus the remaining modifier (three spells are connected to have a full 15 modifier; this would change into a 1 round casting time with an additional 5 modifier the next round). It is not possible to reduce the casting times of these spells by any means. Any spells or items which cause a reduction of casting times will fail in reducing these casting tim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cipient of this spell gains one spell level per caster level. These spell levels may be used to connect spell effects. Once they are used up or one hour per caster level has passed the </w:t>
      </w:r>
      <w:r>
        <w:rPr>
          <w:rFonts w:eastAsia="Footlight MT Light" w:cs="Footlight MT Light" w:ascii="Footlight MT Light" w:hAnsi="Footlight MT Light"/>
          <w:i/>
          <w:iCs/>
          <w:spacing w:val="-2"/>
          <w:kern w:val="2"/>
        </w:rPr>
        <w:t>spell connector</w:t>
      </w:r>
      <w:r>
        <w:rPr>
          <w:rFonts w:eastAsia="Footlight MT Light" w:cs="Footlight MT Light" w:ascii="Footlight MT Light" w:hAnsi="Footlight MT Light"/>
          <w:spacing w:val="-2"/>
          <w:kern w:val="2"/>
        </w:rPr>
        <w:t xml:space="preserve"> ends. It is possible to layer up to three spell levels per caster level into one creature. All of these spell levels have to be gained from one caster. Another caster cannot offer any more spell level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effects of connected spells are determined by the DM, but here is an indication: cast a </w:t>
      </w:r>
      <w:r>
        <w:rPr>
          <w:rFonts w:eastAsia="Footlight MT Light" w:cs="Footlight MT Light" w:ascii="Footlight MT Light" w:hAnsi="Footlight MT Light"/>
          <w:i/>
          <w:iCs/>
          <w:spacing w:val="-2"/>
          <w:kern w:val="2"/>
        </w:rPr>
        <w:t>sleep</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forget</w:t>
      </w:r>
      <w:r>
        <w:rPr>
          <w:rFonts w:eastAsia="Footlight MT Light" w:cs="Footlight MT Light" w:ascii="Footlight MT Light" w:hAnsi="Footlight MT Light"/>
          <w:spacing w:val="-2"/>
          <w:kern w:val="2"/>
        </w:rPr>
        <w:t xml:space="preserve"> connected at 6 kobolds. This would mean (1+1+2 = 4´3 = 12 = 1 round + 2 casting time). If this spell succeeds they would most probably all go to sleep (as the sleep spell has no saving throw) and be likewise immediately charmed, but they would also forget who had cast spells against the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the material components of the spells to be connected, which are all contained in a glass sphere (one sphere per spell component (V, S, M). For the verbal components a scroll is necessary (not a magical scroll) containing the sounds and words of the spells, for the somatic components the sphere has to contain a scroll describing the hand movements and body motions, and the sphere for the material components has to contain the material components of the spells. The spheres may have hinges or screw</w:t>
        <w:noBreakHyphen/>
        <w:t>on caps, so they may be opened. The glass balls have to be connected by a thin silver wire which has to be wrapped around the glass spheres. As this takes some time, the casting times of the spells might be increased even more unless one knows far ahead which spells one wishes to cast with this spell connecto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ellcrystal VII</w:t>
      </w:r>
      <w:r>
        <w:fldChar w:fldCharType="begin"/>
      </w:r>
      <w:r>
        <w:rPr/>
        <w:instrText xml:space="preserve"> XE "Spellcrystal VII"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7 months + 2 month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700 gp</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ellshield</w:t>
      </w:r>
      <w:r>
        <w:fldChar w:fldCharType="begin"/>
      </w:r>
      <w:r>
        <w:rPr/>
        <w:instrText xml:space="preserve"> XE "Spellshield"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is a very special type of spell. It consists of but a single gesture, performed with both hands as if spreading something upon the space before the caster. A curtain of light follows the movement, then remains for a moment.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does not have to be declared at the end of the round; it can be done at any time. If the caster has not yet performed his action for the round,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takes precedence. If he has, he is given a -5 penalty on initiative for the next round. If he is in the middle of casting another spell at the moment he wishes to use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the other spell is broken and lost. The effects of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are as follows: it will block any other magic with a directed effect which can be intercepted with the shield. In other words, a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could be used to stop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ray of enfeeblement</w:t>
      </w:r>
      <w:r>
        <w:rPr>
          <w:rFonts w:eastAsia="Footlight MT Light" w:cs="Footlight MT Light" w:ascii="Footlight MT Light" w:hAnsi="Footlight MT Light"/>
          <w:spacing w:val="-2"/>
          <w:kern w:val="2"/>
        </w:rPr>
        <w:t xml:space="preserve">. It would not stop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unless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as aimed directly at the caster) or a </w:t>
      </w:r>
      <w:r>
        <w:rPr>
          <w:rFonts w:eastAsia="Footlight MT Light" w:cs="Footlight MT Light" w:ascii="Footlight MT Light" w:hAnsi="Footlight MT Light"/>
          <w:i/>
          <w:iCs/>
          <w:spacing w:val="-2"/>
          <w:kern w:val="2"/>
        </w:rPr>
        <w:t>colour spray</w:t>
      </w:r>
      <w:r>
        <w:rPr>
          <w:rFonts w:eastAsia="Footlight MT Light" w:cs="Footlight MT Light" w:ascii="Footlight MT Light" w:hAnsi="Footlight MT Light"/>
          <w:spacing w:val="-2"/>
          <w:kern w:val="2"/>
        </w:rPr>
        <w:t>, since these are not purely directed attacks (i.e., they don't have a line</w:t>
        <w:noBreakHyphen/>
        <w:t xml:space="preserve">effect).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can be declared even after the spell to be blocked goes off; in other words, the DM says: "the wizard casts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and strikes Syzygy...", and at this point the wizard Syzygy can say: "I'll block it with a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xml:space="preserve">". Waiting until damage is rolled is not allowed, but this is a DM call; if the DM said, "the wizard strikes Syzygy with a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xml:space="preserve"> for 43 points of damage", Syzygy wouldn't have much choice. The caster must see the enemy spellcaster at the moment of casting; one cannot block a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from behind with a </w:t>
      </w:r>
      <w:r>
        <w:rPr>
          <w:rFonts w:eastAsia="Footlight MT Light" w:cs="Footlight MT Light" w:ascii="Footlight MT Light" w:hAnsi="Footlight MT Light"/>
          <w:i/>
          <w:iCs/>
          <w:spacing w:val="-2"/>
          <w:kern w:val="2"/>
        </w:rPr>
        <w:t>spellshield</w:t>
      </w:r>
      <w:r>
        <w:rPr>
          <w:rFonts w:eastAsia="Footlight MT Light" w:cs="Footlight MT Light" w:ascii="Footlight MT Light" w:hAnsi="Footlight MT Light"/>
          <w:spacing w:val="-2"/>
          <w:kern w:val="2"/>
        </w:rPr>
        <w:t>. The shield may be spread only in front of the caster, and will not intercept spells aimed at anyone besides the caster himself. Both hands must be used, and nothing may be held in either hand. The shield grants a +2 on saving throws versus gaze attacks for the time it is present (roughly 6 seconds) due to the slight haze of ligh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tash</w:t>
      </w:r>
      <w:r>
        <w:fldChar w:fldCharType="begin"/>
      </w:r>
      <w:r>
        <w:rPr/>
        <w:instrText xml:space="preserve"> XE "Stash"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ree hundred p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Stores a large mass in hyperspace for an indefinite period of time until a command word is spoken. The objects in hyperspace do not experience passage of time, so, for example, a small army with all its weapons and equipment could be stashed in time of peace and recalled when war started. A wizard can have only one </w:t>
      </w:r>
      <w:r>
        <w:rPr>
          <w:rFonts w:eastAsia="Footlight MT Light" w:cs="Footlight MT Light" w:ascii="Footlight MT Light" w:hAnsi="Footlight MT Light"/>
          <w:i/>
          <w:iCs/>
          <w:spacing w:val="-2"/>
          <w:kern w:val="2"/>
        </w:rPr>
        <w:t>stash</w:t>
      </w:r>
      <w:r>
        <w:rPr>
          <w:rFonts w:eastAsia="Footlight MT Light" w:cs="Footlight MT Light" w:ascii="Footlight MT Light" w:hAnsi="Footlight MT Light"/>
          <w:spacing w:val="-2"/>
          <w:kern w:val="2"/>
        </w:rPr>
        <w:t xml:space="preserve"> in effect at the same time: if he wishes to stash anything, he will first have to recall the items or persons previously stash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ly objects and willing victims are affected by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tone Gaze</w:t>
      </w:r>
      <w:r>
        <w:fldChar w:fldCharType="begin"/>
      </w:r>
      <w:r>
        <w:rPr/>
        <w:instrText xml:space="preserve"> XE "Stone Gaz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grants the wizard a gaze attack equal to that possessed by medusae. Anyone within 5 yards per level that meets the caster's gaze must save versus petrification or be turned to stone. Like a medusa, the spellcaster is vulnerable to his own gaze. Unlike the medusa, the Stone Gaze is an active attack: the caster must consciously attack one creature, and only one attack can be performed per round. The only exception to this is when the caster accidentally meets his own gaz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mponent for this spell is the eye of a creature that possesses a stone to flesh gaze, such as a medusa or basilis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ummon Shadows</w:t>
      </w:r>
      <w:r>
        <w:fldChar w:fldCharType="begin"/>
      </w:r>
      <w:r>
        <w:rPr/>
        <w:instrText xml:space="preserve"> XE "Summon Shadows"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cu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C. Lawley &lt;u0e00@seq1.cc.keele.ac.uk&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priest conjures up one shadow for every three levels of experience he has attained. These monsters are under the control of the spell caster and attack his enemies on command. The shadows remain until slain, turned or the spell duration expir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ummon Wizard</w:t>
      </w:r>
      <w:r>
        <w:fldChar w:fldCharType="begin"/>
      </w:r>
      <w:r>
        <w:rPr/>
        <w:instrText xml:space="preserve"> XE "Summon Wizard"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 +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ithin one round of casting this spell, the wizard summons 1d2 wizards to aid him. The summoned wizards' levels will be equal to ¾ the wizard's level, rounded down, up to a maximum of twentieth level. The wizards will appear anywhere within the spell range as desired by the wizard, and will serve the wizard as monsters summoned via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xml:space="preserve"> will. There is an 80% chance of summoning a mage, and a 20% chance of summoning a specialist (determine school randomly). Equipment and abilities are determined randomly. The material component for this spell is an ornately carved, gem</w:t>
        <w:noBreakHyphen/>
        <w:t>encrusted, wooden staff (worth at least 100 gp), which is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upply Material Component</w:t>
      </w:r>
      <w:r>
        <w:fldChar w:fldCharType="begin"/>
      </w:r>
      <w:r>
        <w:rPr/>
        <w:instrText xml:space="preserve"> XE "Supply Material Componen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provides other spells with the energy and guidance normally supplied by material components. This spell gives the power to leave out the material components of other spells — unless it is to be an item to be enchanted: you cannot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without the item you wish to enchant. The caster gains one spell level per 2 caster levels, with which he may substitute material components for as many spells in spell levels. These spell levels are used up by the spells the caster chooses not to have a need for material components: the 3rd</w:t>
        <w:noBreakHyphen/>
        <w:t xml:space="preserve">leve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s material components of a ball of bat guano and phosphorous can be substituted for three spell levels from this spell. </w:t>
      </w:r>
      <w:r>
        <w:rPr>
          <w:rFonts w:eastAsia="Footlight MT Light" w:cs="Footlight MT Light" w:ascii="Footlight MT Light" w:hAnsi="Footlight MT Light"/>
          <w:i/>
          <w:iCs/>
          <w:spacing w:val="-2"/>
          <w:kern w:val="2"/>
        </w:rPr>
        <w:t>Supply material component</w:t>
      </w:r>
      <w:r>
        <w:rPr>
          <w:rFonts w:eastAsia="Footlight MT Light" w:cs="Footlight MT Light" w:ascii="Footlight MT Light" w:hAnsi="Footlight MT Light"/>
          <w:spacing w:val="-2"/>
          <w:kern w:val="2"/>
        </w:rPr>
        <w:t xml:space="preserve"> lasts until the last spell level of this spell is used up. They are cumulative with each other up to a maximum stack of 3 times the caster's level in spell levels. This spell may be used to supply the components for the future casting of this spell. Note: this spell does not actually create the material components but only supplies the energy and guidance usually supplied by material componen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difficult to provide: for the first casting of this spell, the caster has to locate the very first spell book he owned which still exists somewhere, rip out the first spell located in the book, burn the pages, dissolve the ashes of the pages in acid, neutralise the ashes with chalk dust until a paste is produced. This paste has to be applied to a sapphire of no less than 5000 gp until the sapphire is completely covered. This is coated in clay. It then has to be burned in a kiln to rock hardness. In the casting, this "rock" has to crushed. For further castings, you need the second and further spells from the first spell book. If that spell book is used up, go to the next one, and so on... Yes, this spell rather quickly uses up those "unnecessary" spell book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error</w:t>
      </w:r>
      <w:r>
        <w:fldChar w:fldCharType="begin"/>
      </w:r>
      <w:r>
        <w:rPr/>
        <w:instrText xml:space="preserve"> XE "Terro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is an advanced form of </w:t>
      </w:r>
      <w:r>
        <w:rPr>
          <w:rFonts w:eastAsia="Footlight MT Light" w:cs="Footlight MT Light" w:ascii="Footlight MT Light" w:hAnsi="Footlight MT Light"/>
          <w:i/>
          <w:iCs/>
          <w:spacing w:val="-2"/>
          <w:kern w:val="2"/>
        </w:rPr>
        <w:t>fear</w:t>
      </w:r>
      <w:r>
        <w:rPr>
          <w:rFonts w:eastAsia="Footlight MT Light" w:cs="Footlight MT Light" w:ascii="Footlight MT Light" w:hAnsi="Footlight MT Light"/>
          <w:spacing w:val="-2"/>
          <w:kern w:val="2"/>
        </w:rPr>
        <w:t xml:space="preserve">. When </w:t>
      </w:r>
      <w:r>
        <w:rPr>
          <w:rFonts w:eastAsia="Footlight MT Light" w:cs="Footlight MT Light" w:ascii="Footlight MT Light" w:hAnsi="Footlight MT Light"/>
          <w:i/>
          <w:iCs/>
          <w:spacing w:val="-2"/>
          <w:kern w:val="2"/>
        </w:rPr>
        <w:t>terror</w:t>
      </w:r>
      <w:r>
        <w:rPr>
          <w:rFonts w:eastAsia="Footlight MT Light" w:cs="Footlight MT Light" w:ascii="Footlight MT Light" w:hAnsi="Footlight MT Light"/>
          <w:spacing w:val="-2"/>
          <w:kern w:val="2"/>
        </w:rPr>
        <w:t xml:space="preserve"> is cast, an invisible ray shoots from the wizard's hand to the target, never missing. A new ray follows each round, unless the wizard undertakes another action. The victim must save versus spell with a -2 penalty or be affected as follows: creatures of 6 HD or less immediately die of fright; those of 6+1–8 HD collapse to the ground for 6 full turns in utter terror, refusing to notice any outside presence except a physical attack (if attacked they fight back in berserk fury); 8+1–10 HD creatures flee in panic for one round per level of the caster, automatically dropping whatever they were holding; creatures of 10+1 HD or greater flee in panic for one round per level of the caster but only have a 25% chance to drop what they were holding.</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wizard can shoot forth one ray for every three levels he has obtained, rounded down. Only one ray can be issued per round. Undead and those creatures with protection against fear are also immune to </w:t>
      </w:r>
      <w:r>
        <w:rPr>
          <w:rFonts w:eastAsia="Footlight MT Light" w:cs="Footlight MT Light" w:ascii="Footlight MT Light" w:hAnsi="Footlight MT Light"/>
          <w:i/>
          <w:iCs/>
          <w:spacing w:val="-2"/>
          <w:kern w:val="2"/>
        </w:rPr>
        <w:t>terror</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haros' Temporal Study</w:t>
      </w:r>
      <w:r>
        <w:fldChar w:fldCharType="begin"/>
      </w:r>
      <w:r>
        <w:rPr/>
        <w:instrText xml:space="preserve"> XE "Tharos' Temporal Stud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 foo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aro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magical door outline, only seen by the wizard, will appear one foot in front of the wizard. The wizard then may enter through the outline (the wizard is the only one able to enter the doorway). Once the wizard walks through the outline he will see a nice sized furnished room (20´20´20 feet). While in this room the wizard will be able to heal, re</w:t>
        <w:noBreakHyphen/>
        <w:t>memorise spells, sleep (safely), or do anything else he is normally able to do, with the exception of new spell study, or the casting of any other spells than healing spells. If an attempt to do this is made the room will explode, doing 30d20 HP of damage to the wizar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stay in this room for 2 hours + 1 hour per level, but as soon as he leaves he will have been gone for only 1 second per hour spent in the room (for example, Murlock, a 24th</w:t>
        <w:noBreakHyphen/>
        <w:t>level wizard casts this spell and spends a whole day within the room, but when he leaves the room his companions state that he has been gone for exactly 24 seconds). If a wizard is still in the room when the spell's duration has come due, the wizard must make a saving throw at -5 or be hurled into the void (note: the wizard does age normally when in the roo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50 gp value of each of the following: diamonds, rubies, ivory and jad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onal Attack</w:t>
      </w:r>
      <w:r>
        <w:fldChar w:fldCharType="begin"/>
      </w:r>
      <w:r>
        <w:rPr/>
        <w:instrText xml:space="preserve"> XE "Tonal Attack"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spellcasting creature to temporarily lose the knowledge of how to cast any spells unless a saving throw is made. Those fortunate enough to have made their saving throw must make an Intelligence check before casting each spell throughout the Attack's duration. Even those spells that the recipient does manage to cast are made as if they were cast by a wizard two levels lower with respect to spell effects. If the saving throw is failed, the material components are still expend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oll Call</w:t>
      </w:r>
      <w:r>
        <w:fldChar w:fldCharType="begin"/>
      </w:r>
      <w:r>
        <w:rPr/>
        <w:instrText xml:space="preserve"> XE "Troll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summons a number of fierce trolls to fight for the wizard in the manner of the other call spells. The wizard can summon either normal trolls (7 HD cost) or, at sixteenth level, two</w:t>
        <w:noBreakHyphen/>
        <w:t>headed trolls. The wizard can summon 1½ HD per level, with all remainders being dropped. Only one type of troll can be summoned. Other types of trolls could be summoned, at the DM's discre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wilight's Dark Hand of Magic</w:t>
      </w:r>
      <w:r>
        <w:fldChar w:fldCharType="begin"/>
      </w:r>
      <w:r>
        <w:rPr/>
        <w:instrText xml:space="preserve"> XE "Twilight's Dark Hand of Magic" </w:instrText>
      </w:r>
      <w:r>
        <w:rPr/>
        <w:fldChar w:fldCharType="separate"/>
      </w:r>
      <w:r>
        <w:rPr/>
      </w:r>
      <w:r>
        <w:rPr/>
        <w:fldChar w:fldCharType="end"/>
      </w:r>
      <w:r>
        <w:rPr>
          <w:rFonts w:eastAsia="Footlight MT Light" w:cs="Footlight MT Light" w:ascii="Footlight MT Light" w:hAnsi="Footlight MT Light"/>
          <w:kern w:val="2"/>
        </w:rPr>
        <w:t xml:space="preserve"> (Enchantment/Charm,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Twilight's dark hand of magic</w:t>
      </w:r>
      <w:r>
        <w:rPr>
          <w:rFonts w:eastAsia="Footlight MT Light" w:cs="Footlight MT Light" w:ascii="Footlight MT Light" w:hAnsi="Footlight MT Light"/>
          <w:spacing w:val="-2"/>
          <w:kern w:val="2"/>
        </w:rPr>
        <w:t xml:space="preserve"> is a vastly more powerful form of the spells </w:t>
      </w:r>
      <w:r>
        <w:rPr>
          <w:rFonts w:eastAsia="Footlight MT Light" w:cs="Footlight MT Light" w:ascii="Footlight MT Light" w:hAnsi="Footlight MT Light"/>
          <w:i/>
          <w:iCs/>
          <w:spacing w:val="-2"/>
          <w:kern w:val="2"/>
        </w:rPr>
        <w:t>charm perso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omination</w:t>
      </w:r>
      <w:r>
        <w:rPr>
          <w:rFonts w:eastAsia="Footlight MT Light" w:cs="Footlight MT Light" w:ascii="Footlight MT Light" w:hAnsi="Footlight MT Light"/>
          <w:spacing w:val="-2"/>
          <w:kern w:val="2"/>
        </w:rPr>
        <w:t>. Unlike the former spells, Elves and Half</w:t>
        <w:noBreakHyphen/>
        <w:t xml:space="preserve">Elves don't have any more resistance against the </w:t>
      </w:r>
      <w:r>
        <w:rPr>
          <w:rFonts w:eastAsia="Footlight MT Light" w:cs="Footlight MT Light" w:ascii="Footlight MT Light" w:hAnsi="Footlight MT Light"/>
          <w:i/>
          <w:iCs/>
          <w:spacing w:val="-2"/>
          <w:kern w:val="2"/>
        </w:rPr>
        <w:t>dark hand</w:t>
      </w:r>
      <w:r>
        <w:rPr>
          <w:rFonts w:eastAsia="Footlight MT Light" w:cs="Footlight MT Light" w:ascii="Footlight MT Light" w:hAnsi="Footlight MT Light"/>
          <w:spacing w:val="-2"/>
          <w:kern w:val="2"/>
        </w:rPr>
        <w:t xml:space="preserve"> than anyone else. Like </w:t>
      </w:r>
      <w:r>
        <w:rPr>
          <w:rFonts w:eastAsia="Footlight MT Light" w:cs="Footlight MT Light" w:ascii="Footlight MT Light" w:hAnsi="Footlight MT Light"/>
          <w:i/>
          <w:iCs/>
          <w:spacing w:val="-2"/>
          <w:kern w:val="2"/>
        </w:rPr>
        <w:t>domination</w:t>
      </w:r>
      <w:r>
        <w:rPr>
          <w:rFonts w:eastAsia="Footlight MT Light" w:cs="Footlight MT Light" w:ascii="Footlight MT Light" w:hAnsi="Footlight MT Light"/>
          <w:spacing w:val="-2"/>
          <w:kern w:val="2"/>
        </w:rPr>
        <w:t>, the caster can control the person affected. Unlike any previous charm, the affected person can still cast spells, but only when the caster tells him to do so.</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e saving throw, the victim gets an initial saving throw versus death magic, modified as below. He also gains another saving throw whenever the controlling spellcaster demands an action which would probably lead to the death of the victim, or to someone dearly loved by the victim. Modifications are as follow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dd the level, Intelligence, and Wisdom of both caster and victim together. Compare the two. If, after all modifications, the caster's total is equal to or lower than that of the victim, then the victim gains a bonus to his saving throw. Otherwise, the victim has a penalty.</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Total</w:t>
        <w:tab/>
        <w:t>Saving throw</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difference</w:t>
        <w:tab/>
        <w:t>bonus or penalty</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up to -9</w:t>
        <w:tab/>
        <w:t>+4</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 to -6</w:t>
        <w:tab/>
        <w:t>+3</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 to -3</w:t>
        <w:tab/>
        <w:t>+2</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 to 0</w:t>
        <w:tab/>
        <w:t>+1</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 to +3</w:t>
        <w:tab/>
        <w:t>+0</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 to +7</w:t>
        <w:tab/>
        <w:t>-1</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 to +11</w:t>
        <w:tab/>
        <w:t>-2</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 or more</w:t>
        <w:tab/>
        <w:t>-3</w:t>
      </w:r>
    </w:p>
    <w:p>
      <w:pPr>
        <w:pStyle w:val="Normal"/>
        <w:tabs>
          <w:tab w:val="clear" w:pos="720"/>
          <w:tab w:val="center" w:pos="-3885" w:leader="none"/>
          <w:tab w:val="center" w:pos="-1900" w:leader="none"/>
          <w:tab w:val="left" w:pos="360" w:leader="none"/>
          <w:tab w:val="left" w:pos="18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victim also gains a Wisdom bonus, offset by the Wisdom bonus possessed by the caster — thus, if the caster has an 18 Wisdom and the victim has a 12 Wisdom, then that is a penalty of -4 to the saving throw, reflecting a struggle of will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made permanent, without any threat of loss to the caster's Constitution. The material component of this spell is a dark crystal.</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Tyvek's Forceshield</w:t>
      </w:r>
      <w:r>
        <w:fldChar w:fldCharType="begin"/>
      </w:r>
      <w:r>
        <w:rPr/>
        <w:instrText xml:space="preserve"> XE "Tyvek's Forceshield"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shiel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temporarily (and rather destructively) transforms a normal shield into a magical shield with one plus per 4 caster levels. The caster can wield this shield mentally, thereby allowing him to use his hands to cast spells. It affects Armour Class as any other shield. When the duration ends, the shield vanishes forever (the real one too).</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Tyvek's Spell Interceptor</w:t>
      </w:r>
      <w:r>
        <w:fldChar w:fldCharType="begin"/>
      </w:r>
      <w:r>
        <w:rPr/>
        <w:instrText xml:space="preserve"> XE "Tyvek's Spell Intercepto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w:t>
        <w:noBreakHyphen/>
        <w:t>foot wide coin of forc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This spell requires a platinum coin, hawk feathers, and a magnetized iron wing. This force coin will fly to intercept and stop any attack spell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ightning bolt</w:t>
      </w:r>
      <w:r>
        <w:rPr>
          <w:rFonts w:eastAsia="Footlight MT Light" w:cs="Footlight MT Light" w:ascii="Footlight MT Light" w:hAnsi="Footlight MT Light"/>
          <w:spacing w:val="-2"/>
          <w:kern w:val="2"/>
        </w:rPr>
        <w:t>, etc.). It flies at a rate of 36, with class B. If used to smack something it will inflict 3d8 damage and dispel itself.</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Tyvek's Temporary Inner Strength</w:t>
      </w:r>
      <w:r>
        <w:fldChar w:fldCharType="begin"/>
      </w:r>
      <w:r>
        <w:rPr/>
        <w:instrText xml:space="preserve"> XE "Tyvek's Temporary Inner Strengt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3 level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pPr>
      <w:r>
        <w:rPr>
          <w:rFonts w:eastAsia="Footlight MT Light" w:cs="Footlight MT Light" w:ascii="Footlight MT Light" w:hAnsi="Footlight MT Light"/>
          <w:spacing w:val="-2"/>
          <w:kern w:val="2"/>
        </w:rPr>
        <w:t xml:space="preserve">This spell requires a tiny iron heart sculpture, lion's blood, and </w:t>
      </w:r>
      <w:r>
        <w:rPr>
          <w:rFonts w:eastAsia="Footlight MT Light" w:cs="Footlight MT Light" w:ascii="Footlight MT Light" w:hAnsi="Footlight MT Light"/>
          <w:i/>
          <w:iCs/>
          <w:spacing w:val="-2"/>
          <w:kern w:val="2"/>
        </w:rPr>
        <w:t>holy water</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unholy water</w:t>
      </w:r>
      <w:r>
        <w:rPr>
          <w:rFonts w:eastAsia="Footlight MT Light" w:cs="Footlight MT Light" w:ascii="Footlight MT Light" w:hAnsi="Footlight MT Light"/>
          <w:spacing w:val="-2"/>
          <w:kern w:val="2"/>
        </w:rPr>
        <w:t xml:space="preserve"> if your recipient is evil). Casting it will have the effect of bestowing 1d10 HP per 5 caster levels. Its short casting time and life saving potential mark it as Tyvek's possibly most useful spell. These phantom hit points take damage first, and can be used to revive a person at negative hit points to waking life. Note, however, that these hit points only stay until the end of the spell's duration.</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Uldark's Radiant Bolt</w:t>
      </w:r>
      <w:r>
        <w:fldChar w:fldCharType="begin"/>
      </w:r>
      <w:r>
        <w:rPr/>
        <w:instrText xml:space="preserve"> XE "Uldark's Radiant Bol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 + 5 yards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bol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small interdimensional connection opens between the quasi</w:t>
        <w:noBreakHyphen/>
        <w:t>elemental plane of radiance and the wizard's plane; through this opening, a 1 foot diameter glowing sphere appears and slowly hovers around the wizard. This sphere contains all colours of the spectrum; this sphere will last for 2 rounds per level of the wizard; if not used to its full potential at that time, the sphere dissipate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ring any round which the sphere is in effect, the wizard may discharge a bolt of one colour of the spectrum; only one such attack may be made in a single round, and the sphere may discharge only one bolt per colour; once used, that colour disappears from the sphere. When all colours have been discharged, or when the duration expires, the sphere dissipates. Each bolt may affect one creature, and each colour has a unique composition as follows:</w:t>
      </w:r>
    </w:p>
    <w:p>
      <w:pPr>
        <w:pStyle w:val="Normal"/>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b/>
          <w:bCs/>
          <w:spacing w:val="-2"/>
          <w:kern w:val="2"/>
          <w:sz w:val="16"/>
          <w:szCs w:val="16"/>
        </w:rPr>
        <w:tab/>
        <w:t>Colour</w:t>
        <w:tab/>
        <w:t>Composition</w:t>
        <w:tab/>
        <w:t>Item Saving Throw versus</w:t>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red</w:t>
        <w:tab/>
        <w:t>fire</w:t>
        <w:tab/>
        <w:t>magical fire</w:t>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orange</w:t>
        <w:tab/>
        <w:t>poison</w:t>
        <w:tab/>
        <w:t>–</w:t>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yellow</w:t>
        <w:tab/>
        <w:t>acid</w:t>
        <w:tab/>
        <w:t>acid</w:t>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green</w:t>
        <w:tab/>
        <w:t>gas</w:t>
        <w:tab/>
        <w:t>–</w:t>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blue</w:t>
        <w:tab/>
        <w:t>lightning</w:t>
        <w:tab/>
        <w:t>lightning</w:t>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indigo</w:t>
        <w:tab/>
        <w:t>cold</w:t>
        <w:tab/>
        <w:t>cold</w:t>
      </w:r>
    </w:p>
    <w:p>
      <w:pPr>
        <w:pStyle w:val="Normal"/>
        <w:tabs>
          <w:tab w:val="clear" w:pos="720"/>
          <w:tab w:val="center" w:pos="-4848" w:leader="none"/>
          <w:tab w:val="center" w:pos="-3602" w:leader="none"/>
          <w:tab w:val="center" w:pos="-1617" w:leader="none"/>
          <w:tab w:val="left" w:pos="360" w:leader="none"/>
          <w:tab w:val="left" w:pos="1260" w:leader="none"/>
          <w:tab w:val="left" w:pos="2520" w:leader="none"/>
          <w:tab w:val="left" w:pos="3420"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tab/>
        <w:t>violet</w:t>
        <w:tab/>
        <w:t>force</w:t>
        <w:tab/>
        <w:t>crushing blow</w:t>
      </w:r>
    </w:p>
    <w:p>
      <w:pPr>
        <w:pStyle w:val="Normal"/>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sz w:val="16"/>
          <w:szCs w:val="16"/>
        </w:rPr>
      </w:pPr>
      <w:r>
        <w:rPr>
          <w:rFonts w:eastAsia="Footlight MT Light" w:cs="Footlight MT Light" w:ascii="Footlight MT Light" w:hAnsi="Footlight MT Light"/>
          <w:spacing w:val="-2"/>
          <w:kern w:val="2"/>
          <w:sz w:val="16"/>
          <w:szCs w:val="16"/>
        </w:rPr>
      </w:r>
    </w:p>
    <w:p>
      <w:pPr>
        <w:pStyle w:val="Normal"/>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bolts do a like amount of damage: 1d6 HP + 2 HP per level of the wizard. A successful saving throw versus spell reduces the damage by half. If this saving throw fails, the victim's possessions must save versus the indicated composition (if applicable) or be destroyed.</w:t>
      </w:r>
    </w:p>
    <w:p>
      <w:pPr>
        <w:pStyle w:val="Normal"/>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re is a chance that an extraplanar creature may enter through the opening whenever this spell is cast. The chance of this occurring is: 20% - 1% per level of the wizard (to a minimum of 1%). Any creature entering the wizard's plane will normally be hostile to the wizard.</w:t>
      </w:r>
    </w:p>
    <w:p>
      <w:pPr>
        <w:pStyle w:val="Normal"/>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crystal or glass prism; light is sent through the prism to create a spectrum when the spell is cast. The prism is consumed with the casting of the spell.</w:t>
      </w:r>
    </w:p>
    <w:p>
      <w:pPr>
        <w:pStyle w:val="Normal"/>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602" w:leader="none"/>
          <w:tab w:val="center" w:pos="-1617" w:leader="none"/>
        </w:tabs>
        <w:suppressAutoHyphens w:val="true"/>
        <w:rPr/>
      </w:pPr>
      <w:r>
        <w:rPr>
          <w:rFonts w:eastAsia="Footlight MT Light" w:cs="Footlight MT Light" w:ascii="Footlight MT Light" w:hAnsi="Footlight MT Light"/>
          <w:b/>
          <w:bCs/>
          <w:kern w:val="2"/>
          <w:sz w:val="19"/>
          <w:szCs w:val="19"/>
        </w:rPr>
        <w:t>Undead Army</w:t>
      </w:r>
      <w:r>
        <w:fldChar w:fldCharType="begin"/>
      </w:r>
      <w:r>
        <w:rPr/>
        <w:instrText xml:space="preserve"> XE "Undead Army"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60 yards</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602" w:leader="none"/>
          <w:tab w:val="center" w:pos="-1617" w:leader="none"/>
        </w:tabs>
        <w:suppressAutoHyphens w:val="true"/>
        <w:jc w:val="both"/>
        <w:rPr/>
      </w:pPr>
      <w:r>
        <w:rPr>
          <w:rFonts w:eastAsia="Footlight MT Light" w:cs="Footlight MT Light" w:ascii="Footlight MT Light" w:hAnsi="Footlight MT Light"/>
          <w:spacing w:val="-2"/>
          <w:kern w:val="2"/>
        </w:rPr>
        <w:t xml:space="preserve">This spell is a version of </w:t>
      </w:r>
      <w:r>
        <w:rPr>
          <w:rFonts w:eastAsia="Footlight MT Light" w:cs="Footlight MT Light" w:ascii="Footlight MT Light" w:hAnsi="Footlight MT Light"/>
          <w:i/>
          <w:iCs/>
          <w:spacing w:val="-2"/>
          <w:kern w:val="2"/>
        </w:rPr>
        <w:t>animate dead</w:t>
      </w:r>
      <w:r>
        <w:rPr>
          <w:rFonts w:eastAsia="Footlight MT Light" w:cs="Footlight MT Light" w:ascii="Footlight MT Light" w:hAnsi="Footlight MT Light"/>
          <w:spacing w:val="-2"/>
          <w:kern w:val="2"/>
        </w:rPr>
        <w:t xml:space="preserve"> developed for immediate battlefield use. It animates corpses in the same manner as the 5th</w:t>
        <w:noBreakHyphen/>
        <w:t xml:space="preserve">level spell, but the magic only lasts for a limited time. Also, </w:t>
      </w:r>
      <w:r>
        <w:rPr>
          <w:rFonts w:eastAsia="Footlight MT Light" w:cs="Footlight MT Light" w:ascii="Footlight MT Light" w:hAnsi="Footlight MT Light"/>
          <w:i/>
          <w:iCs/>
          <w:spacing w:val="-2"/>
          <w:kern w:val="2"/>
        </w:rPr>
        <w:t>undead army</w:t>
      </w:r>
      <w:r>
        <w:rPr>
          <w:rFonts w:eastAsia="Footlight MT Light" w:cs="Footlight MT Light" w:ascii="Footlight MT Light" w:hAnsi="Footlight MT Light"/>
          <w:spacing w:val="-2"/>
          <w:kern w:val="2"/>
        </w:rPr>
        <w:t xml:space="preserve"> is very quick, requiring only a single word and a gesture. Those animated resemble ghouls in all ways, including having 2 HD each. The wizard can animate one of these creatures for every two levels (round up). The ghouls created by this spell are unusually hard to turn: treat them as if they were wraiths. They cannot be commanded or disrupted (command results are ignored; disrupted results are treated as a turn).</w:t>
      </w:r>
    </w:p>
    <w:p>
      <w:pPr>
        <w:pStyle w:val="Normal"/>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848" w:leader="none"/>
          <w:tab w:val="center" w:pos="-3602" w:leader="none"/>
          <w:tab w:val="center" w:pos="-1617" w:leader="none"/>
        </w:tabs>
        <w:suppressAutoHyphens w:val="true"/>
        <w:rPr/>
      </w:pPr>
      <w:r>
        <w:rPr>
          <w:rFonts w:eastAsia="Footlight MT Light" w:cs="Footlight MT Light" w:ascii="Footlight MT Light" w:hAnsi="Footlight MT Light"/>
          <w:b/>
          <w:bCs/>
          <w:kern w:val="2"/>
          <w:sz w:val="19"/>
          <w:szCs w:val="19"/>
        </w:rPr>
        <w:t>Valcon's Spectral Army</w:t>
      </w:r>
      <w:r>
        <w:fldChar w:fldCharType="begin"/>
      </w:r>
      <w:r>
        <w:rPr/>
        <w:instrText xml:space="preserve"> XE "Valcon's Spectral Army"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0 yards</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Valcon</w:t>
      </w:r>
    </w:p>
    <w:p>
      <w:pPr>
        <w:pStyle w:val="Normal"/>
        <w:keepNext w:val="true"/>
        <w:keepLines/>
        <w:tabs>
          <w:tab w:val="clear" w:pos="720"/>
          <w:tab w:val="center" w:pos="-4848" w:leader="none"/>
          <w:tab w:val="center" w:pos="-3602" w:leader="none"/>
          <w:tab w:val="center" w:pos="-1617"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848" w:leader="none"/>
          <w:tab w:val="center" w:pos="-3602" w:leader="none"/>
          <w:tab w:val="center" w:pos="-1617"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sing this spell, the wizard may create an army of semi</w:t>
        <w:noBreakHyphen/>
        <w:t>real humanoids; any type of humanoid may be chosen, but all soldiers must be of the same type. Because the army is somewhat real, they may not be disbelieved. The army is made up of one or more "units", each of which is comprised of 10 infantry soldiers. The wizard may create a number of units according to the following tabl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Level</w:t>
        <w:tab/>
        <w:t>Number of Units</w:t>
      </w:r>
    </w:p>
    <w:p>
      <w:pPr>
        <w:pStyle w:val="Normal"/>
        <w:tabs>
          <w:tab w:val="clear" w:pos="720"/>
          <w:tab w:val="center" w:pos="-3885" w:leader="none"/>
          <w:tab w:val="center" w:pos="-1900"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15</w:t>
        <w:tab/>
        <w:t>2</w:t>
      </w:r>
    </w:p>
    <w:p>
      <w:pPr>
        <w:pStyle w:val="Normal"/>
        <w:tabs>
          <w:tab w:val="clear" w:pos="720"/>
          <w:tab w:val="center" w:pos="-3885" w:leader="none"/>
          <w:tab w:val="center" w:pos="-1900"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17</w:t>
        <w:tab/>
        <w:t>3</w:t>
      </w:r>
    </w:p>
    <w:p>
      <w:pPr>
        <w:pStyle w:val="Normal"/>
        <w:tabs>
          <w:tab w:val="clear" w:pos="720"/>
          <w:tab w:val="center" w:pos="-3885" w:leader="none"/>
          <w:tab w:val="center" w:pos="-1900" w:leader="none"/>
          <w:tab w:val="left" w:pos="360" w:leader="none"/>
          <w:tab w:val="left" w:pos="144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8–19</w:t>
        <w:tab/>
        <w:t>4</w:t>
      </w:r>
    </w:p>
    <w:p>
      <w:pPr>
        <w:pStyle w:val="Normal"/>
        <w:tabs>
          <w:tab w:val="clear" w:pos="720"/>
          <w:tab w:val="center" w:pos="-3885" w:leader="none"/>
          <w:tab w:val="center" w:pos="-1900" w:leader="none"/>
          <w:tab w:val="left" w:pos="360" w:leader="none"/>
          <w:tab w:val="left" w:pos="1440" w:leader="none"/>
        </w:tabs>
        <w:suppressAutoHyphens w:val="true"/>
        <w:jc w:val="both"/>
        <w:rPr/>
      </w:pPr>
      <w:r>
        <w:rPr>
          <w:rFonts w:eastAsia="Footlight MT Light" w:cs="Footlight MT Light" w:ascii="Footlight MT Light" w:hAnsi="Footlight MT Light"/>
          <w:spacing w:val="-2"/>
          <w:kern w:val="2"/>
        </w:rPr>
        <w:tab/>
        <w:t>20</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5</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my may appear anywhere within spell range as desired by the wizard. The army must not stray too far from the wizard; they may move up to a distance of 20 yards per level of the wizard. This spell will last until the wizard wishes it to end, or until all units of the army are destroyed; however, a single wizard may not have more than two of these spells in effect at any one time; any additional castings of the spell will fizzle and be wasted.</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unit always moves and attacks as a single entity; it will never split up, or act independently, as each unit is a single component of the illusion. The unit will have an Armour Class equal to 22 minus the wizard's level, and hit points equal to 2 times the wizard's level (i.e. a 16th</w:t>
        <w:noBreakHyphen/>
        <w:t>level wizard may create 3 units, each having an Armour Class of 6 and 32 HP). All hits on the unit count against the unit's hit point total; an individual soldier may not be destroyed, even if all hits are on a single target. Once the unit's hit point total is exceeded, all 10 soldiers in that unit are destroyed. Besides melee attacks, the army may be dispelled, although only one unit may be dispelled per dispel attemp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unit will be equipped with armour appropriate to their Armour Class, and will be armed according to what material components are used; the wizard may provide one or more weapons for every unit he creates; the units will then be armed with the corresponding weapon(s). Any number of weapons may be given to a single unit, and each unit may be equipped differently from the rest; the only stipulation is that the wizard must have the appropriate number of the desired weapons available when the spell is cast (in the case of missile weapons, the missiles themselves need not be used as a component; the missile weapon suffices in this case). Continuing the example of the 16th</w:t>
        <w:noBreakHyphen/>
        <w:t>level wizard, the wizard may elect to equip all 3 units with longswords only (at the cost of 3 longswords as a material component) or may wish to diversify by equipping one with long bows and short swords, one with spears, and the third with halberds; (at the cost of 1 each of a long bow, short sword, spear, and halberd as a material componen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ince a unit always acts as a group, it may only make one or two attacks per round, unless equipped with a weapon that normally allows multiple attacks (i.e. a unit of long bow archers would receive 2 or 4 attacks per round). If the unit makes only one melee attack in a round, it will inflict 1d8 points of damage if successful; if two melee attacks are made, each will inflict 1d4 points of damage if a hit is scored; the amount of damage does not depend on the type of weapon used — all cause the same amount of damage.</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Missile attacks cause 1d4 points of damage if the minimum number of attacks are made, or 1d2 points of damage if the maximum number of attacks are conducted (i.e. a unit using long bows would do 1d4 points of damage per hit if two attacks are made, or 1d2 points of damage per hit if making 4 attack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urled weapons are not allowed by this spell. Under no circumstances may these illusionary armies use any special attack or defense forms normally employed by their race (i.e. an illusionary army of trolls will not regenerate lost hit points). Strength, Dexterity, and similar bonuses also do not apply.</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addition to the weapons required for material components, the wizard must also have a suit of armour (and a shield, if desired) that comprise the appropriate Armour Class for the units. One suit (and shield, if used) is sufficient for all units created by this spell. All material components are consumed when the spell end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Veringen's Curse</w:t>
      </w:r>
      <w:r>
        <w:fldChar w:fldCharType="begin"/>
      </w:r>
      <w:r>
        <w:rPr/>
        <w:instrText xml:space="preserve"> XE "Veringen's Curse"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 xml:space="preserve">Area of Effect:  </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arlock's Cave &lt;94test00@leicester.ac.uk&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e use of this spell, a wizard may summon a number of servants from a currently unknown location. This spell is rare due to the material component required. Each servant requires the presence of one tooth from an adult or older dragon. There is no limit to the number of creatures that may be summoned with each casting. It is important to know the type of dragon that the tooth originated from at the time of casting.</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ervants are 5+3 HD, have the Armour Class of the original dragon minus three, have two claw attacks for 1d6 damage each, have a breath weapon as their special attack, and move at MV 12; flight: 18 (C). The servants are 6</w:t>
        <w:noBreakHyphen/>
        <w:t>foot tall winged humanoid dragon creatures. The coloration is as the original dragon and the breath weapon (of the appropriate type) is 5d6, three times per day.</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Servant" howeveb, is a misleading title since only if the eye</w:t>
        <w:noBreakHyphen/>
        <w:t>teeth of the dragon are used and correctly named will the summoned beings serve the caster. In all other cases the procedure goes astray and the "servants" are uncontrollable and smitten with the unstoppable desire to slay the caster. This is where Veringen met his end: when attempting to alter the spell to work on any tooth from a dragon, he cast a double handful to the floor and was torn asunder by his creations. Servants speak the languages of the caster plus the original dragon type's. Additionally, opposing colour types (chromatic versus metallic) will attack each other wildly on sight.</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ontinues giving descriptions of the sort of missions that will or won't be undertaken by the servant. A copy of this spell will be made available to anyone who can predict the exact restrictions.</w:t>
      </w:r>
    </w:p>
    <w:p>
      <w:pPr>
        <w:pStyle w:val="Normal"/>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885" w:leader="none"/>
          <w:tab w:val="center" w:pos="-1900" w:leader="none"/>
        </w:tabs>
        <w:suppressAutoHyphens w:val="true"/>
        <w:rPr/>
      </w:pPr>
      <w:r>
        <w:rPr>
          <w:rFonts w:eastAsia="Footlight MT Light" w:cs="Footlight MT Light" w:ascii="Footlight MT Light" w:hAnsi="Footlight MT Light"/>
          <w:b/>
          <w:bCs/>
          <w:kern w:val="2"/>
          <w:sz w:val="19"/>
          <w:szCs w:val="19"/>
        </w:rPr>
        <w:t>Water Survival</w:t>
      </w:r>
      <w:r>
        <w:fldChar w:fldCharType="begin"/>
      </w:r>
      <w:r>
        <w:rPr/>
        <w:instrText xml:space="preserve"> XE "Water Survival"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center" w:pos="-3885" w:leader="none"/>
          <w:tab w:val="center" w:pos="-19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885" w:leader="none"/>
          <w:tab w:val="center" w:pos="-19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multi</w:t>
        <w:noBreakHyphen/>
        <w:t>purpose spell was developed for the exploration of the elemental plane of water. It requires only one word to bring into operation, so it can be cast underwater. The spell can take one of two forms, chosen at the time of casting:</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Water breathing</w:t>
      </w:r>
      <w:r>
        <w:rPr>
          <w:rFonts w:eastAsia="Footlight MT Light" w:cs="Footlight MT Light" w:ascii="Footlight MT Light" w:hAnsi="Footlight MT Light"/>
        </w:rPr>
        <w:t xml:space="preserve"> can be bestowed upon one creature per three levels of the wizard.</w:t>
      </w:r>
    </w:p>
    <w:p>
      <w:pPr>
        <w:pStyle w:val="Xindent"/>
        <w:rPr/>
      </w:pPr>
      <w:r>
        <w:rPr>
          <w:rFonts w:eastAsia="Footlight MT Light" w:cs="Footlight MT Light" w:ascii="Footlight MT Light" w:hAnsi="Footlight MT Light"/>
        </w:rPr>
        <w:t>•</w:t>
      </w:r>
      <w:r>
        <w:rPr>
          <w:rFonts w:eastAsia="Footlight MT Light" w:cs="Footlight MT Light" w:ascii="Footlight MT Light" w:hAnsi="Footlight MT Light"/>
          <w:i/>
          <w:iCs/>
        </w:rPr>
        <w:tab/>
        <w:t>Water survival</w:t>
      </w:r>
      <w:r>
        <w:rPr>
          <w:rFonts w:eastAsia="Footlight MT Light" w:cs="Footlight MT Light" w:ascii="Footlight MT Light" w:hAnsi="Footlight MT Light"/>
        </w:rPr>
        <w:t xml:space="preserve"> can be bestowed on a single creature. It includes: </w:t>
      </w:r>
      <w:r>
        <w:rPr>
          <w:rFonts w:eastAsia="Footlight MT Light" w:cs="Footlight MT Light" w:ascii="Footlight MT Light" w:hAnsi="Footlight MT Light"/>
          <w:i/>
          <w:iCs/>
        </w:rPr>
        <w:t>water breathing</w:t>
      </w:r>
      <w:r>
        <w:rPr>
          <w:rFonts w:eastAsia="Footlight MT Light" w:cs="Footlight MT Light" w:ascii="Footlight MT Light" w:hAnsi="Footlight MT Light"/>
        </w:rPr>
        <w:t xml:space="preserve">, </w:t>
      </w:r>
      <w:r>
        <w:rPr>
          <w:rFonts w:eastAsia="Footlight MT Light" w:cs="Footlight MT Light" w:ascii="Footlight MT Light" w:hAnsi="Footlight MT Light"/>
          <w:i/>
          <w:iCs/>
        </w:rPr>
        <w:t>free action</w:t>
      </w:r>
      <w:r>
        <w:rPr>
          <w:rFonts w:eastAsia="Footlight MT Light" w:cs="Footlight MT Light" w:ascii="Footlight MT Light" w:hAnsi="Footlight MT Light"/>
        </w:rPr>
        <w:t xml:space="preserve"> for the purposes of underwater movement only, and a swimming speed of 18. As well, the beneficient receives a +2 bonus to all surprise rolls while underwater.</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Five levels are added to the caster's for the purpose of determining whether </w:t>
      </w:r>
      <w:r>
        <w:rPr>
          <w:rFonts w:eastAsia="Footlight MT Light" w:cs="Footlight MT Light" w:ascii="Footlight MT Light" w:hAnsi="Footlight MT Light"/>
          <w:i/>
          <w:iCs/>
          <w:spacing w:val="-2"/>
          <w:kern w:val="2"/>
        </w:rPr>
        <w:t>water survival</w:t>
      </w:r>
      <w:r>
        <w:rPr>
          <w:rFonts w:eastAsia="Footlight MT Light" w:cs="Footlight MT Light" w:ascii="Footlight MT Light" w:hAnsi="Footlight MT Light"/>
          <w:spacing w:val="-2"/>
          <w:kern w:val="2"/>
        </w:rPr>
        <w:t xml:space="preserve"> is dispell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Whale Call</w:t>
      </w:r>
      <w:r>
        <w:fldChar w:fldCharType="begin"/>
      </w:r>
      <w:r>
        <w:rPr/>
        <w:instrText xml:space="preserve"> XE "Whale Call"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eter Gourlay &lt;gourlay@slais.ubc.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identical to the other </w:t>
      </w:r>
      <w:r>
        <w:rPr>
          <w:rFonts w:eastAsia="Footlight MT Light" w:cs="Footlight MT Light" w:ascii="Footlight MT Light" w:hAnsi="Footlight MT Light"/>
          <w:i/>
          <w:iCs/>
          <w:spacing w:val="-2"/>
          <w:kern w:val="2"/>
        </w:rPr>
        <w:t>call</w:t>
      </w:r>
      <w:r>
        <w:rPr>
          <w:rFonts w:eastAsia="Footlight MT Light" w:cs="Footlight MT Light" w:ascii="Footlight MT Light" w:hAnsi="Footlight MT Light"/>
          <w:spacing w:val="-2"/>
          <w:kern w:val="2"/>
        </w:rPr>
        <w:t xml:space="preserve"> spells, except as detailed below. Up to 1½ HD per level can be summoned.</w:t>
      </w:r>
    </w:p>
    <w:p>
      <w:pPr>
        <w:pStyle w:val="Normal"/>
        <w:tabs>
          <w:tab w:val="clear" w:pos="720"/>
          <w:tab w:val="center" w:pos="-4282" w:leader="none"/>
          <w:tab w:val="center" w:pos="-207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282" w:leader="none"/>
          <w:tab w:val="center" w:pos="-207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Wizard's Level</w:t>
        <w:tab/>
        <w:t>Whale Summoned</w:t>
      </w:r>
    </w:p>
    <w:p>
      <w:pPr>
        <w:pStyle w:val="Normal"/>
        <w:tabs>
          <w:tab w:val="clear" w:pos="720"/>
          <w:tab w:val="center" w:pos="-4282" w:leader="none"/>
          <w:tab w:val="center" w:pos="-207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4–15</w:t>
        <w:tab/>
        <w:t>narwhal (5</w:t>
        <w:noBreakHyphen/>
        <w:t>7 HD)</w:t>
      </w:r>
    </w:p>
    <w:p>
      <w:pPr>
        <w:pStyle w:val="Normal"/>
        <w:tabs>
          <w:tab w:val="clear" w:pos="720"/>
          <w:tab w:val="center" w:pos="-4282" w:leader="none"/>
          <w:tab w:val="center" w:pos="-2070" w:leader="none"/>
          <w:tab w:val="left" w:pos="360" w:leader="none"/>
          <w:tab w:val="left" w:pos="216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6–17</w:t>
        <w:tab/>
        <w:t>common whale (12–36 HD)</w:t>
      </w:r>
    </w:p>
    <w:p>
      <w:pPr>
        <w:pStyle w:val="Normal"/>
        <w:tabs>
          <w:tab w:val="clear" w:pos="720"/>
          <w:tab w:val="center" w:pos="-4282" w:leader="none"/>
          <w:tab w:val="center" w:pos="-2070" w:leader="none"/>
          <w:tab w:val="left" w:pos="360" w:leader="none"/>
          <w:tab w:val="left" w:pos="2160" w:leader="none"/>
        </w:tabs>
        <w:suppressAutoHyphens w:val="true"/>
        <w:jc w:val="both"/>
        <w:rPr/>
      </w:pPr>
      <w:r>
        <w:rPr>
          <w:rFonts w:eastAsia="Footlight MT Light" w:cs="Footlight MT Light" w:ascii="Footlight MT Light" w:hAnsi="Footlight MT Light"/>
          <w:spacing w:val="-2"/>
          <w:kern w:val="2"/>
        </w:rPr>
        <w:tab/>
        <w:t>18</w:t>
      </w:r>
      <w:r>
        <w:rPr>
          <w:rFonts w:eastAsia="Footlight MT Light" w:cs="Footlight MT Light" w:ascii="Footlight MT Light" w:hAnsi="Footlight MT Light"/>
          <w:spacing w:val="-2"/>
          <w:kern w:val="2"/>
          <w:vertAlign w:val="superscript"/>
        </w:rPr>
        <w:t>+</w:t>
      </w:r>
      <w:r>
        <w:rPr>
          <w:rFonts w:eastAsia="Footlight MT Light" w:cs="Footlight MT Light" w:ascii="Footlight MT Light" w:hAnsi="Footlight MT Light"/>
          <w:spacing w:val="-2"/>
          <w:kern w:val="2"/>
        </w:rPr>
        <w:tab/>
        <w:t>killer (9–12 HD)</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ly one type of whale can be summoned, and all remainders are dropped. The whales can only be used in combat.</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Helpful Portal</w:t>
      </w:r>
      <w:r>
        <w:fldChar w:fldCharType="begin"/>
      </w:r>
      <w:r>
        <w:rPr/>
        <w:instrText xml:space="preserve"> XE "Whisper's Helpful Porta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10 feet area</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pPr>
      <w:r>
        <w:rPr>
          <w:rFonts w:eastAsia="Footlight MT Light" w:cs="Footlight MT Light" w:ascii="Footlight MT Light" w:hAnsi="Footlight MT Light"/>
          <w:spacing w:val="-2"/>
          <w:kern w:val="2"/>
        </w:rPr>
        <w:t xml:space="preserve">This spell is an improvement of the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 Instead of opening an instantaneous conduit from one place to another, this spell creates a portal that stays open until the caster wills it away, it is </w:t>
      </w:r>
      <w:r>
        <w:rPr>
          <w:rFonts w:eastAsia="Footlight MT Light" w:cs="Footlight MT Light" w:ascii="Footlight MT Light" w:hAnsi="Footlight MT Light"/>
          <w:i/>
          <w:iCs/>
          <w:spacing w:val="-2"/>
          <w:kern w:val="2"/>
        </w:rPr>
        <w:t>dispel</w:t>
      </w:r>
      <w:r>
        <w:rPr>
          <w:rFonts w:eastAsia="Footlight MT Light" w:cs="Footlight MT Light" w:ascii="Footlight MT Light" w:hAnsi="Footlight MT Light"/>
          <w:spacing w:val="-2"/>
          <w:kern w:val="2"/>
        </w:rPr>
        <w:t>led or one creature per level of the caster has passed through. Note that to pass first one way, then back by the same creature counts as two passes.</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flee to get help from the other side, or take a short breather on the other side before coming back. However, the portal manifests itself as a shimmering silver plane, and anyone who wants to can pass through as long as it is activated. Hence it is not a good way to flee from pursuit, as the pursuit can follow through the portal as well, since the caster has to concentrate for some ten seconds to close the portal.</w:t>
      </w:r>
    </w:p>
    <w:p>
      <w:pPr>
        <w:pStyle w:val="Normal"/>
        <w:tabs>
          <w:tab w:val="clear" w:pos="720"/>
          <w:tab w:val="center" w:pos="-4282" w:leader="none"/>
          <w:tab w:val="center" w:pos="-2070" w:leader="none"/>
        </w:tabs>
        <w:suppressAutoHyphens w:val="true"/>
        <w:jc w:val="both"/>
        <w:rPr/>
      </w:pPr>
      <w:r>
        <w:rPr>
          <w:rFonts w:eastAsia="Footlight MT Light" w:cs="Footlight MT Light" w:ascii="Footlight MT Light" w:hAnsi="Footlight MT Light"/>
          <w:spacing w:val="-2"/>
          <w:kern w:val="2"/>
        </w:rPr>
        <w:t xml:space="preserve">For success in anchoring the portal, the same rules apply as a regular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thus caster beware, you might be in for a fall, or end up encased in stone. However, if the first one through runs into solids, that material will end up in front of the portal on the opened end (the portal replaces the volume attempting to pass with equal volume from the other side). Some DM discretion will be needed with the possibilities this poses.</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mall (3 inch) mithril rod, treated in such a way as to be easily broken. At the end of the spell casting, the caster breaks the rod, and the portal appears. Note that the rod does not disappear, but once broken cannot be reused for this spell.</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Instant Demonic Guards</w:t>
      </w:r>
      <w:r>
        <w:fldChar w:fldCharType="begin"/>
      </w:r>
      <w:r>
        <w:rPr/>
        <w:instrText xml:space="preserve"> XE "Whisper's Instant Demonic Guards"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only be used by a wizard who openly worships or works for one of the chaotic Dark Gods. The caster must have the symbol of that agency on his person. The caster loudly implores this deity's aid while the caster throws the symbol on the ground. The symbol is grasped by a taloned hand that reaches up from the ground (destroying tiles, flagstones or whatnot if necessary), and pulled down. Three seconds later, the ground explodes upward in one place per six levels of the caster. In these places demons rise. 50% chance of these demons are of type III, 25% type IV, 20% type V, 5% type VI. Note that the holy symbol taken by the demons, is not returned to the caster, since it is considered to be the material component for the spell.</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se demons will remain and fight for or protect the caster for one round per two caster levels, or until slain. Before the demons are slain (but when they are hurt in such a manner that one or two more attacks might kill them) they will request the caster that he release them so that they can flee to their own plain (so that they do not need to suffer the penalties demons face when slain on the prime material). For every demon refused such release and subsequently slain, there is a cumulative 5% chance that the next batch of demons summoned by this spell is sent to punish the caster rather than help him. After such a punishment, this chance is reduced to 0% again, and the cycle begins anew. DM nastiness is expected on this matter.</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emons might overstate the extend of their injuries to escape further humiliating servitude, when asking for early release, etc. Note that ground must be available within the area of effect. This spell will not work on a ship for example, although the solid stone floor of a higher level in a building (or lower level of a dungeon) will be enough to let the spell take effect.</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Legion of Doom</w:t>
      </w:r>
      <w:r>
        <w:fldChar w:fldCharType="begin"/>
      </w:r>
      <w:r>
        <w:rPr/>
        <w:instrText xml:space="preserve"> XE "Whisper's Legion of Doom"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 + 1 turn per leve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pPr>
      <w:r>
        <w:rPr>
          <w:rFonts w:eastAsia="Footlight MT Light" w:cs="Footlight MT Light" w:ascii="Footlight MT Light" w:hAnsi="Footlight MT Light"/>
          <w:spacing w:val="-2"/>
          <w:kern w:val="2"/>
        </w:rPr>
        <w:t xml:space="preserve">This is an improved version of the </w:t>
      </w:r>
      <w:r>
        <w:rPr>
          <w:rFonts w:eastAsia="Footlight MT Light" w:cs="Footlight MT Light" w:ascii="Footlight MT Light" w:hAnsi="Footlight MT Light"/>
          <w:i/>
          <w:iCs/>
          <w:spacing w:val="-2"/>
          <w:kern w:val="2"/>
        </w:rPr>
        <w:t>animate dead</w:t>
      </w:r>
      <w:r>
        <w:rPr>
          <w:rFonts w:eastAsia="Footlight MT Light" w:cs="Footlight MT Light" w:ascii="Footlight MT Light" w:hAnsi="Footlight MT Light"/>
          <w:spacing w:val="-2"/>
          <w:kern w:val="2"/>
        </w:rPr>
        <w:t xml:space="preserve"> type spells. It will animate up to twice the caster's level Hit Dice of undead within a 60 yard radius. These undead have full hit points and be imbued with some of the Intelligence of the caster. While the spell is in effect, or as long as any of the undead remain, the caster's Intelligence will be lowered by one point. Note that this might make the caster unable to cast high level spells after this spell is cast. I.e., a wizard with Intelligence 16, will not be able to cast 8th</w:t>
        <w:noBreakHyphen/>
        <w:t>level spells while this spell is in effect. The Intelligence of these undead allows them to use weapons to effect, i.e., not just 1d6 but by weapon type for skeletons. The undead can use armour, bows, etc. Still, only zombies or skeletons can be made with this spell. The material component is a piece of bone from a lich.</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Mass Teleport</w:t>
      </w:r>
      <w:r>
        <w:fldChar w:fldCharType="begin"/>
      </w:r>
      <w:r>
        <w:rPr/>
        <w:instrText xml:space="preserve"> XE "Whisper's Mass Telepor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yard per level radiu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pPr>
      <w:r>
        <w:rPr>
          <w:rFonts w:eastAsia="Footlight MT Light" w:cs="Footlight MT Light" w:ascii="Footlight MT Light" w:hAnsi="Footlight MT Light"/>
          <w:spacing w:val="-2"/>
          <w:kern w:val="2"/>
        </w:rPr>
        <w:t xml:space="preserve">This spell is an improvement of the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 not in the accuracy of the spell, like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xml:space="preserve">, but rather in the amount of stuff the caster is able to take with him. The caster is able to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all beings and items within the area of effect to a location, under the same rules for safe arrival as the 5th</w:t>
        <w:noBreakHyphen/>
        <w:t xml:space="preserve">level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spell. Unwilling targets receive a saving throw to remain where they are. The caster can specify which beings or items inside the area of effect are and are not teleported, however items held by someone else are subject to a saving throw by the holder of that object to negate its transport if the holder does not want the item teleported. If a spellcaster does not have the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xml:space="preserve"> spell in his repertoire, this spell is known to have been used by the caster standing on a table. Should a low arrival be rolled for, the table will be embedded in the ground, but the caster will be safe.</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Minor Rune of Protection versus Spells</w:t>
      </w:r>
      <w:r>
        <w:fldChar w:fldCharType="begin"/>
      </w:r>
      <w:r>
        <w:rPr/>
        <w:instrText xml:space="preserve"> XE "Whisper's Minor Rune of Protection versus Spells"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 turn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pPr>
      <w:r>
        <w:rPr>
          <w:rFonts w:eastAsia="Footlight MT Light" w:cs="Footlight MT Light" w:ascii="Footlight MT Light" w:hAnsi="Footlight MT Light"/>
          <w:spacing w:val="-2"/>
          <w:kern w:val="2"/>
        </w:rPr>
        <w:t xml:space="preserve">This spell brings into being a yellow glowing rune on the target creature. The rune bestows the benefit of a </w:t>
      </w:r>
      <w:r>
        <w:rPr>
          <w:rFonts w:eastAsia="Footlight MT Light" w:cs="Footlight MT Light" w:ascii="Footlight MT Light" w:hAnsi="Footlight MT Light"/>
          <w:i/>
          <w:iCs/>
          <w:spacing w:val="-2"/>
          <w:kern w:val="2"/>
        </w:rPr>
        <w:t>minor globe of invulnerability</w:t>
      </w:r>
      <w:r>
        <w:rPr>
          <w:rFonts w:eastAsia="Footlight MT Light" w:cs="Footlight MT Light" w:ascii="Footlight MT Light" w:hAnsi="Footlight MT Light"/>
          <w:spacing w:val="-2"/>
          <w:kern w:val="2"/>
        </w:rPr>
        <w:t xml:space="preserve">. For more information on runes, see </w:t>
      </w:r>
      <w:r>
        <w:rPr>
          <w:rFonts w:eastAsia="Footlight MT Light" w:cs="Footlight MT Light" w:ascii="Footlight MT Light" w:hAnsi="Footlight MT Light"/>
          <w:i/>
          <w:iCs/>
          <w:spacing w:val="-2"/>
          <w:kern w:val="2"/>
        </w:rPr>
        <w:t>Whisper's rune of protection versus weapons</w:t>
      </w:r>
      <w:r>
        <w:rPr>
          <w:rFonts w:eastAsia="Footlight MT Light" w:cs="Footlight MT Light" w:ascii="Footlight MT Light" w:hAnsi="Footlight MT Light"/>
          <w:spacing w:val="-2"/>
          <w:kern w:val="2"/>
        </w:rPr>
        <w:t>.</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Protection from Detection</w:t>
      </w:r>
      <w:r>
        <w:fldChar w:fldCharType="begin"/>
      </w:r>
      <w:r>
        <w:rPr/>
        <w:instrText xml:space="preserve"> XE "Whisper's Protection from Detec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turn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40</w:t>
        <w:noBreakHyphen/>
        <w:t>foot per level cub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pPr>
      <w:r>
        <w:rPr>
          <w:rFonts w:eastAsia="Footlight MT Light" w:cs="Footlight MT Light" w:ascii="Footlight MT Light" w:hAnsi="Footlight MT Light"/>
          <w:spacing w:val="-2"/>
          <w:kern w:val="2"/>
        </w:rPr>
        <w:t xml:space="preserve">When casting this spell, the caster must stake out the area to be protected with an unbroken trail of diamond dust and lit black candles, which are the material components for the spell. The spell will last only as long as all the candles are burning. One must be placed at every ten foot interval, and the candles can be as large as the caster can get his hands on (for duration). While the spell is in effect, no form of magic or psionics can enter the area. Thus, it is impossible to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inside, scry, detect or whatever. Astral or etherial bodies cannot enter or see into the area, dreams (sent by dreamers, psionicists or spell throwers) cannot enter either. As far as any magical effects are concerned the area is simply not there.</w:t>
      </w:r>
    </w:p>
    <w:p>
      <w:pPr>
        <w:pStyle w:val="Normal"/>
        <w:tabs>
          <w:tab w:val="clear" w:pos="720"/>
          <w:tab w:val="center" w:pos="-4282" w:leader="none"/>
          <w:tab w:val="center" w:pos="-2070" w:leader="none"/>
        </w:tabs>
        <w:suppressAutoHyphens w:val="true"/>
        <w:jc w:val="both"/>
        <w:rPr/>
      </w:pPr>
      <w:r>
        <w:rPr>
          <w:rFonts w:eastAsia="Footlight MT Light" w:cs="Footlight MT Light" w:ascii="Footlight MT Light" w:hAnsi="Footlight MT Light"/>
          <w:spacing w:val="-2"/>
          <w:kern w:val="2"/>
        </w:rPr>
        <w:t xml:space="preserve">Although primarily designed to ward against unwanted intrusions of any kind, and protect those in the area from any unwanted detections, peeking, or spying, the spell will also stop the effects of other spells from entering the boundary. Thus,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cast at the protected area will simply vanish where the boundary starts, if already exploded, and the magical fire will not form in or cross the barrier. Summoned monsters cannot enter and gates will not form. However, in combat situations, a small wind or the hand of a creature needs but to extinguish one candle, and the entire spell collapses immediately.</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Super Wizard</w:t>
      </w:r>
      <w:r>
        <w:fldChar w:fldCharType="begin"/>
      </w:r>
      <w:r>
        <w:rPr/>
        <w:instrText xml:space="preserve"> XE "Whisper's Super Wizard"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a very special form of haste is put on the caster. The caster's casting times are halved, and the caster can cast up to two spells per combat round (if the casting times allow).</w:t>
      </w:r>
    </w:p>
    <w:p>
      <w:pPr>
        <w:pStyle w:val="Normal"/>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282" w:leader="none"/>
          <w:tab w:val="center" w:pos="-2070" w:leader="none"/>
        </w:tabs>
        <w:suppressAutoHyphens w:val="true"/>
        <w:rPr/>
      </w:pPr>
      <w:r>
        <w:rPr>
          <w:rFonts w:eastAsia="Footlight MT Light" w:cs="Footlight MT Light" w:ascii="Footlight MT Light" w:hAnsi="Footlight MT Light"/>
          <w:b/>
          <w:bCs/>
          <w:kern w:val="2"/>
          <w:sz w:val="19"/>
          <w:szCs w:val="19"/>
        </w:rPr>
        <w:t>Whisper's Tap Magic</w:t>
      </w:r>
      <w:r>
        <w:fldChar w:fldCharType="begin"/>
      </w:r>
      <w:r>
        <w:rPr/>
        <w:instrText xml:space="preserve"> XE "Whisper's Tap Magic" </w:instrText>
      </w:r>
      <w:r>
        <w:rPr/>
        <w:fldChar w:fldCharType="separate"/>
      </w:r>
      <w:r>
        <w:rPr/>
      </w:r>
      <w:r>
        <w:rPr/>
        <w:fldChar w:fldCharType="end"/>
      </w:r>
      <w:r>
        <w:rPr>
          <w:rFonts w:eastAsia="Footlight MT Light" w:cs="Footlight MT Light" w:ascii="Footlight MT Light" w:hAnsi="Footlight MT Light"/>
          <w:kern w:val="2"/>
        </w:rPr>
        <w:t xml:space="preserve"> (Conjuration/Summoning, Wild Magic)</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center" w:pos="-4282" w:leader="none"/>
          <w:tab w:val="center" w:pos="-20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282" w:leader="none"/>
          <w:tab w:val="center" w:pos="-20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unpredictable spell attempts to tap energy from the magical plane that surrounds everything directly, and harness that surge in a manner that is beneficial to the wizard. The wizard can attempt to keep the gate open for one round per three levels of experience, however, the gate is highly unstable, and the following roll will decide for how many rounds the gate will be opened:</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10 Roll</w:t>
        <w:tab/>
        <w:t>Number of Rounds Open</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2</w:t>
        <w:tab/>
        <w:t>two rounds less</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4</w:t>
        <w:tab/>
        <w:t>one round less</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6</w:t>
        <w:tab/>
        <w:t>as attempted</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8</w:t>
        <w:tab/>
        <w:t>one round longer</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0</w:t>
        <w:tab/>
        <w:t>two rounds longer</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very round the gate is open, the wizard regains a previously cast spell of a random level (roll 1d8; no 9th</w:t>
        <w:noBreakHyphen/>
        <w:t>level spell can be regained this way). However, the energies surging into the wizard's body, may do the wizard harm. For every spell regained, the wizard must make an unmodified saving throw versus breath weapon (dual classed or multi</w:t>
        <w:noBreakHyphen/>
        <w:t>classed characters must roll against their wizard level for this, even if they would gain a better saving throw from one of their other classes). If the saving throw fails, the wizard will get damaged for one hit point per level of the regained spell.</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Also, there is only a 50% + twice the caster's level chance of opening the gate this successfully. If the wizard fails this percentage check, then a wild surge will occur. Check the wild surge tables of your liking, or if you do not have any, roll on the table for the </w:t>
      </w:r>
      <w:r>
        <w:rPr>
          <w:rFonts w:eastAsia="Footlight MT Light" w:cs="Footlight MT Light" w:ascii="Footlight MT Light" w:hAnsi="Footlight MT Light"/>
          <w:i/>
          <w:iCs/>
          <w:spacing w:val="-2"/>
          <w:kern w:val="2"/>
        </w:rPr>
        <w:t>wand of wonder</w:t>
      </w:r>
      <w:r>
        <w:rPr>
          <w:rFonts w:eastAsia="Footlight MT Light" w:cs="Footlight MT Light" w:ascii="Footlight MT Light" w:hAnsi="Footlight MT Light"/>
          <w:spacing w:val="-2"/>
          <w:kern w:val="2"/>
        </w:rPr>
        <w:t xml:space="preserve"> for what effect occurs in stead of this spell.</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Wind Tunnel</w:t>
      </w:r>
      <w:r>
        <w:fldChar w:fldCharType="begin"/>
      </w:r>
      <w:r>
        <w:rPr/>
        <w:instrText xml:space="preserve"> XE "Wind Tunne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d10 rounds + 1 round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use of this spell, the wizard creates a cylindrical tunnel of wind ten feet directly in front of the wizard, ten feet in diameter, and stretching 10 feet per level in length. As long as the wizard maintains concentration on the spell, the tunnel's primary section will be under the wizard's control. Once concentration is broken, however, it cannot be retained, and the tunnel will move and grow in a random fashion for the spell's duration, which cannot be shortened. The tunnel is capable of moving 10 feet per round and growing at both ends at the same rate. If it splits into parts due to this movement, it will grow at all loose ends for the duration of the spell.</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and designated friends may pass through the controlled tunnel unscathed. Others, however, must make Strength checks to avoid being pulled into the tunnel, make melee attacks at -2, and may take a point of damage per round from loose sand, dirt, or pebbles. While in the tunnel, missile and hurled attacks are made at -5. Such attacks through the tunnel "skin" are next to impossible. Note that the wizard may walk, communicate non</w:t>
        <w:noBreakHyphen/>
        <w:t>verbally, and still maintain control, however if the wizard is hit or distracted, then control is lost. The material component for this spell is a fan.</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Winthrop's Undead Summoning VI</w:t>
      </w:r>
      <w:r>
        <w:fldChar w:fldCharType="begin"/>
      </w:r>
      <w:r>
        <w:rPr/>
        <w:instrText xml:space="preserve"> XE "Winthrop's Undead Summoning VI"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 1 round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 Singleton (Isaac Winthrop) &lt;eaay@catcc.bitnet&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This spell is akin to any one of the </w:t>
      </w:r>
      <w:r>
        <w:rPr>
          <w:rFonts w:eastAsia="Footlight MT Light" w:cs="Footlight MT Light" w:ascii="Footlight MT Light" w:hAnsi="Footlight MT Light"/>
          <w:i/>
          <w:iCs/>
          <w:spacing w:val="-2"/>
          <w:kern w:val="2"/>
        </w:rPr>
        <w:t>monster summoning</w:t>
      </w:r>
      <w:r>
        <w:rPr>
          <w:rFonts w:eastAsia="Footlight MT Light" w:cs="Footlight MT Light" w:ascii="Footlight MT Light" w:hAnsi="Footlight MT Light"/>
          <w:spacing w:val="-2"/>
          <w:kern w:val="2"/>
        </w:rPr>
        <w:t xml:space="preserve"> spells. Any one of the following undead may be chosen to be summoned: 2d6 skeletons, 2d4 zombies, 2d4 ghouls, 1d6+1 shadows, 1d6+1 wights, 1d4+1 ghasts, 1d4 wraiths, 1d3 mummies, 1d2 spectres, 1d2 apparitions, one ghost or one vampire.</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lit candle inside a small bag.</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Wolldin's Fearstalker</w:t>
      </w:r>
      <w:r>
        <w:fldChar w:fldCharType="begin"/>
      </w:r>
      <w:r>
        <w:rPr/>
        <w:instrText xml:space="preserve"> XE "Wolldin's Fearstalker"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olldi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This spell creates an illusionary creature in the mind of its victim much the same as a </w:t>
      </w:r>
      <w:r>
        <w:rPr>
          <w:rFonts w:eastAsia="Footlight MT Light" w:cs="Footlight MT Light" w:ascii="Footlight MT Light" w:hAnsi="Footlight MT Light"/>
          <w:i/>
          <w:iCs/>
          <w:spacing w:val="-2"/>
          <w:kern w:val="2"/>
        </w:rPr>
        <w:t>phantasmal killer</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appears as a shadowy creature of a vaguely humanoid shape (only the victim and the wizard can see the creature). Once cast,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will tirelessly pursue its target; if the victim does not succeed in making a disbelieve check (this intent must be specifically stated) it will be attacked by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has a movement rate of 24, has Hit Dice equal to half the wizard's level (rounded down), has 2 attacks (2d6/2d6), and can be hit only by +1 or better weapons. It is immune to charms and other mind</w:t>
        <w:noBreakHyphen/>
        <w:t>affecting spells, but is susceptible to most other spells and magic attacks.</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Once the battle has been joined, nothing short of the death of one of the combatants will end it. Rendering the victim unconscious will not help, as the fearstalker will enter the target's dreams and the battle will continue normally. If the caster of the spell is slain or rendered unconscious, the current battle will continue normally, but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will not be able to return at a later time (see below).</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If the victim of this spell is reduced to 0 HP by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he must make a systems shock roll; if this roll fails, the victim dies and the spell ends; if it succeeds, the target only believes he has died and falls into a coma for 2d12 hours. Only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ill rouse the victim from this coma. If the target reduces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to 0 HP, it will vanish instantly. However, in this case,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is not actually destroyed; it will reappear in 4d6 hours (at full strength) to again attack its victim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is not able to return if the wizard has been slain, or if he was unconscious at the time of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s defeat in the previous battle).</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The only way to permanently end this spell (short of the victim's death) is to make a successful disbelieve check. The victim is allowed one such roll each time the fearstalker returns after being defeated, as well as when the spell is first cast. This disbelieve check has the same modifiers applied to it as for the </w:t>
      </w:r>
      <w:r>
        <w:rPr>
          <w:rFonts w:eastAsia="Footlight MT Light" w:cs="Footlight MT Light" w:ascii="Footlight MT Light" w:hAnsi="Footlight MT Light"/>
          <w:i/>
          <w:iCs/>
          <w:spacing w:val="-2"/>
          <w:kern w:val="2"/>
        </w:rPr>
        <w:t>phantasmal killer</w:t>
      </w:r>
      <w:r>
        <w:rPr>
          <w:rFonts w:eastAsia="Footlight MT Light" w:cs="Footlight MT Light" w:ascii="Footlight MT Light" w:hAnsi="Footlight MT Light"/>
          <w:spacing w:val="-2"/>
          <w:kern w:val="2"/>
        </w:rPr>
        <w:t xml:space="preserve"> spell.</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The wearer of a </w:t>
      </w:r>
      <w:r>
        <w:rPr>
          <w:rFonts w:eastAsia="Footlight MT Light" w:cs="Footlight MT Light" w:ascii="Footlight MT Light" w:hAnsi="Footlight MT Light"/>
          <w:i/>
          <w:iCs/>
          <w:spacing w:val="-2"/>
          <w:kern w:val="2"/>
        </w:rPr>
        <w:t>helm of telepathy</w:t>
      </w:r>
      <w:r>
        <w:rPr>
          <w:rFonts w:eastAsia="Footlight MT Light" w:cs="Footlight MT Light" w:ascii="Footlight MT Light" w:hAnsi="Footlight MT Light"/>
          <w:spacing w:val="-2"/>
          <w:kern w:val="2"/>
        </w:rPr>
        <w:t xml:space="preserve"> may not turn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upon the wizard. If the victim is asleep or otherwise unconscious when the </w:t>
      </w:r>
      <w:r>
        <w:rPr>
          <w:rFonts w:eastAsia="Footlight MT Light" w:cs="Footlight MT Light" w:ascii="Footlight MT Light" w:hAnsi="Footlight MT Light"/>
          <w:i/>
          <w:iCs/>
          <w:spacing w:val="-2"/>
          <w:kern w:val="2"/>
        </w:rPr>
        <w:t>fearstalker</w:t>
      </w:r>
      <w:r>
        <w:rPr>
          <w:rFonts w:eastAsia="Footlight MT Light" w:cs="Footlight MT Light" w:ascii="Footlight MT Light" w:hAnsi="Footlight MT Light"/>
          <w:spacing w:val="-2"/>
          <w:kern w:val="2"/>
        </w:rPr>
        <w:t xml:space="preserve"> returns, the battle will take place in the target's dreams, and the disbelieve check is made with a -2 penalty.</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Zandare's Twist</w:t>
      </w:r>
      <w:r>
        <w:fldChar w:fldCharType="begin"/>
      </w:r>
      <w:r>
        <w:rPr/>
        <w:instrText xml:space="preserve"> XE "Zandare's Twist"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ny Lydon &lt;jensenjp@clutx.clarkson.edu&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changes the target creature, effectively, inside out. The organs are outside the body and the skin is inside. DMs: insert your own really graphic descriptions here... The wizard must have a small leather pouch for the casting. At the end of the casting, the wizard thrusts his hand into the bag and violently pulls the bag inside out. Now the target is either painfully turned inside out, or the wizard looks like a total fool. The spell affects one medium size creature or two small creatures. Large creatures receive a +3 to their saving throw.</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clothing, armour, etc. are in the inside also.</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Zildjian's Improved Mnemonic Enhancer</w:t>
      </w:r>
      <w:r>
        <w:fldChar w:fldCharType="begin"/>
      </w:r>
      <w:r>
        <w:rPr/>
        <w:instrText xml:space="preserve"> XE "Zildjian's Improved Mnemonic Enhanc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 rounds</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This spell is much like the 4th</w:t>
        <w:noBreakHyphen/>
        <w:t xml:space="preserve">level </w:t>
      </w:r>
      <w:r>
        <w:rPr>
          <w:rFonts w:eastAsia="Footlight MT Light" w:cs="Footlight MT Light" w:ascii="Footlight MT Light" w:hAnsi="Footlight MT Light"/>
          <w:i/>
          <w:iCs/>
          <w:spacing w:val="-2"/>
          <w:kern w:val="2"/>
        </w:rPr>
        <w:t>Rary's mnemonic enhancer</w:t>
      </w:r>
      <w:r>
        <w:rPr>
          <w:rFonts w:eastAsia="Footlight MT Light" w:cs="Footlight MT Light" w:ascii="Footlight MT Light" w:hAnsi="Footlight MT Light"/>
          <w:spacing w:val="-2"/>
          <w:kern w:val="2"/>
        </w:rPr>
        <w:t>, except that the magic</w:t>
        <w:noBreakHyphen/>
        <w:t>user is able to memorise, or retain the memory of, up to seven additional spell levels (seven 1st</w:t>
        <w:noBreakHyphen/>
        <w:t>level spells, or one 1st</w:t>
        <w:noBreakHyphen/>
        <w:t xml:space="preserve"> and three 2nd</w:t>
        <w:noBreakHyphen/>
        <w:t>level spells, etc.).</w:t>
      </w:r>
    </w:p>
    <w:p>
      <w:pPr>
        <w:pStyle w:val="Normal"/>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133" w:leader="none"/>
          <w:tab w:val="center" w:pos="3401" w:leader="none"/>
        </w:tabs>
        <w:suppressAutoHyphens w:val="true"/>
        <w:rPr/>
      </w:pPr>
      <w:r>
        <w:rPr>
          <w:rFonts w:eastAsia="Footlight MT Light" w:cs="Footlight MT Light" w:ascii="Footlight MT Light" w:hAnsi="Footlight MT Light"/>
          <w:b/>
          <w:bCs/>
          <w:kern w:val="2"/>
          <w:sz w:val="19"/>
          <w:szCs w:val="19"/>
        </w:rPr>
        <w:t>Zildjian's Spellnet</w:t>
      </w:r>
      <w:r>
        <w:fldChar w:fldCharType="begin"/>
      </w:r>
      <w:r>
        <w:rPr/>
        <w:instrText xml:space="preserve"> XE "Zildjian's Spellne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or one creature</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e Colleran &lt;jnc4p@uva.pcmail.virginia.edu&gt;</w:t>
      </w:r>
    </w:p>
    <w:p>
      <w:pPr>
        <w:pStyle w:val="Normal"/>
        <w:keepNext w:val="true"/>
        <w:keepLines/>
        <w:tabs>
          <w:tab w:val="clear" w:pos="720"/>
          <w:tab w:val="center" w:pos="1133" w:leader="none"/>
          <w:tab w:val="center" w:pos="3401"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i/>
          <w:iCs/>
          <w:spacing w:val="-2"/>
          <w:kern w:val="2"/>
        </w:rPr>
        <w:t>Zildjian's spellnet</w:t>
      </w:r>
      <w:r>
        <w:rPr>
          <w:rFonts w:eastAsia="Footlight MT Light" w:cs="Footlight MT Light" w:ascii="Footlight MT Light" w:hAnsi="Footlight MT Light"/>
          <w:spacing w:val="-2"/>
          <w:kern w:val="2"/>
        </w:rPr>
        <w:t xml:space="preserve"> allows the magic</w:t>
        <w:noBreakHyphen/>
        <w:t>user to prepare a selection of spells able to be cast at a moment's notice. The casting of the spell creates a non</w:t>
        <w:noBreakHyphen/>
        <w:t>dimensional energy</w:t>
        <w:noBreakHyphen/>
        <w:t>space field, in which spells may be held until needed. The caster then places any spells into the spellnet he wishes to store by casting the entire spell except for saying the last word. All material components are consumed at the time of placing the spell in the spellnet. When the magic</w:t>
        <w:noBreakHyphen/>
        <w:t>user desires to call up spells stored in the spellnet, he merely completes the final verbal components of the spell. This action has an initiative modifier ("casting time") of only 1, no matter which spell is being called up. Unlike normal spellcasting which may be disrupted if the spellcaster is attacked, calling up spells out of the spellnet is possible in all situations where activating a magic item by a command word would be possible. The wizard Zildjian specifically designed this feature to be the bane of the organized "hit the magic</w:t>
        <w:noBreakHyphen/>
        <w:t xml:space="preserve">user before he can cast a spell" type of fighters. Magical silence will stop the use of the spell, but a </w:t>
      </w:r>
      <w:r>
        <w:rPr>
          <w:rFonts w:eastAsia="Footlight MT Light" w:cs="Footlight MT Light" w:ascii="Footlight MT Light" w:hAnsi="Footlight MT Light"/>
          <w:i/>
          <w:iCs/>
          <w:spacing w:val="-2"/>
          <w:kern w:val="2"/>
        </w:rPr>
        <w:t>vocalize</w:t>
      </w:r>
      <w:r>
        <w:rPr>
          <w:rFonts w:eastAsia="Footlight MT Light" w:cs="Footlight MT Light" w:ascii="Footlight MT Light" w:hAnsi="Footlight MT Light"/>
          <w:spacing w:val="-2"/>
          <w:kern w:val="2"/>
        </w:rPr>
        <w:t xml:space="preserve"> spell will allow the spells to be called up via somatic components rather than the final verbal ones. The maximum number of spell levels that a caster may place in </w:t>
      </w:r>
      <w:r>
        <w:rPr>
          <w:rFonts w:eastAsia="Footlight MT Light" w:cs="Footlight MT Light" w:ascii="Footlight MT Light" w:hAnsi="Footlight MT Light"/>
          <w:i/>
          <w:iCs/>
          <w:spacing w:val="-2"/>
          <w:kern w:val="2"/>
        </w:rPr>
        <w:t>Zildjian's spellnet</w:t>
      </w:r>
      <w:r>
        <w:rPr>
          <w:rFonts w:eastAsia="Footlight MT Light" w:cs="Footlight MT Light" w:ascii="Footlight MT Light" w:hAnsi="Footlight MT Light"/>
          <w:spacing w:val="-2"/>
          <w:kern w:val="2"/>
        </w:rPr>
        <w:t xml:space="preserve"> is equal to his level as a wizard (for example, a 14th</w:t>
        <w:noBreakHyphen/>
        <w:t>level wizard could place two 5th</w:t>
        <w:noBreakHyphen/>
        <w:t>level spells and one 4th</w:t>
        <w:noBreakHyphen/>
        <w:t>level spell in the spellnet, or two 7th</w:t>
        <w:noBreakHyphen/>
        <w:t>level spells, or any other combination that does not exceed his level). The initial casting of the spell takes one hour plus the casting times of the individual spells to be entered. The spellnet and stored spells then last in the non</w:t>
        <w:noBreakHyphen/>
        <w:t>dimensional energy field for 1 day per level of the caster. After this time limit, the spellnet begins to decay and by the end of the last day will be completely gone along with all remaining spells held in it. The spellnet may be restored at any time prior to the last day by casting of another spellnet to "recharge" it. This "recharging" takes only one turn, rather than the one hour needed to create it. During the "recharging" new spells may be added to replace any lost spells, up to the maximum stated above. This is the only time that replacement spells may be added or spell selection in the spellnet changed. Spells held in the spellnet are considered cast for purposes of memorisation of new spells, thus a temporary increase in the amount of spells available is possible.</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Certain other spells, magic items and conditions may cause interference with </w:t>
      </w:r>
      <w:r>
        <w:rPr>
          <w:rFonts w:eastAsia="Footlight MT Light" w:cs="Footlight MT Light" w:ascii="Footlight MT Light" w:hAnsi="Footlight MT Light"/>
          <w:i/>
          <w:iCs/>
          <w:spacing w:val="-2"/>
          <w:kern w:val="2"/>
        </w:rPr>
        <w:t>Zildjian's spellnet</w:t>
      </w:r>
      <w:r>
        <w:rPr>
          <w:rFonts w:eastAsia="Footlight MT Light" w:cs="Footlight MT Light" w:ascii="Footlight MT Light" w:hAnsi="Footlight MT Light"/>
          <w:spacing w:val="-2"/>
          <w:kern w:val="2"/>
        </w:rPr>
        <w:t xml:space="preserve">. First, no two spellnets may be up at the same time on the same wizard. If the wizard attempts to put a second spellnet up on himself, both are destroyed, the wizard loses all memorised spells for the day and is stunned for 1d4 rounds. Should one wizard attempt to cast a second spellnet on another wizard as an attack, then both wizards must save versus spell at -4 or each will be affected as above. If the saving throw is made, the second spellnet is destroyed. The spellnet and a </w:t>
      </w:r>
      <w:r>
        <w:rPr>
          <w:rFonts w:eastAsia="Footlight MT Light" w:cs="Footlight MT Light" w:ascii="Footlight MT Light" w:hAnsi="Footlight MT Light"/>
          <w:i/>
          <w:iCs/>
          <w:spacing w:val="-2"/>
          <w:kern w:val="2"/>
        </w:rPr>
        <w:t>mnemonic enhancer</w:t>
      </w:r>
      <w:r>
        <w:rPr>
          <w:rFonts w:eastAsia="Footlight MT Light" w:cs="Footlight MT Light" w:ascii="Footlight MT Light" w:hAnsi="Footlight MT Light"/>
          <w:spacing w:val="-2"/>
          <w:kern w:val="2"/>
        </w:rPr>
        <w:t xml:space="preserve"> cannot be active on the same magic</w:t>
        <w:noBreakHyphen/>
        <w:t>user at the same time. The spellnet is destroyed if cast on a magic</w:t>
        <w:noBreakHyphen/>
        <w:t xml:space="preserve">user with a </w:t>
      </w:r>
      <w:r>
        <w:rPr>
          <w:rFonts w:eastAsia="Footlight MT Light" w:cs="Footlight MT Light" w:ascii="Footlight MT Light" w:hAnsi="Footlight MT Light"/>
          <w:i/>
          <w:iCs/>
          <w:spacing w:val="-2"/>
          <w:kern w:val="2"/>
        </w:rPr>
        <w:t>mnemonic enhancer</w:t>
      </w:r>
      <w:r>
        <w:rPr>
          <w:rFonts w:eastAsia="Footlight MT Light" w:cs="Footlight MT Light" w:ascii="Footlight MT Light" w:hAnsi="Footlight MT Light"/>
          <w:spacing w:val="-2"/>
          <w:kern w:val="2"/>
        </w:rPr>
        <w:t xml:space="preserve"> up or if a </w:t>
      </w:r>
      <w:r>
        <w:rPr>
          <w:rFonts w:eastAsia="Footlight MT Light" w:cs="Footlight MT Light" w:ascii="Footlight MT Light" w:hAnsi="Footlight MT Light"/>
          <w:i/>
          <w:iCs/>
          <w:spacing w:val="-2"/>
          <w:kern w:val="2"/>
        </w:rPr>
        <w:t>mnemonic enhancer</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lucubration</w:t>
      </w:r>
      <w:r>
        <w:rPr>
          <w:rFonts w:eastAsia="Footlight MT Light" w:cs="Footlight MT Light" w:ascii="Footlight MT Light" w:hAnsi="Footlight MT Light"/>
          <w:spacing w:val="-2"/>
          <w:kern w:val="2"/>
        </w:rPr>
        <w:t xml:space="preserve"> is cast on a magic</w:t>
        <w:noBreakHyphen/>
        <w:t xml:space="preserve">user with </w:t>
      </w:r>
      <w:r>
        <w:rPr>
          <w:rFonts w:eastAsia="Footlight MT Light" w:cs="Footlight MT Light" w:ascii="Footlight MT Light" w:hAnsi="Footlight MT Light"/>
          <w:i/>
          <w:iCs/>
          <w:spacing w:val="-2"/>
          <w:kern w:val="2"/>
        </w:rPr>
        <w:t>Zildjian's spellnet</w:t>
      </w:r>
      <w:r>
        <w:rPr>
          <w:rFonts w:eastAsia="Footlight MT Light" w:cs="Footlight MT Light" w:ascii="Footlight MT Light" w:hAnsi="Footlight MT Light"/>
          <w:spacing w:val="-2"/>
          <w:kern w:val="2"/>
        </w:rPr>
        <w:t xml:space="preserve"> up. </w:t>
      </w:r>
      <w:r>
        <w:rPr>
          <w:rFonts w:eastAsia="Footlight MT Light" w:cs="Footlight MT Light" w:ascii="Footlight MT Light" w:hAnsi="Footlight MT Light"/>
          <w:i/>
          <w:iCs/>
          <w:spacing w:val="-2"/>
          <w:kern w:val="2"/>
        </w:rPr>
        <w:t>Forget</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feeblemin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onfusion</w:t>
      </w:r>
      <w:r>
        <w:rPr>
          <w:rFonts w:eastAsia="Footlight MT Light" w:cs="Footlight MT Light" w:ascii="Footlight MT Light" w:hAnsi="Footlight MT Light"/>
          <w:spacing w:val="-2"/>
          <w:kern w:val="2"/>
        </w:rPr>
        <w:t xml:space="preserve">, insanity or psionics may cause the wizard not to remember which spells are in the spellnet, but do not directly affect it. A successful </w:t>
      </w:r>
      <w:r>
        <w:rPr>
          <w:rFonts w:eastAsia="Footlight MT Light" w:cs="Footlight MT Light" w:ascii="Footlight MT Light" w:hAnsi="Footlight MT Light"/>
          <w:i/>
          <w:iCs/>
          <w:spacing w:val="-2"/>
          <w:kern w:val="2"/>
        </w:rPr>
        <w:t>magic jar</w:t>
      </w:r>
      <w:r>
        <w:rPr>
          <w:rFonts w:eastAsia="Footlight MT Light" w:cs="Footlight MT Light" w:ascii="Footlight MT Light" w:hAnsi="Footlight MT Light"/>
          <w:spacing w:val="-2"/>
          <w:kern w:val="2"/>
        </w:rPr>
        <w:t xml:space="preserve"> or other type of possession causes instant decay of the spell, as the spellnet requires that the mind reside in the body of the spellcaster.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holy wor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ordenkainen's disjunction</w:t>
      </w:r>
      <w:r>
        <w:rPr>
          <w:rFonts w:eastAsia="Footlight MT Light" w:cs="Footlight MT Light" w:ascii="Footlight MT Light" w:hAnsi="Footlight MT Light"/>
          <w:spacing w:val="-2"/>
          <w:kern w:val="2"/>
        </w:rPr>
        <w:t xml:space="preserve"> or passing through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will cause the instant decay of the spellnet, unless it is immediately recharged as per the method given above. The spellnet will not function in any area where a non</w:t>
        <w:noBreakHyphen/>
        <w:t>dimensional or extra</w:t>
        <w:noBreakHyphen/>
        <w:t xml:space="preserve">dimensional space will not function (i.e. the astral plane, or in the area created by a </w:t>
      </w:r>
      <w:r>
        <w:rPr>
          <w:rFonts w:eastAsia="Footlight MT Light" w:cs="Footlight MT Light" w:ascii="Footlight MT Light" w:hAnsi="Footlight MT Light"/>
          <w:i/>
          <w:iCs/>
          <w:spacing w:val="-2"/>
          <w:kern w:val="2"/>
        </w:rPr>
        <w:t>rope trick</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ordenkainen's magnificent mans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major war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rismatic spher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cube of force</w:t>
      </w:r>
      <w:r>
        <w:rPr>
          <w:rFonts w:eastAsia="Footlight MT Light" w:cs="Footlight MT Light" w:ascii="Footlight MT Light" w:hAnsi="Footlight MT Light"/>
          <w:spacing w:val="-2"/>
          <w:kern w:val="2"/>
        </w:rPr>
        <w:t xml:space="preserve">), but it is not destroyed by the area and can be accessed again once the area is left, unless the duration has expired. The spellnet will be destroyed by the wearing or using of a </w:t>
      </w:r>
      <w:r>
        <w:rPr>
          <w:rFonts w:eastAsia="Footlight MT Light" w:cs="Footlight MT Light" w:ascii="Footlight MT Light" w:hAnsi="Footlight MT Light"/>
          <w:i/>
          <w:iCs/>
          <w:spacing w:val="-2"/>
          <w:kern w:val="2"/>
        </w:rPr>
        <w:t>ring of spell stor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ing of wizardr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od of absorption</w:t>
      </w:r>
      <w:r>
        <w:rPr>
          <w:rFonts w:eastAsia="Footlight MT Light" w:cs="Footlight MT Light" w:ascii="Footlight MT Light" w:hAnsi="Footlight MT Light"/>
          <w:spacing w:val="-2"/>
          <w:kern w:val="2"/>
        </w:rPr>
        <w:t xml:space="preserve"> (casting spells only, absorption causes no problems), </w:t>
      </w:r>
      <w:r>
        <w:rPr>
          <w:rFonts w:eastAsia="Footlight MT Light" w:cs="Footlight MT Light" w:ascii="Footlight MT Light" w:hAnsi="Footlight MT Light"/>
          <w:i/>
          <w:iCs/>
          <w:spacing w:val="-2"/>
          <w:kern w:val="2"/>
        </w:rPr>
        <w:t>helm of teleportation</w:t>
      </w:r>
      <w:r>
        <w:rPr>
          <w:rFonts w:eastAsia="Footlight MT Light" w:cs="Footlight MT Light" w:ascii="Footlight MT Light" w:hAnsi="Footlight MT Light"/>
          <w:spacing w:val="-2"/>
          <w:kern w:val="2"/>
        </w:rPr>
        <w:t xml:space="preserve"> (refreshing memory option), purple </w:t>
      </w:r>
      <w:r>
        <w:rPr>
          <w:rFonts w:eastAsia="Footlight MT Light" w:cs="Footlight MT Light" w:ascii="Footlight MT Light" w:hAnsi="Footlight MT Light"/>
          <w:i/>
          <w:iCs/>
          <w:spacing w:val="-2"/>
          <w:kern w:val="2"/>
        </w:rPr>
        <w:t>ioun stone</w:t>
      </w:r>
      <w:r>
        <w:rPr>
          <w:rFonts w:eastAsia="Footlight MT Light" w:cs="Footlight MT Light" w:ascii="Footlight MT Light" w:hAnsi="Footlight MT Light"/>
          <w:spacing w:val="-2"/>
          <w:kern w:val="2"/>
        </w:rPr>
        <w:t xml:space="preserve"> (spell storing one), </w:t>
      </w:r>
      <w:r>
        <w:rPr>
          <w:rFonts w:eastAsia="Footlight MT Light" w:cs="Footlight MT Light" w:ascii="Footlight MT Light" w:hAnsi="Footlight MT Light"/>
          <w:i/>
          <w:iCs/>
          <w:spacing w:val="-2"/>
          <w:kern w:val="2"/>
        </w:rPr>
        <w:t>pearl of powe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obe of powerlessness</w:t>
      </w:r>
      <w:r>
        <w:rPr>
          <w:rFonts w:eastAsia="Footlight MT Light" w:cs="Footlight MT Light" w:ascii="Footlight MT Light" w:hAnsi="Footlight MT Light"/>
          <w:spacing w:val="-2"/>
          <w:kern w:val="2"/>
        </w:rPr>
        <w:t>, or in general any other memory enhancing or spell storing item or spell.</w:t>
      </w:r>
    </w:p>
    <w:p>
      <w:pPr>
        <w:pStyle w:val="Normal"/>
        <w:tabs>
          <w:tab w:val="clear" w:pos="720"/>
          <w:tab w:val="center" w:pos="1133" w:leader="none"/>
          <w:tab w:val="center" w:pos="3401" w:leader="none"/>
        </w:tabs>
        <w:suppressAutoHyphens w:val="true"/>
        <w:jc w:val="both"/>
        <w:rPr/>
      </w:pPr>
      <w:r>
        <w:rPr>
          <w:rFonts w:eastAsia="Footlight MT Light" w:cs="Footlight MT Light" w:ascii="Footlight MT Light" w:hAnsi="Footlight MT Light"/>
          <w:spacing w:val="-2"/>
          <w:kern w:val="2"/>
        </w:rPr>
        <w:t xml:space="preserve">Finally, should the caster be so foolish as to climb inside a </w:t>
      </w:r>
      <w:r>
        <w:rPr>
          <w:rFonts w:eastAsia="Footlight MT Light" w:cs="Footlight MT Light" w:ascii="Footlight MT Light" w:hAnsi="Footlight MT Light"/>
          <w:i/>
          <w:iCs/>
          <w:spacing w:val="-2"/>
          <w:kern w:val="2"/>
        </w:rPr>
        <w:t>bag of hold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bag of devouring</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portable hole</w:t>
      </w:r>
      <w:r>
        <w:rPr>
          <w:rFonts w:eastAsia="Footlight MT Light" w:cs="Footlight MT Light" w:ascii="Footlight MT Light" w:hAnsi="Footlight MT Light"/>
          <w:spacing w:val="-2"/>
          <w:kern w:val="2"/>
        </w:rPr>
        <w:t xml:space="preserve"> with a spellnet up, a terrible thing will happen. The caster will be affected as is normal for the placing of an extra</w:t>
        <w:noBreakHyphen/>
        <w:t>dimensional space in a non</w:t>
        <w:noBreakHyphen/>
        <w:t xml:space="preserve">dimensional space. Specifically, if the caster is in a </w:t>
      </w:r>
      <w:r>
        <w:rPr>
          <w:rFonts w:eastAsia="Footlight MT Light" w:cs="Footlight MT Light" w:ascii="Footlight MT Light" w:hAnsi="Footlight MT Light"/>
          <w:i/>
          <w:iCs/>
          <w:spacing w:val="-2"/>
          <w:kern w:val="2"/>
        </w:rPr>
        <w:t>bag of holding</w:t>
      </w:r>
      <w:r>
        <w:rPr>
          <w:rFonts w:eastAsia="Footlight MT Light" w:cs="Footlight MT Light" w:ascii="Footlight MT Light" w:hAnsi="Footlight MT Light"/>
          <w:spacing w:val="-2"/>
          <w:kern w:val="2"/>
        </w:rPr>
        <w:t xml:space="preserve">, the effects will be as if the caster is a </w:t>
      </w:r>
      <w:r>
        <w:rPr>
          <w:rFonts w:eastAsia="Footlight MT Light" w:cs="Footlight MT Light" w:ascii="Footlight MT Light" w:hAnsi="Footlight MT Light"/>
          <w:i/>
          <w:iCs/>
          <w:spacing w:val="-2"/>
          <w:kern w:val="2"/>
        </w:rPr>
        <w:t>portable hole</w:t>
      </w:r>
      <w:r>
        <w:rPr>
          <w:rFonts w:eastAsia="Footlight MT Light" w:cs="Footlight MT Light" w:ascii="Footlight MT Light" w:hAnsi="Footlight MT Light"/>
          <w:spacing w:val="-2"/>
          <w:kern w:val="2"/>
        </w:rPr>
        <w:t xml:space="preserve"> (i.e.: a gate to another plane). And vice</w:t>
        <w:noBreakHyphen/>
        <w:t xml:space="preserve">versa, if the caster climbs in a </w:t>
      </w:r>
      <w:r>
        <w:rPr>
          <w:rFonts w:eastAsia="Footlight MT Light" w:cs="Footlight MT Light" w:ascii="Footlight MT Light" w:hAnsi="Footlight MT Light"/>
          <w:i/>
          <w:iCs/>
          <w:spacing w:val="-2"/>
          <w:kern w:val="2"/>
        </w:rPr>
        <w:t>portable hole</w:t>
      </w:r>
      <w:r>
        <w:rPr>
          <w:rFonts w:eastAsia="Footlight MT Light" w:cs="Footlight MT Light" w:ascii="Footlight MT Light" w:hAnsi="Footlight MT Light"/>
          <w:spacing w:val="-2"/>
          <w:kern w:val="2"/>
        </w:rPr>
        <w:t xml:space="preserve"> (i.e. a rift to the astral plane).</w:t>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sheet of vellum suitable for inscribing magical spells, an ounce of squid ink, again suitable for inscribing spells, a pinch of diamond dust and an optional small crystal. All are consumed upon the creation or recharging of the spellnet, except for the crystal which remains and glows in proportion to the remaining duration of the spellnet.</w:t>
      </w:r>
    </w:p>
    <w:p>
      <w:pPr>
        <w:sectPr>
          <w:headerReference w:type="even" r:id="rId5"/>
          <w:headerReference w:type="default" r:id="rId6"/>
          <w:headerReference w:type="first" r:id="rId7"/>
          <w:type w:val="nextPage"/>
          <w:pgSz w:w="12240" w:h="15840"/>
          <w:pgMar w:left="1440" w:right="720" w:gutter="0" w:header="720" w:top="1440" w:footer="0" w:bottom="720"/>
          <w:pgNumType w:fmt="decimal"/>
          <w:cols w:num="2" w:space="708" w:equalWidth="true" w:sep="false"/>
          <w:formProt w:val="false"/>
          <w:titlePg/>
          <w:textDirection w:val="lrTb"/>
        </w:sect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8"/>
      <w:headerReference w:type="default" r:id="rId9"/>
      <w:headerReference w:type="first" r:id="rId10"/>
      <w:type w:val="nextPage"/>
      <w:pgSz w:w="12240" w:h="15840"/>
      <w:pgMar w:left="1440" w:right="720" w:gutter="0" w:header="475" w:top="1080" w:footer="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ix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Seventh-Level Spel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Seven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Xindent">
    <w:name w:val="Xindent"/>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5:49:00Z</dcterms:created>
  <dc:creator>The Pepin's</dc:creator>
  <dc:description/>
  <dc:language>en-US</dc:language>
  <cp:lastModifiedBy>The Pepin's</cp:lastModifiedBy>
  <dcterms:modified xsi:type="dcterms:W3CDTF">1995-12-24T21:57:00Z</dcterms:modified>
  <cp:revision>3</cp:revision>
  <dc:subject/>
  <dc:title>Seventh Level Spells</dc:title>
</cp:coreProperties>
</file>